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352240015"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997840046"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898760781"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551183440"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775595276"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612985346"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2024282712"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393953933"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680162829"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765130592"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150611537"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