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830692547"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1352488196"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167154687"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526115215"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1470191102"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520877298"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2138804581"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1726086423"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79504068"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1354401969"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