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2144427256"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857819610"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708071991"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174294165"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813798218"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561073161"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452114311"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200954940"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357503346"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977847219"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463759449"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2024825344"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412137894"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502316457"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2084314411"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134550659"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641628599"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976984257"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82851594"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918725"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561257304"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1405252702"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1559846614"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1335870268"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280509635"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715422602"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164610830"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744625708"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585259231"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871903377"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548437035"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057589007"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914151988"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994169317"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399782187"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316826497"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33656921"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297900259"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306004350"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928324676"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529892769"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62330289"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2072878426"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792419609"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49467935"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2009872444"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890073581"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049540568"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812957532"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1072257760"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228852708"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215608760"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215896163"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67798466"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112225263"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963614853"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642802043"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1083185152"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795429305"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130953853"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