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024944434"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642382330"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28705818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97004703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768275319"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77194628"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646036160"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461942862"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337168087"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827122226"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486258373"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002133066"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66123645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722619285"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957941148"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95925102"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68351748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806730513"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631139065"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14556407"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408693946"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07163664"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906915289"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230693663"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24289188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543196464"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276090413"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195656638"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358628405"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255921604"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332884270"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867253850"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89577972"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63179498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94118908"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731563686"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2092171728"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803718854"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23592490"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024965949"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820413606"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975021089"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93866291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398529571"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373454112"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206226413"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64921728"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251010365"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2036330135"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92933357"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423510087"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594795332"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892068284"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681732304"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122679956"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97060552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552149693"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891189578"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585134988"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88258952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