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1480501625"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886704230"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255790898"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436628123"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967386833"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646243344"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1687000758"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486800618"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1707421854"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1115063049"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1634740571"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716450659"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96342093"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28254255"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1615623365"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1178236427"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1107934228"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1619572488"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866424963"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1091458721"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1708880763"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694293796"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240650197"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732012433"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31136454"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172270905"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761588550"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1236002206"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239282144"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644811482"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2086992572"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2014544199"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1423514863"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2113370874"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225786840"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630933759"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1995692748"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618459394"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2046276155"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1467233299"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899196891"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2111400361"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1826358141"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787118793"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41969937"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578045967"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616773976"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1735517014"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426044983"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218693521"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1856684805"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1594010941"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710488381"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1647214674"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609709154"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1799929198"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798919059"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1516857229"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21757423"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216392621"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