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04634090"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385084319"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135086995"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541999065"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546546693"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655062009"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235817011"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739618618"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756136475"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77116521"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448119624"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18268678"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828977641"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