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76260106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46047442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41647237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5114967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75237757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0213929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59626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54103043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1878568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6416159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81582196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6434136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68121502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