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49078273"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20122911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3968743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56049029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770150791"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51251762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06878468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95391605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36119964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36684179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075281524"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14741327"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42510190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