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844729678"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60335034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95047280"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344028423"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881513809"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645016711"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404174412"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665105471"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2113228865"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914161197"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056936923"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317514867"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67220723"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