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1780884280"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2141804200"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122413701"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971483192"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1417309428"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1337872897"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264756252"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1103389151"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1577856091"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1234732438"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990934908"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618467199"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141600813"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1227792800"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674888619"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2076438595"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785524212"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1422083326"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211885884"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1168652658"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3212337"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1169780012"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051691100"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