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208558909"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99575753"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708822969"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855214888"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813712056"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806204545"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613173014"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929794447"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426579693"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1465701576"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016525425"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486424297"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2082464069"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270502874"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1559972676"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942020378"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495896711"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681997157"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950836252"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2021319725"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281515179"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1932372097"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392191538"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