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207608125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07904819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2984884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50072329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94791708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06632263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142754501"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921243984"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808361312"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37167322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949887798"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43986680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27822782"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91744303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255156955"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74454379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07117572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327745990"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282789678"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9046814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201515447"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562368259"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032859031"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