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912115767"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368804016"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356305264"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441498371"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858344191"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054407915"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572961605"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732930012"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2110898249"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670847263"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412609270"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660308523"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226822867"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34476524"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55608120"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805849820"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252828165"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667006730"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266540054"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059589627"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841223834"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71002376"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491599002"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107823923"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648690169"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