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718121101"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142297849"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6203967"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2046096093"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63214975"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184421816"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572549910"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099374836"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470635358"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173072423"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37185008"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2051446572"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150397649"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876486499"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2017998580"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147471033"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012825437"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241148127"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34826218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692507032"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88674118"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22502114"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675241335"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443004386"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840410832"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