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38133908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89103879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648924045"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08783954"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9434878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49195598"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45938549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6309889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846438396"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6711400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2078641243"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112473810"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08995623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68743415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049015585"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5983103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34042729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78579605"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3850021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770398207"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22276646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806558975"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38301254"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69546164"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6596287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