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řevěné konstrukce - zábradlí (úsek 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é části obnovy zahrady Kinských je návrh dřevěných zábradlí podél některých cest, které budou upravovány. Zábradlí je na vyznačených místech navrženo z bezpečnostních důvodů (podél některých schodišť a v prudkých svazích) nebo kvůli zabránění devastace zeleně při „zkracování“ ces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zábradlí je rozděleno do několika menších celků (úseků), které je možno realizovat samostatně v návaznosti na úpravu komunikací a parkových cest. Úseky jsou vyznačeny v celkové situac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to dokumentace navazuje na již realizované etapy rekonstrukce zahrady. Dřevěné zábradlí je navrženo pro zahradu Kinských jako „typ“ a bylo již v zahradě instalováno (viz vyobrazení, které je přílohou zprávy) při realizaci předcházejících etap rekonstrukce podél severního břehu horního jezírka s lachtanem (výrobce firma GEMINI, ing. Robert Blíženec, Paseky 25, 373 33  Nové Hrady, tel.: 608 27 00 00). Kvůli bezprostřední návaznosti musí být nové úseky zábradlí provedeny stejným způsobem tak, aby nebylo narušeno řešení zahrady jako cel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zábradlí je popsáno ve výkresové dokumentaci – zábradlí je navrženo z hraněného řeziva s hoblovaným povrchem, povrchová úprava transparentní impregnační nátěr (Katrit) a lazurní nátěr (světlá přírodní barva dřeva). Zábradlí je vysoké 90 cm a je kotveno na ocelové kotevní prvky (ocelová pásovina, povrchová úprava žárové zinkování), zabetonované do základových pate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bradlí resp. madlo musí vždy souvisle plynule sledovat průběh cest (i ve svažitých partiích) a schodišť, madlo tedy nebude stupňovitě „odskakováno“, nosné sloupky budou svislé. Z tohoto důvodu musí výrobce před zahájením výroby provést detailní doměření terénu pro přípravu dílenské dokumentace jednotlivých polí zábradlí. Půdorysný tvar zábradlí, sledující křivky cest, bude zalamova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Závěr (úsek 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2 polí délky 150 cm  ...........................108 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ábradlí je vyznačeno ve výkresové dokumentaci - detailní řešení bude konzultováno během provád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</dc:creator>
  <dc:description/>
  <dc:language>en-US</dc:language>
  <cp:lastModifiedBy>AND</cp:lastModifiedBy>
  <dcterms:modified xsi:type="dcterms:W3CDTF">2005-02-02T22:35:08Z</dcterms:modified>
  <cp:revision>7</cp:revision>
  <dc:subject/>
  <dc:title>Technická zpráva</dc:title>
</cp:coreProperties>
</file>