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znam výkresů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znam výkresů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znam výkresů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znam výkresů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 dešťová kanalizace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03/ dešťová kanalizace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 dešťová kanalizac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 dešťová kanalizace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Seznam výkresů: 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 dešťová kanaliz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Seznam výkresů: 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 dešťová kanalizac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Seznam výkresů: 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 dešťová kanalizace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Seznam výkresů: 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 dešťová kanaliz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Heading1"/>
              <w:rPr/>
            </w:pPr>
            <w:r>
              <w:rPr/>
              <w:t>úsek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5  Výkazy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5  Výkazy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140"/>
              <w:rPr/>
            </w:pPr>
            <w:r>
              <w:rPr/>
              <w:t>05  Výkazy výměr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0"/>
              <w:rPr/>
            </w:pPr>
            <w:r>
              <w:rPr/>
              <w:t>05  Výkazy výměr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0"/>
              <w:rPr/>
            </w:pPr>
            <w:r>
              <w:rPr/>
              <w:t>05  Výkazy výmě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140"/>
              <w:rPr/>
            </w:pPr>
            <w:r>
              <w:rPr/>
              <w:t>05  Výkazy výměr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0"/>
              <w:rPr/>
            </w:pPr>
            <w:r>
              <w:rPr/>
              <w:t>05  Výkazy výměr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0"/>
              <w:rPr/>
            </w:pPr>
            <w:r>
              <w:rPr/>
              <w:t>05  Výkazy výmě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0"/>
              <w:rPr/>
            </w:pPr>
            <w:r>
              <w:rPr/>
              <w:t>05  Výkazy výmě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0"/>
              <w:rPr/>
            </w:pPr>
            <w:r>
              <w:rPr/>
              <w:t>05  Výkazy výměr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0"/>
              <w:rPr/>
            </w:pPr>
            <w:r>
              <w:rPr/>
              <w:t>05  Výkazy výměr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0"/>
              <w:rPr/>
            </w:pPr>
            <w:r>
              <w:rPr/>
              <w:t>05  Výkazy výměr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Heading1"/>
              <w:spacing w:before="0" w:after="0"/>
              <w:rPr/>
            </w:pPr>
            <w:r>
              <w:rPr/>
              <w:t>05  Výkazy výmě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 xml:space="preserve">Seznam příloh - náklady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Heading1"/>
              <w:spacing w:before="0" w:after="140"/>
              <w:rPr/>
            </w:pPr>
            <w:r>
              <w:rPr/>
              <w:t>úsek I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 xml:space="preserve">Seznam příloh - náklad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Heading1"/>
              <w:spacing w:before="0" w:after="0"/>
              <w:rPr/>
            </w:pPr>
            <w:r>
              <w:rPr/>
              <w:t>úsek I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 xml:space="preserve">Seznam příloh - náklad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Heading1"/>
              <w:spacing w:before="0" w:after="0"/>
              <w:rPr/>
            </w:pPr>
            <w:r>
              <w:rPr/>
              <w:t>úsek I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 xml:space="preserve">Seznam příloh - náklad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Heading1"/>
              <w:rPr/>
            </w:pPr>
            <w:r>
              <w:rPr/>
              <w:t>úsek I</w:t>
            </w:r>
          </w:p>
          <w:p>
            <w:pPr>
              <w:pStyle w:val="Heading1"/>
              <w:spacing w:before="0" w:after="0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 xml:space="preserve">Seznam příloh - náklad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Heading1"/>
              <w:rPr/>
            </w:pPr>
            <w:r>
              <w:rPr/>
              <w:t>úsek I</w:t>
            </w:r>
          </w:p>
          <w:p>
            <w:pPr>
              <w:pStyle w:val="Heading1"/>
              <w:spacing w:before="0" w:after="0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>Seznam příloh - nákl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100"/>
              <w:rPr/>
            </w:pPr>
            <w:r>
              <w:rPr/>
              <w:t>dešťová kanalizace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>Seznam příloh - nákl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100"/>
              <w:rPr/>
            </w:pPr>
            <w:r>
              <w:rPr/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>Seznam příloh - nákl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0"/>
              <w:rPr/>
            </w:pPr>
            <w:r>
              <w:rPr/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>Seznam příloh - nákl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0"/>
              <w:rPr/>
            </w:pPr>
            <w:r>
              <w:rPr/>
              <w:t>dešťová kanalizace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>Seznam příloh - nákl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0"/>
              <w:rPr/>
            </w:pPr>
            <w:r>
              <w:rPr/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40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0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19:00Z</dcterms:created>
  <dc:creator>Ing. Jana Janíková</dc:creator>
  <dc:description/>
  <dc:language>en-US</dc:language>
  <cp:lastModifiedBy>Ing. Jana Janíková</cp:lastModifiedBy>
  <cp:lastPrinted>2005-02-01T13:11:00Z</cp:lastPrinted>
  <dcterms:modified xsi:type="dcterms:W3CDTF">2005-02-01T12:15:00Z</dcterms:modified>
  <cp:revision>8</cp:revision>
  <dc:subject/>
  <dc:title>Seznam výkresů:</dc:title>
</cp:coreProperties>
</file>