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Heading3"/>
              <w:rPr>
                <w:color w:val="000000"/>
                <w:sz w:val="24"/>
              </w:rPr>
            </w:pPr>
            <w:r>
              <w:rPr/>
              <w:t xml:space="preserve">                     </w:t>
            </w:r>
            <w:r>
              <w:rPr/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H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J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6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K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13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L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konstrukce parkových cest</w:t>
            </w:r>
            <w:r>
              <w:rPr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M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N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P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R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S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T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.O.33-6 Sadové úpravy</w:t>
            </w: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U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Janík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- dešťová kanalizace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Ing. Jana Janík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.O.33-6 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Číslo a název:    </w:t>
            </w:r>
            <w:r>
              <w:rPr>
                <w:b/>
                <w:bCs/>
                <w:sz w:val="28"/>
              </w:rPr>
              <w:t>zatravnění komunikací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Janík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0:21:00Z</dcterms:created>
  <dc:creator>Jana Janíková</dc:creator>
  <dc:description/>
  <dc:language>en-US</dc:language>
  <cp:lastModifiedBy>AND</cp:lastModifiedBy>
  <cp:lastPrinted>2005-02-05T19:49:00Z</cp:lastPrinted>
  <dcterms:modified xsi:type="dcterms:W3CDTF">2005-12-21T21:43:00Z</dcterms:modified>
  <cp:revision>42</cp:revision>
  <dc:subject/>
  <dc:title>Přehled nákladů odbytového rozpočtu provozního souboru - stavebního objektu</dc:title>
</cp:coreProperties>
</file>