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nova zahrady Kinských v Praze 5</w:t>
      </w:r>
    </w:p>
    <w:p>
      <w:pPr>
        <w:pStyle w:val="Normal"/>
        <w:rPr/>
      </w:pPr>
      <w:r>
        <w:rPr/>
        <w:t>Rekonstrukce parkových c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.O.08 – 6    úsek   L  -  serpen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 E C H N I C K Á        Z P R Á V 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oučas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rpentina L propojuje nástupní cestu od dětského hřiště u hlavní brány z nám. Kinských a první pěší parkovou cestu směrem nad muzeem. Na trase má čtyři zákruty, které jsou propojeny přímými úseky. Celková délka současné trasy je v ose přibližně 135m. Podélný sklon ramp je různý, dosahuje až 20%. U dětského hřiště navazuje na stávající komunikaci ( již po rekonstrukci) ze žulové dlažby, a na druhém konci navazuje na cestu, která se bude opravovat v rámci SO.32-6 Komunikace – parkové ces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rpentina je vedena v historické trase cestní sítě (plán zahrady z roku 1855 – viz příloha Souhrnné technické zprávy). Byla pravděpodobně vyasfaltovaná a později nahrazena  nabetonovanými rampami bez stupňů. Přilehlý svah a rampy (klopené ke svahu) jsou odvodněny žlábkem a vpustěmi do okolního terénu. Odvodňovací systém již není možno zcela přesně určit, jeho funkčnost nebyla potvrzena. Na vnější straně po celé délce serpentiny je ukotvené trubkové silniční zábradlí.  V současné době okolní svah nejeví známky nestabi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říprava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rpentina bude komplexně rekonstruována.  Betonové rampy v celé tloušťce budou vybourány a odvezeny na skládku, průměrná tloušťka je cca 500mm. Ocelové trubkové zábradlí se odstraní. Po odstranění betonu, vznikne přibližná niveleta nové navrhované trasy. Určení nivelety a nového upraveného terénu je přehledně znázorněno v podélném řezu. Pro nově navrženou trasu je dále zapotřebí provést výkop  hluboký 300mm, který vyplývá ze vzorového příčného řezu. Před vlastním prováděním parkové cesty je zapotřebí zkoordinovat i následující činnosti, tj. výkop v zářezu svahu pro kabel veřejného osvětlení a dále i položení chrániček pro příčné přechody (součást SO.40-6 parkové osvětlení). Na vnější straně cesty se musí uvažovat s výkopy  a základky pro osazení zábradlí ( součást SO.12-6 Dřevěné konstrukce – zábradlí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 demolici betonových ramp a výkopů nové trasy se upraví okolní terén z obou stran v celé délce nové serpentiny v šířce pruhu cca 2 metry. Tím se rozumí provést přirozenou vhodnou modelaci terénu a sklonu svahů s ohledem na zachované dřeviny, které je nutno během výstavby chránit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kud by zemina přebývala, je nutno s ní nakládat jako s orni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Navrhova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etonová serpentina bude nahrazena dlážděnou cestou ve stejné trase, zákruty se zkrátí a vloží se do nich stupně s podestou. Tím se stoupání ramp zmírní, max. podélný sklon v závěru trasy bude 18%. Celková délka nového úseku L bude 125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upně budou tvořeny žulovými obrubníky s převýšením 100mm, stupnice bude ve sklonu, takže celková výška stupňů bude 140mm. Rampové stupně mají výšku také 100mm, podélný sklon je 9% resp.12%. Šířka běžného úseku cesty je 1,80m (včetně obrubníků), v serpentinách se rozšíří profil na 3,0m. Příčný sklon přímých úseků bude 2% směrem ke svahu (do odvodňovacího žlábku). Schody budou tyto sklony vyrovná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týčení nové trasy není specifikováno v souřadnicích, přímé úseky se směrově nemění (jejich délky jsou uvedeny v podélném profilu), příčný profil se zkracuje z cca 2,5m na 1,8m vždy od vnějšího okraje (ve svahu zůstává), jednotlivé zákruty jsou kresebně vkresleny do stávajícího stavu. Potvrzení nově vytýčené trasy provede projektant na stavbě při autorském dozor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vrch  přímých ramp se použije žulový lomový kámen – odseky vbíjené do písku ( štětová dlažba ), na rampové schody drobná žulová mozaika 60/60/60mm  vějířovité skladby, na stupně také žulová mozaika pokládaná v řádcích. </w:t>
      </w:r>
    </w:p>
    <w:p>
      <w:pPr>
        <w:pStyle w:val="Normal"/>
        <w:jc w:val="both"/>
        <w:rPr/>
      </w:pPr>
      <w:r>
        <w:rPr/>
        <w:t>Žulové štípané obrubníky 100/250/500m budou tvořit vlastní stupně rampových a běžných stupňů a oba okraje celé serpentiny. Žlábek pro odvod srážkových vod bude vydlážděn z žulové kostky 100/100/100mm s hloubkou 50mm. Obrubník je značen ve výkresové části půdorysu středně silně plně, rozhraní mezi žlábkem a štětovou dlažbou pak čárkovanou čarou.</w:t>
      </w:r>
    </w:p>
    <w:p>
      <w:pPr>
        <w:pStyle w:val="Normal"/>
        <w:ind w:firstLine="708"/>
        <w:jc w:val="both"/>
        <w:rPr/>
      </w:pPr>
      <w:r>
        <w:rPr/>
        <w:t>Veškerý žulový materiál bude žlutavého odstí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dvod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rasa úseku L je odvodněna žlábkem vytvořeným ze tří žulových kostek 100/100/100mm v rámci šířky cesty (1,80m). Žlábek hluboký 50mm je situován vždy v zářezu svahu, při vnitřní straně cesty, a v každé zákrutě je vyveden volně v dostatečné vzdálenosti na terén, aby se nepodmáčelo podloží serpentiny. V pravidelných úsecích (cca 10m) bude žlábek přepažen obrubníkem, aby se mohla srážková voda usměrnit a mohl se zmírnit její tok. Navržený odvodňovací systém se musí pravidelně čistit a udržovat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humusování a terénní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rámci stavebního objektu SO.08-6 se provede konečné vyrovnání okolního terénu v pruzích širokých cca2 m po obou stranách serpentiny L do vhodných sklonů a tvarů a provede se ohumusování v tloušťce 150mm v tomtéž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ácení a ochrana strom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ácení dřevin a ochrana stávajících stromů dotčených stavební činností  podrobně řeší SO.30/A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adové ú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vé výsadby jsou řešeny v SO.33-6 Sadov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světlení ces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celé trase úseku L je navrženo parkové (veřejné) osvětlení osmi stožáry a novým kabelovým vedením. Provádění všech prací, zejména přechodů kabelů v chráničkách přes cesty, výkopů, osazení a přemístění stožárů, je nutné zkoordinovat se stavební činností parkových cest. Parkové osvětlení řeší SO.40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bradl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vnější straně serpentiny L je navrženo masivní dřevěné zábradlí, které je zpracováno ve SO.12-6 Dřevěné konstrukce – zábradlí. Výkopy a základky pro sloupky zábradlí jsou také součástí SO.12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chrana přírod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eškerá stavební činnost  bude  prováděna s maximální opatrností vzhledem k charakteru celé zahrady, složitosti terénu, hustému porostu dřevin (zejména se musí chránit jejich kořenový systém min. 2,5m od středu kmene) a s ohledem na již zrekonstruované cesty ve střední a jižní části zahrady. S přihlédnutím k těmto skutečnostem se musí volit i vhodná technika pro provádění. </w:t>
      </w:r>
    </w:p>
    <w:p>
      <w:pPr>
        <w:pStyle w:val="Normal"/>
        <w:ind w:firstLine="708"/>
        <w:jc w:val="both"/>
        <w:rPr/>
      </w:pPr>
      <w:r>
        <w:rPr/>
        <w:t>Dopravní trasy a vymezení ploch pro zařízení staveniště bude upřesněno podle pokynů zástupce investora.</w:t>
      </w:r>
    </w:p>
    <w:p>
      <w:pPr>
        <w:pStyle w:val="Normal"/>
        <w:ind w:firstLine="708"/>
        <w:jc w:val="both"/>
        <w:rPr/>
      </w:pPr>
      <w:r>
        <w:rPr/>
        <w:t>V zahradě Kinských je sídlo zahradní údržby, která musí být o stavební činnosti inform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7:56:00Z</dcterms:created>
  <dc:creator>Ing. Richard Fischer</dc:creator>
  <dc:description/>
  <dc:language>en-US</dc:language>
  <cp:lastModifiedBy>Ing. Richard Fischer</cp:lastModifiedBy>
  <dcterms:modified xsi:type="dcterms:W3CDTF">2005-01-27T22:38:00Z</dcterms:modified>
  <cp:revision>9</cp:revision>
  <dc:subject/>
  <dc:title>Obnova zahrady Kinských v Praze 5</dc:title>
</cp:coreProperties>
</file>