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>Obnova  zahrady  Kinských  v Praze 5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onstrukce  parkových cest</w:t>
      </w:r>
    </w:p>
    <w:p>
      <w:pPr>
        <w:pStyle w:val="Normal"/>
        <w:jc w:val="both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Normal"/>
        <w:jc w:val="both"/>
        <w:rPr/>
      </w:pPr>
      <w:r>
        <w:rPr>
          <w:i/>
          <w:sz w:val="24"/>
        </w:rPr>
        <w:t>objednatel:</w:t>
      </w:r>
      <w:r>
        <w:rPr>
          <w:sz w:val="24"/>
        </w:rPr>
        <w:t xml:space="preserve">    Hlavní město Praha, Mariánské nám. 2, Praha 1</w:t>
      </w:r>
    </w:p>
    <w:p>
      <w:pPr>
        <w:pStyle w:val="Normal"/>
        <w:jc w:val="both"/>
        <w:rPr/>
      </w:pPr>
      <w:r>
        <w:rPr>
          <w:i/>
          <w:sz w:val="24"/>
        </w:rPr>
        <w:t>stupeň PD:</w:t>
      </w:r>
      <w:r>
        <w:rPr>
          <w:sz w:val="24"/>
        </w:rPr>
        <w:t xml:space="preserve">    jednostupňová projektová dokumentace</w:t>
      </w:r>
    </w:p>
    <w:p>
      <w:pPr>
        <w:pStyle w:val="Normal"/>
        <w:jc w:val="both"/>
        <w:rPr/>
      </w:pPr>
      <w:r>
        <w:rPr>
          <w:i/>
          <w:sz w:val="24"/>
        </w:rPr>
        <w:t>vypracoval</w:t>
      </w:r>
      <w:r>
        <w:rPr>
          <w:sz w:val="24"/>
        </w:rPr>
        <w:t>:   ing. Vodrlindová , tel.606 646660, ing. Vodrlind,  Praha 5, Kopanina 36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80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S.O. 35 - 6   Zahradní  vodovod  užitkový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  PŘÍLOH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4"/>
        </w:numPr>
        <w:ind w:left="3398" w:hanging="283"/>
        <w:jc w:val="both"/>
        <w:rPr>
          <w:sz w:val="24"/>
        </w:rPr>
      </w:pPr>
      <w:r>
        <w:rPr>
          <w:sz w:val="24"/>
        </w:rPr>
        <w:t>Technická zpráva + výkaz výměr</w:t>
      </w:r>
    </w:p>
    <w:p>
      <w:pPr>
        <w:pStyle w:val="Normal"/>
        <w:numPr>
          <w:ilvl w:val="0"/>
          <w:numId w:val="4"/>
        </w:numPr>
        <w:ind w:left="3398" w:hanging="283"/>
        <w:jc w:val="both"/>
        <w:rPr>
          <w:sz w:val="24"/>
        </w:rPr>
      </w:pPr>
      <w:r>
        <w:rPr>
          <w:sz w:val="24"/>
        </w:rPr>
        <w:t>Situace – orientace v zahradě</w:t>
      </w:r>
    </w:p>
    <w:p>
      <w:pPr>
        <w:pStyle w:val="Normal"/>
        <w:numPr>
          <w:ilvl w:val="0"/>
          <w:numId w:val="4"/>
        </w:numPr>
        <w:ind w:left="3398" w:hanging="283"/>
        <w:jc w:val="both"/>
        <w:rPr>
          <w:sz w:val="24"/>
        </w:rPr>
      </w:pPr>
      <w:r>
        <w:rPr>
          <w:sz w:val="24"/>
        </w:rPr>
        <w:t>Situace  - (M + N)</w:t>
      </w:r>
    </w:p>
    <w:p>
      <w:pPr>
        <w:pStyle w:val="Normal"/>
        <w:numPr>
          <w:ilvl w:val="0"/>
          <w:numId w:val="4"/>
        </w:numPr>
        <w:ind w:left="3398" w:hanging="283"/>
        <w:jc w:val="both"/>
        <w:rPr>
          <w:sz w:val="24"/>
        </w:rPr>
      </w:pPr>
      <w:r>
        <w:rPr>
          <w:sz w:val="24"/>
        </w:rPr>
        <w:t>Podélný profil – UV 1</w:t>
      </w:r>
    </w:p>
    <w:p>
      <w:pPr>
        <w:pStyle w:val="Normal"/>
        <w:numPr>
          <w:ilvl w:val="0"/>
          <w:numId w:val="4"/>
        </w:numPr>
        <w:ind w:left="3398" w:hanging="283"/>
        <w:jc w:val="both"/>
        <w:rPr>
          <w:sz w:val="24"/>
        </w:rPr>
      </w:pPr>
      <w:r>
        <w:rPr>
          <w:sz w:val="24"/>
        </w:rPr>
        <w:t>Podélný profil – UV 2</w:t>
      </w:r>
    </w:p>
    <w:p>
      <w:pPr>
        <w:pStyle w:val="Normal"/>
        <w:ind w:left="3115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zorové uložení potrubí</w:t>
      </w:r>
    </w:p>
    <w:p>
      <w:pPr>
        <w:pStyle w:val="Normal"/>
        <w:ind w:left="10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vypracovala: ing. Vodrlindov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11.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>Obnova  zahrady  Kinských  v Praze 5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onstrukce  parkových cest</w:t>
      </w:r>
    </w:p>
    <w:p>
      <w:pPr>
        <w:pStyle w:val="Normal"/>
        <w:jc w:val="both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Normal"/>
        <w:jc w:val="both"/>
        <w:rPr/>
      </w:pPr>
      <w:r>
        <w:rPr>
          <w:i/>
          <w:sz w:val="24"/>
        </w:rPr>
        <w:t>objednatel:</w:t>
      </w:r>
      <w:r>
        <w:rPr>
          <w:sz w:val="24"/>
        </w:rPr>
        <w:t xml:space="preserve">    Hlavní město Praha, Mariánské nám. 2, Praha 1</w:t>
      </w:r>
    </w:p>
    <w:p>
      <w:pPr>
        <w:pStyle w:val="Normal"/>
        <w:jc w:val="both"/>
        <w:rPr/>
      </w:pPr>
      <w:r>
        <w:rPr>
          <w:i/>
          <w:sz w:val="24"/>
        </w:rPr>
        <w:t>stupeň PD:</w:t>
      </w:r>
      <w:r>
        <w:rPr>
          <w:sz w:val="24"/>
        </w:rPr>
        <w:t xml:space="preserve">    jednostupňová projektová dokumentace</w:t>
      </w:r>
    </w:p>
    <w:p>
      <w:pPr>
        <w:pStyle w:val="Normal"/>
        <w:jc w:val="both"/>
        <w:rPr/>
      </w:pPr>
      <w:r>
        <w:rPr>
          <w:i/>
          <w:sz w:val="24"/>
        </w:rPr>
        <w:t>vypracoval</w:t>
      </w:r>
      <w:r>
        <w:rPr>
          <w:sz w:val="24"/>
        </w:rPr>
        <w:t>:   ing. Vodrlindová , tel.606 646660, ing. Vodrlind,  Praha 5, Kopanina 36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80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S.O. 35 - 6   Zahradní  vodovod  užitkový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</w:t>
      </w:r>
      <w:r>
        <w:rPr>
          <w:b/>
          <w:sz w:val="36"/>
        </w:rPr>
        <w:t>Technická zpráv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1. Základní úda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jektová dokumentace vychází ze závěrů studií (podklady č.1 a 2 ), zpracovaných v            r.  1997, a  Rozhodnutí o umístění stavby vydaného v  07. 1999. Vzhledem k plánované postupné obnově zahrady byly po dohodě s investorem vybrány k realizaci ty prvky vodohospodářské obnovy, které mají z hlediska provozu zahrady rozhodující význ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této etapě se kromě dalších vodohospodářských objektů bude realizovat napojení dvou kašen (ptačích napajedel) ze stávajícího užitkového vodovodu  PE 125 „Propojení Kinské a Vrtbovské zahrady“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2. Podklad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 Studie „ Obnova zahrady Kinských v Praze 5 (ing.arch Magdalena Dandová, duben 1997)</w:t>
      </w:r>
    </w:p>
    <w:p>
      <w:pPr>
        <w:pStyle w:val="Normal"/>
        <w:rPr/>
      </w:pPr>
      <w:r>
        <w:rPr>
          <w:sz w:val="24"/>
        </w:rPr>
        <w:t>2)  Studie „Obnova zahrady Kinských - Průzkum vodních prvků“  (EIS Praha,  únor 1997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ůzkum stavu vybraných částí odvodňovacích  a vodárenských objektů v Kinského zahradě (Vladimír Vojíř, Nautilus, srpen 1997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bnova zahrady Kinských - dokumentace k ÚR (EIS Praha, září 1998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ktualizace dokumentace k ÚR ( EIS, březen 1999)</w:t>
      </w:r>
    </w:p>
    <w:p>
      <w:pPr>
        <w:pStyle w:val="Normal"/>
        <w:rPr/>
      </w:pPr>
      <w:r>
        <w:rPr>
          <w:sz w:val="24"/>
        </w:rPr>
        <w:t xml:space="preserve">6/  Mapové podklady 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ýškopisné a polohopisné zaměření celé zahrady 1 : 1000 ing. Hauf 199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robné zaměření polohopisu a výškopisu jednotlivých úseků (R,M,N)-A.Kohl - 10/2004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apové podklady správců sítí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Výsledky místního šetření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Popis projektovaného užitkového vodovodu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apojení dvou kašen </w:t>
      </w:r>
      <w:r>
        <w:rPr>
          <w:sz w:val="24"/>
        </w:rPr>
        <w:t xml:space="preserve">– využije se stávající užitkový vodovod  PE 125 x 11,4 „ Propojení Kinské a Vrtbovké zahrady“, který prochází v zájmové  části zahrady severojižním směrem. Napojení pro obě kašny se provede navrtávacími pasy pod tlakem 125/32 s následným šoupětem  se zemní soupravou a šoupátkovým poklopem a to ručním výkopem, neboť není  zaměřen skutečný průběh vodovodu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vržený zahradní užitkový vodovod je řešen jako letní, tedy je uložen v zámrzné hloubce a je nutno na zimu celý systém vypustit( rovněž jako stávající vodovod PE 125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Zákres trasy stávajícího vodovodu je pouze informativní, neboť nebylo provedeno skutečné zaměření stavb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Napojení kašny 1  (M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se provede navrtávacím pasem v parkové cestě. Předpokládaná hloubka uložení stávajícího potrubí v místě napojení je cca 1,5 m pod UT. Za navrtávkou prováděnou pod tlakem následuje uzavírací šoupě DN 25 se zemní teleskopickou soupravou kryté šoupátkovým poklopem. Trasa navrženého vodovodu je vedena při kraji parkové cesty v délce 91,2 m směrem ke kašně, která je umístěna těsně vedle parkové cesty. Kašna a ztvárnění nátoku je součástí dokumentace SO 26 – 6. Před kašnou je navržena šachta 600 x 600, hl. 800 mm krytá uzamykatelným poklopem. V šachtě  bude osazen uzávěr – K.K. DN 25 a vypouštění. Celou trasu potrubí je možno gravitačně před zimou vypustit. Spády potrubí jsou patrné z podélného profilu. Hloubka uložení je cca 0,8 m pod U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Šachta bude provedena jako monolitická, na štěrkopískovém podkladu tl. 0,3 m. Poklop tř. A s uzamykáním např. na čtyřhran. Při dně šachty bude vynechán otvor na odtok vypuštěné vody z potrub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dpad z kašny je součástí SO 37-6 zahradní dešťová kanaliza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Napojení kašny 2  (N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se provede navrtávacím pasem v parkové cestě. Za navrtávkou prováděnou pod tlakem následuje uzavírací šoupě DN 25 se zemní teleskopickou soupravou kryté šoupátkovým poklopem. Trasa vodovodu je vedena v souběhu s nově navrženou dešťovou kanalizací SO 37-6 v parkové cestě, celková délka potrubí je 20 m, odstup od kanalizace je 0,7 m.  Kašna a ztvárnění nátoku je součástí dokumentace SO 26–6.  Před kašnou je navržena šachta 600 x 600, hl. 800 mm krytá uzamykatelným poklopem. V šachtě  bude osazen uzávěr – K.K. DN 25. Celou trasu potrubí je možno gravitačně před zimou vypustit. Spády potrubí jsou patrné z podélného profilu. Hloubka uložení je cca 0,8 m pod U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Šachta bude provedena jako monolitická, na štěrkopískovém podkladu tl. 0,3 m. Poklop tř. A s uzamykáním např. na čtyřhran. Odpad z kašny je součástí SO 37-6 zahradní dešťová kanaliza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ložení potrubí  </w:t>
      </w:r>
      <w:r>
        <w:rPr>
          <w:sz w:val="24"/>
        </w:rPr>
        <w:t xml:space="preserve"> – do pískového podsypu tl. 10 cm, po pokládce obsypat pískem a zhutnit do výše 20 cm nad vrch roury, zbytek výkopu zaházet hutnitelnou zeminou a po vrstvách zhutnit. Konečná úprava povrchu je součástí SO 32-6. Nad potrubí bude umístěn vyhledávací vodič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ečná niveleta upravených parkových cest bude shodná jako niveleta stávajíc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 zahájení výkopových prací budou vyzváni správci inženýrských sítí, aby v trase navrhovaných vodovodů své sítě vytyčili. Zákres těchto sítí v situaci i podélném profilu je  pouze informativní a to v rozsahu zjištěných a známých skutečností. Nefunkční inženýrské sítě budou v místě křížení zrušeny ostatní případné kolize se sítěmi, u nichž je nutno funkci zachovat, budou řešeny přeložkami v nejnutnějším rozsahu, případně přizpůsobení tras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odohospodářská bilan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Množství užitkové vody odebírané pro kašny ze stávajícího užitkového vodovodu (zdrojem vody je Strahovská štola) je uvažován 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0,1  l/s  =  8640 l/den  =  8,64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/ den  =  1555,2 m</w:t>
      </w:r>
      <w:r>
        <w:rPr>
          <w:sz w:val="24"/>
          <w:vertAlign w:val="superscript"/>
        </w:rPr>
        <w:t>3</w:t>
      </w:r>
      <w:r>
        <w:rPr>
          <w:sz w:val="24"/>
        </w:rPr>
        <w:t>/ sezónu (6 měsíců)</w:t>
      </w:r>
    </w:p>
    <w:p>
      <w:pPr>
        <w:pStyle w:val="Normal"/>
        <w:jc w:val="both"/>
        <w:rPr/>
      </w:pPr>
      <w:r>
        <w:rPr>
          <w:b/>
          <w:sz w:val="24"/>
        </w:rPr>
        <w:t>Celkový odběr  pro 2 kašny je předpokládán v množství</w:t>
      </w:r>
      <w:r>
        <w:rPr>
          <w:sz w:val="24"/>
        </w:rPr>
        <w:t xml:space="preserve"> ………… </w:t>
      </w:r>
      <w:r>
        <w:rPr>
          <w:b/>
          <w:sz w:val="24"/>
        </w:rPr>
        <w:t>3110,4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/sezónu 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3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b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2:24:00Z</dcterms:created>
  <dc:creator>Ing.Lenka Vodrlindová</dc:creator>
  <dc:description/>
  <dc:language>en-US</dc:language>
  <cp:lastModifiedBy>AND</cp:lastModifiedBy>
  <cp:lastPrinted>2004-12-13T12:17:00Z</cp:lastPrinted>
  <dcterms:modified xsi:type="dcterms:W3CDTF">2006-11-03T20:54:00Z</dcterms:modified>
  <cp:revision>79</cp:revision>
  <dc:subject/>
  <dc:title>Kinský</dc:title>
</cp:coreProperties>
</file>