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ind w:hanging="0"/>
        <w:rPr/>
      </w:pPr>
      <w:r>
        <w:rPr>
          <w:b/>
        </w:rPr>
        <w:t xml:space="preserve">Základní výměry sanace                                              4                                         </w:t>
      </w:r>
    </w:p>
    <w:p>
      <w:pPr>
        <w:pStyle w:val="Heading2"/>
        <w:spacing w:lineRule="auto" w:line="240" w:before="120" w:after="1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távající zdivo – vnější svislá izolace z výkopu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Bitumenová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včetně vyztužení koutů a nároží (standard: </w:t>
            </w:r>
            <w:r>
              <w:rPr/>
              <w:t xml:space="preserve">systém Aida Kiesol + Sulfiton, fi Remmer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inerální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u w:val="single"/>
              </w:rPr>
              <w:t>s pojivem odolným vůči síranům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 xml:space="preserve">včetně vyztužení koutů a nároží </w:t>
            </w:r>
            <w:r>
              <w:rPr/>
              <w:t>(standard: systém Aida Kiesol + Sulfatexschl</w:t>
            </w:r>
            <w:r>
              <w:rPr>
                <w:rFonts w:eastAsia="Times New Roman" w:cs="Times New Roman"/>
              </w:rPr>
              <w:t>ä</w:t>
            </w:r>
            <w:r>
              <w:rPr/>
              <w:t>mme, výrobce Remmer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Utěsnění prostupů sítí izolacemi – průchodky s pažnicemi s volnou a pevnou přírubou a potrubním těsněním (firma Hauff technik, dodává Bettr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Dle potřeby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sz w:val="22"/>
                <w:highlight w:val="yellow"/>
              </w:rPr>
              <w:t xml:space="preserve">Zateplení soklu – extrudovaný polystyren tl. cca 40 mm lepený bitumenovou stěrkou s fasádní soklovou úpravou (minerální stěrka armovaná sklotextilií), silikátová barva, hydrofobizace, celková výška cca 0,6 m (cca 0,3 m nad terén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5 m</w:t>
            </w:r>
            <w:r>
              <w:rPr>
                <w:sz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Zateplení zdiva pod terénem – extrudovaný polystyren tl. 40 mm s drenážní vrstvou, výška dle spádu betonového podkladku drenáže (Perimate DI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5 m</w:t>
            </w:r>
            <w:r>
              <w:rPr>
                <w:sz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Drenážní potrubí PVC DN 100 (FF-Drain fi ACO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/>
            </w:pPr>
            <w:r>
              <w:rPr>
                <w:sz w:val="22"/>
                <w:highlight w:val="yellow"/>
              </w:rPr>
              <w:t>25 m</w:t>
            </w:r>
            <w:r>
              <w:rPr>
                <w:sz w:val="22"/>
                <w:highlight w:val="yellow"/>
                <w:vertAlign w:val="superscript"/>
              </w:rPr>
              <w:t>2</w:t>
            </w:r>
            <w:r>
              <w:rPr>
                <w:sz w:val="22"/>
                <w:highlight w:val="yellow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Revizní šachty drenáže DN 315 hl. do 1,25 m s plastovým dnem, litinovým poklopem 40t do teleskopické trubky, spojky in-situ, osazeny na hutněný podklad, obsyp pískem (Wavi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right"/>
              <w:rPr/>
            </w:pPr>
            <w:r>
              <w:rPr>
                <w:sz w:val="22"/>
                <w:highlight w:val="yellow"/>
              </w:rPr>
              <w:t xml:space="preserve">    </w:t>
            </w:r>
            <w:r>
              <w:rPr>
                <w:sz w:val="22"/>
                <w:highlight w:val="yellow"/>
              </w:rPr>
              <w:t>3 ks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Revizní šachty drenáže DN 425 hl. do 2 m s plastovým dnem, litinovým poklopem 40t do teleskopické trubky, spojky in-situ, osazeny na hutněný podklad, obsyp pískem (Vawi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  <w:highlight w:val="yellow"/>
              </w:rPr>
              <w:t>1 ks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sz w:val="22"/>
        </w:rPr>
        <w:t xml:space="preserve">Stávající zdivo – dodatečná vodorovná </w:t>
      </w:r>
      <w:r>
        <w:rPr/>
        <w:t>izolace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zolace zdiva beraněnými plechy tl. 0,5 až 0,6 m (HW-Panty, systém Bauman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5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Utěsnění spáry izolační maltou (standard: Aida Sperrmörtel, výrobce Remmer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30 mb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bCs/>
          <w:sz w:val="22"/>
          <w:szCs w:val="22"/>
        </w:rPr>
        <w:t>Utěsnění stěn v </w:t>
      </w:r>
      <w:r>
        <w:rPr/>
        <w:t>interiér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inerální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u w:val="single"/>
              </w:rPr>
              <w:t>s pojivem odolným vůči síranům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 xml:space="preserve">včetně vyztužení koutů a nároží </w:t>
            </w:r>
            <w:r>
              <w:rPr/>
              <w:t>(standard: systém Aida Kiesol + Sulfatexschl</w:t>
            </w:r>
            <w:r>
              <w:rPr>
                <w:rFonts w:eastAsia="Times New Roman" w:cs="Times New Roman"/>
              </w:rPr>
              <w:t>ä</w:t>
            </w:r>
            <w:r>
              <w:rPr/>
              <w:t>mme, výrobce Remmer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5 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Heading2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rPr>
          <w:sz w:val="22"/>
        </w:rPr>
      </w:pPr>
      <w:r>
        <w:rPr>
          <w:sz w:val="22"/>
        </w:rPr>
        <w:t xml:space="preserve">Poznámky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>
          <w:color w:val="FF0000"/>
          <w:sz w:val="22"/>
          <w:szCs w:val="22"/>
          <w:highlight w:val="yellow"/>
        </w:rPr>
      </w:pPr>
      <w:r>
        <w:rPr>
          <w:sz w:val="22"/>
          <w:szCs w:val="22"/>
        </w:rPr>
        <w:t xml:space="preserve">uvedené výměry zahrnují pouze dodatečné hydroizolace bez navazujících prací a stavebních opatření, které jsou součástí celkového výkazu výměr. </w:t>
      </w:r>
      <w:r>
        <w:rPr>
          <w:color w:val="FF0000"/>
          <w:sz w:val="22"/>
          <w:szCs w:val="22"/>
          <w:highlight w:val="yellow"/>
        </w:rPr>
        <w:t>Dle dohody žlutě označené položky nevydáváme, aby nebyl ve výměrách zmatek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sz w:val="22"/>
          <w:szCs w:val="22"/>
        </w:rPr>
        <w:t xml:space="preserve">sanační omítky budou naneseny na všechny stávající stěny (mimo obkladů) do předpokládané </w:t>
      </w:r>
      <w:r>
        <w:rPr>
          <w:color w:val="FF0000"/>
          <w:sz w:val="22"/>
          <w:szCs w:val="22"/>
        </w:rPr>
        <w:t>průměrné výše 2 m</w:t>
      </w:r>
      <w:r>
        <w:rPr>
          <w:sz w:val="22"/>
          <w:szCs w:val="22"/>
        </w:rPr>
        <w:t xml:space="preserve"> (viz zpráva). Rozsah bude upřesněn na stavbě po vyklizení místností, odstranění nepropustných vrstev omítek a vyšetření salinity zdiv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4" w:top="1134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CE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9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360"/>
      <w:ind w:hanging="0"/>
      <w:rPr>
        <w:i/>
        <w:i/>
        <w:sz w:val="18"/>
      </w:rPr>
    </w:pPr>
    <w:r>
      <w:rPr>
        <w:i/>
        <w:sz w:val="18"/>
      </w:rPr>
      <w:t>CUBUS, s.r.o.</w:t>
      <w:tab/>
      <w:t xml:space="preserve">                                                                                                                                       Praha 1 – Široká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480"/>
      <w:ind w:hanging="0"/>
      <w:rPr/>
    </w:pPr>
    <w:r>
      <w:rPr>
        <w:i/>
        <w:sz w:val="18"/>
        <w:szCs w:val="18"/>
      </w:rPr>
      <w:t xml:space="preserve">CUBUS, s.r.o.                 </w:t>
      <w:tab/>
      <w:tab/>
      <w:t>Praha 7 –  Královská obora čp. 2, zak.č.: 1–0608–73100</w:t>
      <w:tab/>
      <w:tab/>
      <w:t xml:space="preserve">                            Praha 5 – Rošických 4, zak.č.: 2–0604–72                       </w:t>
      <w:tab/>
      <w:tab/>
      <w:tab/>
      <w:t xml:space="preserve">                            Praha 5 – Rošických 4, zak.č.: 2–0604–72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 CE Bold" w:hAnsi="Times New Roman CE Bold" w:cs="Times New Roman CE Bold" w:hint="default"/>
        <w:sz w:val="20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44" w:leader="none"/>
      </w:tabs>
      <w:spacing w:lineRule="auto" w:line="240" w:before="0" w:after="120"/>
      <w:outlineLvl w:val="5"/>
    </w:pPr>
    <w:rPr>
      <w:rFonts w:ascii="Arial" w:hAnsi="Arial" w:cs="Arial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0"/>
    </w:rPr>
  </w:style>
  <w:style w:type="character" w:styleId="WW8NumSt1z0">
    <w:name w:val="WW8NumSt1z0"/>
    <w:qFormat/>
    <w:rPr>
      <w:rFonts w:ascii="Times New Roman CE Bold;Times New Roman" w:hAnsi="Times New Roman CE Bold;Times New Roman" w:cs="Times New Roman CE Bold;Times New Roman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E Bold;Times New Roman" w:hAnsi="Times New Roman CE Bold;Times New Roman" w:cs="Times New Roman CE Bold;Times New Roman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397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480"/>
    </w:pPr>
    <w:rPr/>
  </w:style>
  <w:style w:type="paragraph" w:styleId="BodyText2">
    <w:name w:val="Body Text 2"/>
    <w:basedOn w:val="Normal"/>
    <w:qFormat/>
    <w:pPr>
      <w:spacing w:lineRule="auto" w:line="240"/>
    </w:pPr>
    <w:rPr/>
  </w:style>
  <w:style w:type="paragraph" w:styleId="WWBodyText2">
    <w:name w:val="WW-Body Text 2"/>
    <w:basedOn w:val="Normal"/>
    <w:qFormat/>
    <w:pPr>
      <w:spacing w:lineRule="auto" w:line="240"/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02:00Z</dcterms:created>
  <dc:creator>Robert  Gill</dc:creator>
  <dc:description/>
  <cp:keywords/>
  <dc:language>en-US</dc:language>
  <cp:lastModifiedBy>BBD</cp:lastModifiedBy>
  <cp:lastPrinted>2006-07-17T10:08:00Z</cp:lastPrinted>
  <dcterms:modified xsi:type="dcterms:W3CDTF">2006-09-05T20:02:00Z</dcterms:modified>
  <cp:revision>2</cp:revision>
  <dc:subject/>
  <dc:title>Obsah</dc:title>
</cp:coreProperties>
</file>