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5061275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1711241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9062762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64598309"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4960794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72944751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31020467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