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3624410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11296228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31161654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448825328"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22833257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13215021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5102624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