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3451304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3098441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4647614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94992035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11948219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7614262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0127389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