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870803310"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887027349"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215013702"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752760607"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832223575"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728864121"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2057046862"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