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8303953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8750140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892887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2780938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5941532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9502717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46838093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