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083388582"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567188153"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796484376"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776276826"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490783617"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28109652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00525437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