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12185965"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6707284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481657255"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84085070"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4149873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3660401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5248487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