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911582227"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019619450"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370728906"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766920378"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891887629"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441547453"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80892036"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