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9621415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30105630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7416493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3824438"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6467308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4297899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8768310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