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964147401"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4379337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66502688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69514077"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86210509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31109521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10855013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