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72215342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615992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8360245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208431280"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8604124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930571423"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914121005"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