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607695392"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290465607"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947259079"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328509769"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