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67642113"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50491465"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551546249"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37759176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