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4858017"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91513592"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496232432"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273215160"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