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9857623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69423870"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58267740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41100648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