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ý převod pozemku parc.č. 4474/44 o výměře 92 m2 v k.ú. Horní Počernice ve vlastnictví JUDr. </w:t>
      </w:r>
    </w:p>
    <w:p>
      <w:pPr>
        <w:pStyle w:val="Subjekt"/>
        <w:rPr/>
      </w:pPr>
      <w:r>
        <w:rPr/>
        <w:t xml:space="preserve">Lubomíra Soukupa do vlastnictví hl.m. Prahy  pro stavbu č.3295 "TV Horní Počernice, etapa 0015" - Východní </w:t>
      </w:r>
    </w:p>
    <w:p>
      <w:pPr>
        <w:pStyle w:val="Subjekt"/>
        <w:rPr/>
      </w:pPr>
      <w:r>
        <w:rPr/>
        <w:t>spojka.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4474/44 o výměře 92 m2 v k.ú. Horní Počernice ve vlastnictví JUDr. Lubomíra Soukupa,***************************************do vlastnictví hl.m. Prahy  pro stavbu č.3295 "TV Horní Počernice, etapa 0015" - Východní spojka za kupní cenu určenou znaleckým posudkem č. 1156-006/08 z 8.2.2008 a upravenou v souladu s Přílohou č. 1 k usnesení Rady ZHMP č. 0608 ze dne 30.5. 2000,  která činí 237 195,- Kč a uhrazení rozdílu daně z převodu nemovitosti.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NositelUkolu1Bez"/>
        <w:rPr/>
      </w:pPr>
      <w:r>
        <w:rPr/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5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59:00Z</dcterms:created>
  <dc:creator>INF</dc:creator>
  <dc:description/>
  <dc:language>en-US</dc:language>
  <cp:lastModifiedBy>INF</cp:lastModifiedBy>
  <dcterms:modified xsi:type="dcterms:W3CDTF">2008-09-10T07:59:00Z</dcterms:modified>
  <cp:revision>1</cp:revision>
  <dc:subject/>
  <dc:title>NAŘÍZENÍ ŘEDITELE</dc:title>
</cp:coreProperties>
</file>