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 4377/12 v k.ú. Horní Počernice o výměře 305 m2, který byl na základě geometrického plánu číslo zak.: 1818-260/98 oddělen z pozemku parc.č. 4377/1 v k.ú. Horní Počernice z podílového spoluvlastnictví J. Sedlákové, Ing. J Wágnera, Ing. P. Wágnera a J Wágnerové do vlastnictví hl.m. Prahy pro stavbu č.3295 "TV Horní Počernice", etapa 0017-Bratranců Veverkových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m pozemku parc.č. 4377/12 v k.ú. Horní Počernice o výměře 305 m2, který byl na základě geometrického plánu číslo zak.: 1818-260/98 oddělen z pozemku parc.č. 4377/1 v k.ú. Horní Počernice z podílového spoluvlastnictví 1/6 Jany Sedlákové******************************************  1/6 Ing. Jiřího Wágnera,****************************************  1/6 Ing. Pavla Wágnera, ************************************* a  1/2 Jiřiny Wágnerové, *************************************** do vlastnictví hl.m. Prahy pro stavbu č.3295 "TV Horní Počernice", etapa 0017-Bratranců Veverkových za kupní cenu určenou znaleckým posudkem č. 1185-035/08 z 6.4.2008 a upravenou v souladu s Přílohou č.1 k usnesení Rady ZHMP č. 0608/2000 ze dne 30.5.2000, která činí 524 230,- Kč a s uhrazením rozdílu daně  z převodu nemovitosti.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03:00Z</dcterms:created>
  <dc:creator>INF</dc:creator>
  <dc:description/>
  <dc:language>en-US</dc:language>
  <cp:lastModifiedBy>INF</cp:lastModifiedBy>
  <dcterms:modified xsi:type="dcterms:W3CDTF">2008-09-10T08:03:00Z</dcterms:modified>
  <cp:revision>1</cp:revision>
  <dc:subject/>
  <dc:title>NAŘÍZENÍ ŘEDITELE</dc:title>
</cp:coreProperties>
</file>