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ku parc.č. 369 o výměře 280 m2 v kat. území Kamýk z vlastnictví hl. m. Prahy do SJM Bohumila Kludského a Josefy Kludsk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369  v kat. území Kamýk, zapsané na LV č. 414 pro kat. území Kamýk, obec Praha,  geometrickým plánem č. 439-44/2007  ze dne 14. 3. 2007 oddělené a označené jako pozemek parc.č. 369/2 o výměře  280 m2 v kat. území Kamýk z vlastnictví hl. m. Prahy do vlastnictví SJM Bohumila Kludského, r.č. ***********a Josefy Kludské, r.č.************, oba bytem ******************************, za kupní cenu ve výši 5000 Kč/m2, tj. celkem ve výši 1.400.00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l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0:00Z</dcterms:created>
  <dc:creator>INF</dc:creator>
  <dc:description/>
  <dc:language>en-US</dc:language>
  <cp:lastModifiedBy>INF</cp:lastModifiedBy>
  <dcterms:modified xsi:type="dcterms:W3CDTF">2008-09-09T11:10:00Z</dcterms:modified>
  <cp:revision>1</cp:revision>
  <dc:subject/>
  <dc:title>NAŘÍZENÍ ŘEDITELE</dc:title>
</cp:coreProperties>
</file>