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i pozemku parc.č. 1080/1 k.ú. Ruzyně o výměře 14 m</w:t>
      </w:r>
      <w:r>
        <w:rPr>
          <w:vertAlign w:val="superscript"/>
        </w:rPr>
        <w:t>2</w:t>
      </w:r>
      <w:r>
        <w:rPr/>
        <w:t xml:space="preserve"> z vlastnictví Bredo, a.s. do vlastnictví hl.m. Prahy pro realizaci stavby č. 0117 TV Zbuzans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arc.č. 1080/1 k.ú. Ruzyně, dle geometrického plánu č. 1468-64/2006 ze dne 6.9.2006 pozemek nově označen jako parc. č. 1080/10 v k.ú. Ruzyně  o výměře 14 m</w:t>
      </w:r>
      <w:r>
        <w:rPr>
          <w:vertAlign w:val="superscript"/>
        </w:rPr>
        <w:t>2</w:t>
      </w:r>
      <w:r>
        <w:rPr/>
        <w:t xml:space="preserve"> z vlastnictví Bredo, a.s., Předvoje 449, 162 00 Praha 6 - Veleslavín, IČ 27241866 do vlastnictví hl.m. Prahy za cenu nemovitosti určenou znaleckým posudkem č. 880-19.3/2008 ze dne 1.4.2008 a upravenou v souladu s usnesením Rady ZHMP č.0608 ze dne 30.5.2000 ve výši 28 120,-  Kč a s uhrazením rozdílu daně z převodu nemovitosti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2:00Z</dcterms:created>
  <dc:creator>INF</dc:creator>
  <dc:description/>
  <cp:keywords/>
  <dc:language>en-US</dc:language>
  <cp:lastModifiedBy>INF</cp:lastModifiedBy>
  <dcterms:modified xsi:type="dcterms:W3CDTF">2008-09-10T07:32:00Z</dcterms:modified>
  <cp:revision>1</cp:revision>
  <dc:subject/>
  <dc:title>NAŘÍZENÍ ŘEDITELE</dc:title>
</cp:coreProperties>
</file>