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úplatné nabytí nemovitosti z vlastnictví spol. POMIRA s.r.o. do vlastnictví HMP pro účel realizace stavby Městského okruhu č. 0080 Prašný most - Špejchar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nemovitosti - skladu č.p. 2605, LV č. 5534,  ( postaveném  na pozemku parc. č. 4292/22, k.ú. Dejvice, LV č. 5660, ve vlastnictví  České republiky  s právem hospodaření pro Správu železniční dopravní cesty ), z vlastnictví společnosti POMIRA s.r.o., IČ 27247015, Žitomírská 599/38, Praha 10, do vlastnictví hl. m. Prahy za celkovou kupní cenu ve výši 7 406 860,- Kč., dle znaleckého posudku,  zpracovaného  Doc. Ing. Jaromírem Ryskou, CSc., ************************** pod č. 1942/11/II/2008 , pro účely stavby č. 0080 Prašný most - Špejchar.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10:00Z</dcterms:created>
  <dc:creator>INF</dc:creator>
  <dc:description/>
  <dc:language>en-US</dc:language>
  <cp:lastModifiedBy>INF</cp:lastModifiedBy>
  <dcterms:modified xsi:type="dcterms:W3CDTF">2008-09-04T10:10:00Z</dcterms:modified>
  <cp:revision>1</cp:revision>
  <dc:subject/>
  <dc:title>NAŘÍZENÍ ŘEDITELE</dc:title>
</cp:coreProperties>
</file>