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18.9.2008</w:t>
      </w:r>
    </w:p>
    <w:p>
      <w:pPr>
        <w:pStyle w:val="Subjekt"/>
        <w:rPr/>
      </w:pPr>
      <w:r>
        <w:rPr/>
        <w:t xml:space="preserve">k návrhu na schválení úplatného převodu vlastnictví pozemku č. parc. 3153/9 o výměře 145 m2 v k.ú. Dejvice z vlastnictví hl.m.Prahy do vlastnictví MUDr. Heleny Žižkové, ******************************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vlastnictví pozemku č. parc. 3153/9 o výměře 145 m2 v k.ú. Dejvice za účelem vytvoření jednoho funkčního celku z vlastnictví hl.m.Prahy do vlastnictví paní MUDr. Heleny Žižkové, r.č. : **********, bytem ************************, za kupní cenu ve výši 477 050 Kč, tj. 3290 Kč/m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8:00Z</dcterms:created>
  <dc:creator>INF</dc:creator>
  <dc:description/>
  <dc:language>en-US</dc:language>
  <cp:lastModifiedBy>INF</cp:lastModifiedBy>
  <dcterms:modified xsi:type="dcterms:W3CDTF">2008-09-10T15:18:00Z</dcterms:modified>
  <cp:revision>1</cp:revision>
  <dc:subject/>
  <dc:title>NAŘÍZENÍ ŘEDITELE</dc:title>
</cp:coreProperties>
</file>