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kat.území Chodov, parc.č. 397/263 o výměře 27 m2, vlastníkům domů čp. 1918, 1919 a 1920 a čp. 1922 a 1923 kat.území Chodov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úplatný převod spoluvlastnického podílu o velikosti 3/5 k pozemku kat.území Chodov, parc.č. 397/263 o výměře 27 m2, za celkovou kupní cenu 33.858,- Kč, tj. 2.090,- Kč/m2, z vlastnictví hl.m. Prahy do vlastnictví Společenství vlastníků domu čp. 1918, 1919, 1920 se sídlem Praha 4, Chodov, Klírova 1918-1920, IČ 712 84 222 </w:t>
      </w:r>
    </w:p>
    <w:p>
      <w:pPr>
        <w:pStyle w:val="Odstavec1"/>
        <w:rPr/>
      </w:pPr>
      <w:r>
        <w:rPr/>
        <w:t xml:space="preserve">2. </w:t>
        <w:tab/>
        <w:t>úplatný převod spoluvlastnického podílu o velikosti 2/5 k pozemku kat.území Chodov, parc.č. 397/263 o výměře 27 m2, za celkovou kupní cenu 22.572,- Kč, tj. 2.090,- Kč/m2, z vlastnictví hl.m. Prahy do vlastnictví Společenství pro dům Klírova 1922-1923 se sídlem Praha 4, Chodov, Klírova 1922, IČ 272 44 96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podle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51:00Z</dcterms:created>
  <dc:creator>INF</dc:creator>
  <dc:description/>
  <dc:language>en-US</dc:language>
  <cp:lastModifiedBy>INF</cp:lastModifiedBy>
  <dcterms:modified xsi:type="dcterms:W3CDTF">2008-07-18T07:51:00Z</dcterms:modified>
  <cp:revision>1</cp:revision>
  <dc:subject/>
  <dc:title>NAŘÍZENÍ ŘEDITELE</dc:title>
</cp:coreProperties>
</file>