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M E T O D I C K Á    O P A T Ř E N Í</w:t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 xml:space="preserve">2.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Minimální standard poskytování lékařské služby první pomoc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..:  35953/02/OZ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f.:  MUDr. Pavel Březovský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ředitel odboru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becná ustanovení</w:t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ékařská služba první pomoci (dále jen „LSPP“) poskytuje v nezbytném rozsahu ambulantní péči občanům, v návaznosti na služby a organizaci Rychlé zdravotnické záchranné služby, v případech  náhlé změny zdravotního stavu, zhoršení průběhu  onemocnění,  vzniklého v době mimo pravidelný provoz ambulantních zdravotnických zařízení. V případě výskytu infekčních onemocnění zajišťuje i základní protiepidemická opatření v nezbytném rozsahu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SPP je veřejnou zdravotní službou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SPP není určena pro běžné vyšetřovací nebo léčebné výkony, které lze vyžádat v době běžného denního provozu zdravotnických zařízení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SPP se zpravidla vykonává ve zdravotnických zařízeních zřízených pro tento účel, nebo ve zdravotnických zařízeních praktických lékařů  nebo praktických lékařů pro děti a dorost (dále jen „zdravotnické zařízení LSPP“) podle místních možností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zřízení zdravotnického zařízení LSPP, místě výkonu LSPP v jednotlivých ordinacích těchto zdravotnických zařízení, ordinačních hodinách a dalších organizačních opatřeních nutných pro provoz LSPP, jsou občané informováni zveřejněním těchto informací  na úřední desce a dalšími vhodnými způsoby, například prostřednictvím regionálního tisku. Každá změna ordinačních hodin nebo změna místa výkonu LSPP, je zveřejňována nejméně 30 dnů před jejím uskutečněním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ékař zdravotnického zařízení LSPP může provádět též návštěvní službu a provádět nezbytné vyšetřovací a léčebné výkony v domácím prostředí pacient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každém provedeném diagnostickém či léčebném výkonu je vedena předepsaná zdravotnická dokumentace. V záznamu se uvádí stručná anamnéza, objektivní nález, diagnóza a terapie, popřípadě doporučení k přijetí do ústavní péče nebo termín kontroly u ošetřujícího lékaře. Tento záznam obdrží i pacien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čl. 2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Zajištění lékařské služby první pomo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SPP zpravidla na svém území zajišťuje kraj; za tím účelem postupuje podle § 5 odst. 2 písm. f) zákona č. 160/1992 Sb., o zdravotní péči v nestátních zdravotnických zařízeních, ve znění pozdějších předpisů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rganizaci a zajištění LSPP zpravidla vydává kraj podle zákona č. 129/2000 Sb., o krajích (krajské zřízení), ve znění pozdějších předpisů, právní předpis, kterým upraví pro poskytování této činnosti bližší podmínky pro jednotlivé územní části kraje, přičemž respektuje demografický vývoj a přírodní podmínky území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oručuje se, aby 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 stanovení účelného počtu zdravotnických zařízení LSPP, popřípadě počtu jednotlivých ordinací takovéhoto zařízení, kraj jednal se sdruženími lékařů poskytujících primární péči, Českou lékařskou komorou a územním střediskem zdravotnické záchranné služby, popřípadě pověřenými obcem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místo výkonu LSPP bylo zajišťováno tak, aby minimálně 60% území spadajícího do spádového území zdravotnického zařízení LSPP nebo ordinace takovéhoto zařízení, pokud má zařízení více ordinací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bylo běžnými dopravními prostředky dostupné  do 60 minut,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zdravotnické zařízení LSPP bylo zřízeno zpravidla v místě sídla střediska zdravotnické  záchranné služby, 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v místech sídla výjezdové skupiny zdravotnické záchranné služby s menší četností výjezdů (v průměru pod 4,5 za den) zajišťovali LSPP i zdravotničtí pracovníci výjezdové skupiny zdravotnické záchranné služby, avšak s výjimkou návštěvní služby,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jedno ze zdravotnických zařízení LSPP, pokud je zřízeno  více než jedno   takovéto zdravotnické zařízení na  stávající okres,  tvořilo zálohu  zdravotnické záchranné služby.  </w:t>
      </w:r>
    </w:p>
    <w:p>
      <w:pPr>
        <w:pStyle w:val="TextBodyIndent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ostup při vyžádání Lékařské služby první pomoci</w:t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čan s podezřením na náhlou změnu zdravotního stavu může přímo navštívit, mimo běžnou ordinační  dobu zdravotnického zařízení praktického lékaře  nebo praktického lékaře pro děti a dorost,  zdravotnické zařízení LSPP, nebo konzultovat svůj zdravotní stav s operátorem Zdravotnické záchranné služby na tísňovém telefonním čísle 155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řípadě telefonické konzultace operátor cílenými dotazy zjistí pravděpodobnou příčinu stavu a doporučí odpovídající typ první pomoci s tím, že v případě bezprostředního ohrožení života postiženého vyšle na místo vozidlo rychlé záchranné pomoci (RZP či RLP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stavů nevyžadujících akutní zásah na místě s výjezdem záchranné služby, operátor doporučí odpovídající formu lékařské služby první pomoci, s uvedením nejbližšího místa výkonu LSPP, které má právě ordinační dobu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řípadě nutného specializovaného vyšetření může přímo doporučit i návštěvu a vyšetření v nejbližším odpovídajícím lůžkovém zdravotnickém zařízení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komunikaci mezi osobou volající na tísňové telefonní číslo a operátorem záchranné služby je veden magnetofonový záznam, který je archivován po dobu jednoho ro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.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Úhrada lékařské služby první pomoci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iagnostické a léčebné výkony, včetně dopravy lékaře, poskytnuté v rámci LSPP jsou účtovány, podle příslušnosti pacientů, jednotlivým zdravotním pojišťovnám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Obec s rozšířenou působností (obec III. typu) může na základě potřeby  zřizovat a provozovat zdravotnické zařízení LSPP podle zákona č. 160/1992 Sb., ve znění pozdějších předpisů. 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oporučuje se, aby při zřizování LSPP obcemi III. typu postupovaly obce po dohodě s krajem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UDr. Rostislav Čevela, v.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náměstek ministry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bCs/>
      </w:rPr>
      <w:t xml:space="preserve">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4"/>
        <w:u w:val="single"/>
      </w:rPr>
    </w:pPr>
    <w:r>
      <w:rPr>
        <w:i/>
        <w:iCs/>
        <w:sz w:val="24"/>
        <w:u w:val="single"/>
      </w:rPr>
      <w:t>Příloha č. 1  důvodové zprá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119" w:leader="none"/>
      </w:tabs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5z1">
    <w:name w:val="WW8Num5z1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01:00Z</dcterms:created>
  <dc:creator>INF</dc:creator>
  <dc:description/>
  <dc:language>en-US</dc:language>
  <cp:lastModifiedBy>INF</cp:lastModifiedBy>
  <dcterms:modified xsi:type="dcterms:W3CDTF">2007-11-28T14:37:00Z</dcterms:modified>
  <cp:revision>3</cp:revision>
  <dc:subject/>
  <dc:title>M E T O D I C K Á    O P A T Ř E N Í</dc:title>
</cp:coreProperties>
</file>