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a charakteru části poskytnuté účelové investiční dotace MČ Praha - Lochkov na akci MŠ - výměna podlahové krytin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. RHMP č. 1957 ze dne 4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oravcová Iv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1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05T06:13:00Z</dcterms:modified>
  <cp:revision>1</cp:revision>
  <dc:subject/>
  <dc:title>Průvodce při přípravě materiálů</dc:title>
</cp:coreProperties>
</file>