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volnění finančních prostředků hl.m.Prahy na rok 2007 z kapitoly 06 - kultura formou účelové dotace pro MČ Praha 19 a MČ Praha 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ezervy kapitoly 0647 o 400 tis.Kč ve prospěch MČ Praha 19 a MČ Praha 7</w:t>
      </w:r>
    </w:p>
    <w:p>
      <w:pPr>
        <w:pStyle w:val="Odstavec1"/>
        <w:rPr/>
      </w:pPr>
      <w:r>
        <w:rPr/>
        <w:t xml:space="preserve">2. </w:t>
        <w:tab/>
        <w:t>poskytnutí účelové dotace z rozpočtu hl.m.Prahy v celkové výši 400 tis.Kč, z toho účelové investiční dotace MČ Praha 19, pol. 4221 ve výši 300 tis.Kč na vybavení kulturního střediska, resp. Lidového domu ve Kbelích zvukovou technikou, a účelové neinvestiční dotace MČ Praha 7, pol. 4121 ve výši 100 tis.Kč na výrobu nové pamětní desky u mostu Barikádníků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08:00Z</dcterms:created>
  <dc:creator>INF</dc:creator>
  <dc:description/>
  <dc:language>en-US</dc:language>
  <cp:lastModifiedBy>INF</cp:lastModifiedBy>
  <dcterms:modified xsi:type="dcterms:W3CDTF">2007-11-30T09:08:00Z</dcterms:modified>
  <cp:revision>1</cp:revision>
  <dc:subject/>
  <dc:title>NAŘÍZENÍ ŘEDITELE</dc:title>
</cp:coreProperties>
</file>