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e do ZH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teriál je předkládán na základě usnesení Rady HMP č. 741 ze dne 10.6.2008, v němž se ukládá Radě HMP předložit Zastupitelstvu HMP informaci o přidělení grantů hl.m. Prahy v oblasti sportu a tělovýchovy pro rok 2008 dle bodu III.2.2. výše uvedenéh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ahem materiálu je informace o přidělení grantů v oblasti sportu a tělovýchovy pro rok 2008 s uzávěrkou podání 7.5. 2008, které v souladu se Zákonem o hl.m. Praze schválila Rada HMP a které nepřesahují celkovou částku 2,0 mil Kč ročně pro jeden a týž subjek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výše uvedenému termínu bylo podáno celkem 121 projek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MP schválila dne 10.6.2008 usnesením č. 741 přidělení grantů 100 projektům v celkové výši 10 917 000 Kč dle přílohy č.1 k informaci do Zastupitelstva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gramu II/2 bylo podáno celkem 37 projektů s celkovou výší požadované částky 42 597 981 Kč, z toho 20 projektů bylo schváleno Radou HMP k finančnímu plnění v celkové výši 8 620 000  Kč. Projekty, které nebyly navrženy k finančnímu plnění, buď nesplnily formální požadavky, nebo se jednalo o nedostatečný nebo nejasně zpracovaný projekt, nebo projekt neobsahoval požadované potvrzení o havárii, nebo byl již částečně financován v předešlých letech, anebo se jednalo o neúměrně vysoký požada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ogramu V/2 pro TJ a SK bylo podáno celkem 84 projektů s celkovou výší požadované částky  5 981 928 Kč, z toho bylo 69 projektů schváleno Radou HMP k finančnímu plnění v celkové výši 2 297 000 Kč. </w:t>
      </w:r>
      <w:r>
        <w:rPr>
          <w:iCs/>
        </w:rPr>
        <w:t>Projekty, které nebyly navrženy k finančnímu plnění, buď nesplnily požadované formální podmínky, nebo se konají mimo Prahu, nebo se jedná o dlouhodobé soutěže, některé byly financovány v minulé uzávěrce, nebo žadatel podal více projektů a byly doporučeny k financování pouze některé z n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dělení grantů přesahujících celkovou částku 2,0 mil Kč ročně pro jeden a týž subjekt, které v souladu se Zákonem o hl.m. Praze schvaluje Zastupitelstvo HMP, je předloženo ke schválení Zastupitelstvu HMP v tisku Z – 8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/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01:00Z</dcterms:created>
  <dc:creator>INF</dc:creator>
  <dc:description/>
  <dc:language>en-US</dc:language>
  <cp:lastModifiedBy>INF</cp:lastModifiedBy>
  <cp:lastPrinted>2008-06-10T13:52:00Z</cp:lastPrinted>
  <dcterms:modified xsi:type="dcterms:W3CDTF">2008-06-11T08:46:00Z</dcterms:modified>
  <cp:revision>9</cp:revision>
  <dc:subject/>
  <dc:title>DŮVODOVÁ ZPRÁVA</dc:title>
</cp:coreProperties>
</file>