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257259689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925334458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