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ůvodová zpráva</w:t>
      </w:r>
    </w:p>
    <w:p>
      <w:pPr>
        <w:pStyle w:val="Normal"/>
        <w:spacing w:before="60" w:after="0"/>
        <w:jc w:val="center"/>
        <w:rPr>
          <w:szCs w:val="22"/>
        </w:rPr>
      </w:pPr>
      <w:r>
        <w:rPr>
          <w:szCs w:val="22"/>
        </w:rPr>
        <w:t>(společná pro RHMP i ZHMP)</w:t>
      </w:r>
    </w:p>
    <w:p>
      <w:pPr>
        <w:pStyle w:val="Normal"/>
        <w:spacing w:before="60" w:after="0"/>
        <w:ind w:firstLine="708"/>
        <w:jc w:val="both"/>
        <w:rPr/>
      </w:pPr>
      <w:r>
        <w:rPr>
          <w:szCs w:val="22"/>
        </w:rPr>
        <w:t>Tento návrh je předkládán na základě d</w:t>
      </w:r>
      <w:r>
        <w:rPr/>
        <w:t>voukolového výběrového řízení na pronájem/prodej, budovy č.p. 203, a pozemku č. parc. 2973/1, zastavěná plocha o výměře 633 m</w:t>
      </w:r>
      <w:r>
        <w:rPr>
          <w:vertAlign w:val="superscript"/>
        </w:rPr>
        <w:t>2</w:t>
      </w:r>
      <w:r>
        <w:rPr/>
        <w:t>, Štefánikova 23, Praha 5, zapsané v katastru nemovitostí vedeném Katastrálním úřadem pro hlavní město Prahu, Katastrální pracoviště Praha, na listu vlastnictví č. 2838 pro obec Praha a katastrální území Smíchov vyhlášeného na úřední desce dne 2.10.2007 a jednání majetkové komise Rady HMP ze dne 10.3.2008.</w:t>
      </w:r>
    </w:p>
    <w:p>
      <w:pPr>
        <w:pStyle w:val="Normal"/>
        <w:spacing w:before="60" w:after="0"/>
        <w:ind w:firstLine="709"/>
        <w:jc w:val="both"/>
        <w:rPr/>
      </w:pPr>
      <w:r>
        <w:rPr/>
        <w:t>Jedná se o budovu č.p. 203, a pozemek č. parc. 2973/1, zastavěná plocha o výměře 633 m</w:t>
      </w:r>
      <w:r>
        <w:rPr>
          <w:vertAlign w:val="superscript"/>
        </w:rPr>
        <w:t>2</w:t>
      </w:r>
      <w:r>
        <w:rPr/>
        <w:t>, Štefánikova 23, Praha 5. Funkční využití dle Územního plánu je SV-všeobecně smíšené.</w:t>
      </w:r>
    </w:p>
    <w:p>
      <w:pPr>
        <w:pStyle w:val="Normal"/>
        <w:spacing w:before="60" w:after="0"/>
        <w:ind w:firstLine="709"/>
        <w:jc w:val="both"/>
        <w:rPr/>
      </w:pPr>
      <w:r>
        <w:rPr>
          <w:bCs/>
        </w:rPr>
        <w:t xml:space="preserve">Vlastníky sousedních pozemků a budov je hl.m. Praha-svěřeno MČ Praha 5, </w:t>
      </w:r>
      <w:r>
        <w:rPr>
          <w:szCs w:val="20"/>
        </w:rPr>
        <w:t>DELCIS ČR, a.s, IČ : 26142881 a EDEN Development, a.s, IČ : 25127306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Všechna vyžádaná stanoviska dotčených subjektů k uvažovanému úplatnému převodu jsou souhlasná. Odbor krizového řízení MHMP požaduje </w:t>
      </w:r>
      <w:r>
        <w:rPr>
          <w:bCs/>
        </w:rPr>
        <w:t>věcné břemeno, strpět na budově umístění zařízení Městského kamerového systému hl.m. Prahy včetně rozvaděče a dále přístup k tomuto zařízení za účelem údržby a opravy.</w:t>
      </w:r>
    </w:p>
    <w:p>
      <w:pPr>
        <w:pStyle w:val="Normal"/>
        <w:spacing w:before="60" w:after="0"/>
        <w:ind w:firstLine="709"/>
        <w:jc w:val="both"/>
        <w:rPr/>
      </w:pPr>
      <w:r>
        <w:rPr/>
        <w:t>Objekt je situován na rohu Štefánikovy a Kartouzské ulice v rušném centru Smíchova. Zadním traktem sousedí s nákupním centrem Nový Smíchov, na protější straně Štefánikovy ulice je barokní vila Portheimka.</w:t>
      </w:r>
    </w:p>
    <w:p>
      <w:pPr>
        <w:pStyle w:val="Normal"/>
        <w:spacing w:before="60" w:after="0"/>
        <w:ind w:firstLine="709"/>
        <w:jc w:val="both"/>
        <w:rPr/>
      </w:pPr>
      <w:r>
        <w:rPr/>
        <w:t>Dostupnost MHD je vynikající – tramvaje projíždějí přímo ulicí Štefánikovou, metro trasy B (stanice Anděl) je vzdáleno cca 150 m. V objektu není možné parkování, v blízkosti se nachází veřejné parkoviště, případně je možné parkovat v přilehlých ulicích.</w:t>
      </w:r>
    </w:p>
    <w:p>
      <w:pPr>
        <w:pStyle w:val="Normal"/>
        <w:spacing w:before="60" w:after="0"/>
        <w:ind w:firstLine="709"/>
        <w:jc w:val="both"/>
        <w:rPr/>
      </w:pPr>
      <w:r>
        <w:rPr/>
        <w:t>Objekt byl využíván výhradně jako kancelářský. Kanceláře jsou situovány ve všech pěti nadzemních podlažích, z nichž 5 NP je tvořeno podkrovím s osazenými střešními okny a klimatizací. V suterénu je umístěna společenská místnost, sociální zázemí a plynová kotelna.</w:t>
      </w:r>
    </w:p>
    <w:p>
      <w:pPr>
        <w:pStyle w:val="Normal"/>
        <w:spacing w:before="60" w:after="0"/>
        <w:ind w:firstLine="709"/>
        <w:jc w:val="both"/>
        <w:rPr/>
      </w:pPr>
      <w:r>
        <w:rPr/>
        <w:t>Objekt byl poměrně rozsáhle rekonstruován v 90. letech, cca v období mezi roky 1993-1998, kdy byla provedena půdní vestavba, instalován nový výtah, zřízena nová plynová kotelna včetně centrálního ohřevu TUV, zrekonstruovány nebo nově provedeny systémy ÚT a VZT včetně chlazení a zrekonstruovány rozvody ostatních instalací v objektu. Rovněž byla rekonstruována sociální zařízení, sjednoceny typy dveří a podlahových krytin, nově byl proveden plášť pavlačí.</w:t>
      </w:r>
    </w:p>
    <w:p>
      <w:pPr>
        <w:pStyle w:val="Normal"/>
        <w:spacing w:before="60" w:after="0"/>
        <w:ind w:firstLine="709"/>
        <w:jc w:val="both"/>
        <w:rPr/>
      </w:pPr>
      <w:r>
        <w:rPr/>
        <w:t>Dveře jsou převážně dřevěné dýhované nebo foliované v ocelových obložkách, v některých podlažích v dřevěných obložkách, kliky kovové. Vstupní dveře do jednotlivých traktů jsou nové plastové. Okna dřevěná špaletová, v přízemí dřevěná zdvojená, v 5. NP (podkroví) střešní okna Velux, nové zasklení pavlačí s ditermálními skly. Schodiště je kamenné s podestami.</w:t>
      </w:r>
    </w:p>
    <w:p>
      <w:pPr>
        <w:pStyle w:val="Normal"/>
        <w:spacing w:before="60" w:after="120"/>
        <w:ind w:firstLine="709"/>
        <w:jc w:val="both"/>
        <w:rPr/>
      </w:pPr>
      <w:r>
        <w:rPr/>
        <w:t>Osobní výtah je v dobrém stavu. Ve 4. a 5. NP jsou osazeny klimatizační jednotky, venkovní jsou umístěny na fasádě do dvora. Příčky jsou zděné nebo sádrokartonové, omítky převážně v dobrém stavu, pouze v suterénu se objevuje na stěnách zemní vlhkost. Stropy v chodbách jsou opatřeny podhledy. Uliční fasáda je bohatě zdobena a v poměrně dobrém stavu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ukazatel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výměra parcely č.2973/1</w:t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33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počet nadzemních podlaž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počet podzemních podlaž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zastavěná ploch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33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obestavěný prosto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 693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podlažní plocha*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 551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z toho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60" w:after="0"/>
              <w:ind w:left="142" w:hanging="0"/>
              <w:jc w:val="both"/>
              <w:rPr/>
            </w:pPr>
            <w:r>
              <w:rPr/>
              <w:t>administrativní ploch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 449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60" w:after="0"/>
              <w:ind w:left="142" w:hanging="0"/>
              <w:jc w:val="both"/>
              <w:rPr/>
            </w:pPr>
            <w:r>
              <w:rPr/>
              <w:t>sociální zázem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6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60" w:after="0"/>
              <w:ind w:left="142" w:hanging="0"/>
              <w:jc w:val="both"/>
              <w:rPr/>
            </w:pPr>
            <w:r>
              <w:rPr/>
              <w:t>zázemí budovy (technické vybavení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60" w:after="0"/>
              <w:ind w:left="142" w:hanging="0"/>
              <w:jc w:val="both"/>
              <w:rPr/>
            </w:pPr>
            <w:r>
              <w:rPr/>
              <w:t>archivy a sklad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5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left="142" w:hanging="0"/>
              <w:jc w:val="both"/>
              <w:rPr/>
            </w:pPr>
            <w:r>
              <w:rPr/>
              <w:t>komunikace</w:t>
            </w:r>
          </w:p>
        </w:tc>
        <w:tc>
          <w:tcPr>
            <w:tcW w:w="460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4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60" w:after="0"/>
        <w:jc w:val="both"/>
        <w:rPr>
          <w:szCs w:val="16"/>
        </w:rPr>
      </w:pPr>
      <w:r>
        <w:rPr>
          <w:szCs w:val="16"/>
        </w:rPr>
        <w:t>* Výměry počítány z dokumentace „Rekonstrukce budovy TSK“ z roku 1995/96 – v některých případech neodpovídají dispozice skutečnému stavu – rozdělení ploch bylo upraveno dle zjištění na místě.</w:t>
      </w:r>
    </w:p>
    <w:p>
      <w:pPr>
        <w:pStyle w:val="Normal"/>
        <w:spacing w:before="120" w:after="0"/>
        <w:ind w:firstLine="709"/>
        <w:jc w:val="both"/>
        <w:rPr/>
      </w:pPr>
      <w:r>
        <w:rPr/>
        <w:t>Objekt opustila společnost TSK v rámci relokace do budovy v Řásnovka 8, Praha 1, v červenci 2007.</w:t>
      </w:r>
    </w:p>
    <w:p>
      <w:pPr>
        <w:pStyle w:val="Normal"/>
        <w:spacing w:before="120" w:after="0"/>
        <w:ind w:firstLine="709"/>
        <w:jc w:val="both"/>
        <w:rPr/>
      </w:pPr>
      <w:r>
        <w:rPr/>
        <w:t>Záměr pronajmout budovu č.p. 203, a pozemek č. parc. 2973/1, Štefánikova 23, Praha 5, k.ú. Smíchov, byl zveřejněn opakovaně.</w:t>
      </w:r>
    </w:p>
    <w:p>
      <w:pPr>
        <w:pStyle w:val="Normal"/>
        <w:spacing w:before="120" w:after="0"/>
        <w:ind w:firstLine="709"/>
        <w:jc w:val="both"/>
        <w:rPr/>
      </w:pPr>
      <w:r>
        <w:rPr/>
        <w:t>Dne 28.5.2007 byl zveřejněn záměr na pronájem v inzertní příloze Hospodářských novin a celostátního vydání denníku MF DNES.</w:t>
      </w:r>
    </w:p>
    <w:p>
      <w:pPr>
        <w:pStyle w:val="Normal"/>
        <w:spacing w:before="120" w:after="0"/>
        <w:ind w:firstLine="709"/>
        <w:jc w:val="both"/>
        <w:rPr/>
      </w:pPr>
      <w:r>
        <w:rPr/>
        <w:t>Do výběrového řízení na pronájem, vyhlášeného na úřední desce od 23.5.2007 do 7.6.2007 doručila přihlášku pouze společnost SOLID, a.s. Na výzvu k předložení nabídky do druhého kola, s navrhovanou výší nájemného, již nabídku nepředala.</w:t>
      </w:r>
    </w:p>
    <w:p>
      <w:pPr>
        <w:pStyle w:val="Normal"/>
        <w:spacing w:before="120" w:after="0"/>
        <w:ind w:firstLine="709"/>
        <w:jc w:val="both"/>
        <w:rPr/>
      </w:pPr>
      <w:r>
        <w:rPr/>
        <w:t>Do výběrového řízení na pronájem, vyhlášeného na úřední desce od 6.8.2007 do 22.8.2007 nebyla doručena žádná přihláška.</w:t>
      </w:r>
    </w:p>
    <w:p>
      <w:pPr>
        <w:pStyle w:val="Normal"/>
        <w:spacing w:before="120" w:after="0"/>
        <w:ind w:firstLine="708"/>
        <w:jc w:val="both"/>
        <w:rPr/>
      </w:pPr>
      <w:r>
        <w:rPr/>
        <w:t>S ohledem na tato dvě výběrová řízení na pronájem, kdy nebyla předložena žádná závazná nabídka, bylo vyhlášeno výběrové řízení variantně na pronájem/prodej budovy č.p. 203, a pozemku č. parc. 2973/1, Štefánikova 23, Praha 5, k ú. Smíchov a zveřejněn záměr na úřední desce od 2.10.2007 do 17.10.2007.</w:t>
      </w:r>
    </w:p>
    <w:p>
      <w:pPr>
        <w:pStyle w:val="Normal"/>
        <w:spacing w:before="120" w:after="0"/>
        <w:ind w:firstLine="709"/>
        <w:jc w:val="both"/>
        <w:rPr/>
      </w:pPr>
      <w:r>
        <w:rPr/>
        <w:t>Dvoukolové výběrové řízení na pronájem/prodej, budovy č.p. 203, a pozemku č. parc. 2973/1, Štefánikova 23, Praha 5, zapsané v katastru nemovitostí vedeném Katastrálním úřadem pro hlavní město Prahu, Katastrální pracoviště Praha, na listu vlastnictví č. 2838 pro obec Praha a katastrální území Smíchov bylo vyhlášeno a zveřejněn záměr na úřední desce dne 2.10.2007.</w:t>
      </w:r>
    </w:p>
    <w:p>
      <w:pPr>
        <w:pStyle w:val="Normal"/>
        <w:spacing w:before="120" w:after="0"/>
        <w:ind w:firstLine="709"/>
        <w:jc w:val="both"/>
        <w:rPr/>
      </w:pPr>
      <w:r>
        <w:rPr/>
        <w:t>V prvém kole výběrového řízení, ve stanoveném termínu a na stanovené podací místo, bylo doručeno osm přihlášek v zalepené obálce.</w:t>
      </w:r>
    </w:p>
    <w:p>
      <w:pPr>
        <w:pStyle w:val="Normal"/>
        <w:spacing w:before="120" w:after="0"/>
        <w:ind w:firstLine="709"/>
        <w:jc w:val="both"/>
        <w:rPr/>
      </w:pPr>
      <w:r>
        <w:rPr/>
        <w:t>Ve druhém kole výběrového řízení, ve stanoveném termínu a na stanovené podací místo, podle podmínek výběrového řízení, zveřejněných dne 2.10.2007, byly doručeny tři nabídky v zalepené obálce.</w:t>
      </w:r>
    </w:p>
    <w:p>
      <w:pPr>
        <w:pStyle w:val="Normal"/>
        <w:spacing w:before="120" w:after="0"/>
        <w:rPr/>
      </w:pPr>
      <w:r>
        <w:rPr/>
        <w:t>Tito tři uchazeči složili též požadovanou jistotu ve výši 4,285.714,- Kč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XCHANGE s.r.o.</w:t>
        <w:tab/>
        <w:tab/>
        <w:t>nabízí kupní cenu ve výši :</w:t>
        <w:tab/>
        <w:tab/>
        <w:t>71,111.111,-</w:t>
      </w:r>
    </w:p>
    <w:p>
      <w:pPr>
        <w:pStyle w:val="Normal"/>
        <w:jc w:val="both"/>
        <w:rPr/>
      </w:pPr>
      <w:r>
        <w:rPr>
          <w:color w:val="000000"/>
        </w:rPr>
        <w:t>Ženské domovy s.r.o.,</w:t>
        <w:tab/>
        <w:t>nabízí kupní cenu ve výši :</w:t>
        <w:tab/>
        <w:tab/>
        <w:t>56,200.000,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LID a.s.</w:t>
        <w:tab/>
        <w:tab/>
        <w:tab/>
        <w:tab/>
        <w:tab/>
        <w:t>nabízí kupní cenu ve výši :</w:t>
        <w:tab/>
        <w:tab/>
        <w:t>45,700.000,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ab/>
        <w:t>Znalecký posudek o tržní hodnotě zpracovaný společností KOPREA-znalecký ústav, spol. s r.o. dne 30.10.2007 uvádí tržní hodnotu ve výši 77,500.000,- Kč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nalýza komerční realizovatelnosti společnosti SPVB z ledna 2008 uvádí tržní hodnotu, v současném stavu, ve výši 53,200.000,- Kč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20" w:after="0"/>
        <w:jc w:val="both"/>
        <w:rPr>
          <w:b/>
          <w:b/>
          <w:bCs/>
        </w:rPr>
      </w:pPr>
      <w:r>
        <w:rPr>
          <w:b/>
          <w:bCs/>
        </w:rPr>
        <w:t>Uchazeči předpokládají následující využití budovy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EXCHANGE s.r.o.</w:t>
      </w:r>
      <w:r>
        <w:rPr>
          <w:color w:val="000000"/>
        </w:rPr>
        <w:t xml:space="preserve"> uvádí využití budovy; </w:t>
      </w:r>
      <w:r>
        <w:rPr>
          <w:color w:val="000000"/>
          <w:szCs w:val="22"/>
        </w:rPr>
        <w:t>v polovině 1. NP sídlo společnosti s poskytováním široké škály peněžních služeb, v druhé polovině 1. NP lékárna s nepřetržitým provozem a prodej zdravotnických potřeb. 2. až 5. NP pobočka vysoké školy poskytující vysokoškolské vzdělání především pro nelékařské zdravotnické pracovníky (všeobecné sestry, porodní asistentky, zdravotnické záchranáře, radilogické asistenty, apod.) kterých je t.č. v Praze citelný nedostatek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</w:rPr>
        <w:t>Ženské domovy s.r.o.</w:t>
      </w:r>
      <w:r>
        <w:rPr>
          <w:color w:val="000000"/>
        </w:rPr>
        <w:t xml:space="preserve">, uvádí využití budovy jako </w:t>
      </w:r>
      <w:r>
        <w:rPr>
          <w:color w:val="000000"/>
          <w:szCs w:val="22"/>
        </w:rPr>
        <w:t>bezbariérový víceúčelový dům : soukromá vysoká škola administrativně právního charakteru, centrum alternativního řešení sporů ve spotřebitelské sféře, zázemí pro poskytování ekologickoprávních, právních, zdravotních a podobně cíleně zaměřených besed, výstav, vernisáží občanských sdružení a spolků. Sociálně-vědní centrum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</w:rPr>
        <w:t>SOLID a.s.</w:t>
      </w:r>
      <w:r>
        <w:rPr>
          <w:color w:val="000000"/>
        </w:rPr>
        <w:t xml:space="preserve"> uvádí využití budovy; </w:t>
      </w:r>
      <w:r>
        <w:rPr>
          <w:color w:val="000000"/>
          <w:szCs w:val="22"/>
        </w:rPr>
        <w:t>kompletní rekonstrukce, za účelem zvýšení standardu vnitřních ploch.  Funkční využití zůstane zachováno jako administrativní objekt. Dílčí plochy budou pronajímány třetím osobám.</w:t>
      </w:r>
    </w:p>
    <w:p>
      <w:pPr>
        <w:pStyle w:val="Normal"/>
        <w:spacing w:before="120" w:after="0"/>
        <w:ind w:firstLine="709"/>
        <w:jc w:val="both"/>
        <w:rPr/>
      </w:pPr>
      <w:r>
        <w:rPr/>
        <w:t>Majetková komise Rady hl.m. Prahy na svém zasedání dne 10.3.2008 projednala nabídky uchazečů a doporučuje úplatný převod budovy č.p. 203 s pozemkem č. parc. 2973/1, zastavěná plocha o výměře 633 m</w:t>
      </w:r>
      <w:r>
        <w:rPr>
          <w:vertAlign w:val="superscript"/>
        </w:rPr>
        <w:t>2</w:t>
      </w:r>
      <w:r>
        <w:rPr/>
        <w:t>, Štefánikova 23, Praha 5, společnosti EXCHANGE s.r.o., IČ : 25777726, za cenu 71,111.111,- Kč s tím, že součástí smluvního ujednání bude věcné břemeno strpět na budově umístění zařízení Městského kamerového systému Hl.m.Prahy včetně rozvaděče a dále přístup k tomuto zařízení za účelem údržby a opravy</w:t>
      </w:r>
    </w:p>
    <w:p>
      <w:pPr>
        <w:pStyle w:val="Normal"/>
        <w:spacing w:before="120" w:after="0"/>
        <w:ind w:firstLine="709"/>
        <w:jc w:val="both"/>
        <w:rPr/>
      </w:pPr>
      <w:r>
        <w:rPr/>
        <w:t>Rada hl.m. Prahy přijala dne 27.5.2008 usnesení č. 675, ve kterém vyslovila souhlas s ´úplatným převodem budovy č.p. 203, a pozemku č. parc. 2973/1, zastavěná plocha o výměře 633 m</w:t>
      </w:r>
      <w:r>
        <w:rPr>
          <w:vertAlign w:val="superscript"/>
        </w:rPr>
        <w:t>2</w:t>
      </w:r>
      <w:r>
        <w:rPr/>
        <w:t>, Štefánikova 23, Praha 5, zapsané v katastru nemovitostí vedeném Katastrálním úřadem pro hlavní město Prahu, Katastrální pracoviště Praha, na listu vlastnictví č. 2838 pro obec Praha a katastrální území Smíchov včetně všech součástí a příslušenství převáděné nemovitosti, společnosti EXCHANGE s.r.o., IČ: 25777726, za cenu 71.111.111,- Kč a se zřízením věcného břemena ve prospěch HMP spočívající v právu umístění, údržby a oprav Městského kamerového systému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/>
        <w:t>Přílohy :</w:t>
        <w:tab/>
        <w:t>- č. 1 p</w:t>
      </w:r>
      <w:r>
        <w:rPr>
          <w:szCs w:val="28"/>
        </w:rPr>
        <w:t xml:space="preserve">odmínky výběrového řízení </w:t>
      </w:r>
      <w:r>
        <w:rPr/>
        <w:t>pronájem/prodej - Štefánikova 23, Praha 5</w:t>
      </w:r>
    </w:p>
    <w:p>
      <w:pPr>
        <w:pStyle w:val="Normal"/>
        <w:jc w:val="both"/>
        <w:rPr/>
      </w:pPr>
      <w:r>
        <w:rPr/>
        <w:tab/>
        <w:tab/>
        <w:tab/>
        <w:t>- č. 2 kopie protokolu z otevírání obálek s přihláškami ze dne 30.10.2007</w:t>
      </w:r>
    </w:p>
    <w:p>
      <w:pPr>
        <w:pStyle w:val="Normal"/>
        <w:ind w:firstLine="284"/>
        <w:jc w:val="both"/>
        <w:rPr/>
      </w:pPr>
      <w:r>
        <w:rPr/>
        <w:tab/>
        <w:tab/>
        <w:t>- č. 3 kopie protokolu z otevírání obálek s nabídkami ze dne 29.11.2007</w:t>
      </w:r>
    </w:p>
    <w:p>
      <w:pPr>
        <w:pStyle w:val="Normal"/>
        <w:jc w:val="both"/>
        <w:rPr/>
      </w:pPr>
      <w:r>
        <w:rPr/>
        <w:tab/>
        <w:tab/>
        <w:tab/>
        <w:t>- č. 4 snímek pozemkové mapy</w:t>
      </w:r>
    </w:p>
    <w:p>
      <w:pPr>
        <w:pStyle w:val="Normal"/>
        <w:jc w:val="both"/>
        <w:rPr/>
      </w:pPr>
      <w:r>
        <w:rPr/>
        <w:tab/>
        <w:tab/>
        <w:tab/>
        <w:t>- č. 5 snímek ortofoto mapy</w:t>
      </w:r>
    </w:p>
    <w:p>
      <w:pPr>
        <w:pStyle w:val="Normal"/>
        <w:ind w:firstLine="284"/>
        <w:jc w:val="both"/>
        <w:rPr/>
      </w:pPr>
      <w:r>
        <w:rPr/>
        <w:tab/>
        <w:tab/>
        <w:t>- č. 6 výpis z katastru nemovitostí-informace o parcele a budově</w:t>
      </w:r>
    </w:p>
    <w:p>
      <w:pPr>
        <w:pStyle w:val="Normal"/>
        <w:ind w:firstLine="284"/>
        <w:jc w:val="both"/>
        <w:rPr/>
      </w:pPr>
      <w:r>
        <w:rPr/>
        <w:tab/>
        <w:tab/>
        <w:t>- č. 7 znalecký posudek o tržní hodnotě zpracovaný společností KOPREA</w:t>
      </w:r>
    </w:p>
    <w:p>
      <w:pPr>
        <w:pStyle w:val="Normal"/>
        <w:ind w:left="568" w:firstLine="284"/>
        <w:jc w:val="both"/>
        <w:rPr/>
      </w:pPr>
      <w:r>
        <w:rPr/>
        <w:t>- č. 8 výňatek z analýzy komerční realizovatelnosti společnosti SPVB z ledna 2008</w:t>
      </w:r>
    </w:p>
    <w:p>
      <w:pPr>
        <w:pStyle w:val="Normal"/>
        <w:ind w:left="568" w:firstLine="284"/>
        <w:jc w:val="both"/>
        <w:rPr/>
      </w:pPr>
      <w:r>
        <w:rPr/>
        <w:t>- č. 9 kopie zápisu majetkové komise Rady hl.m. Prahy ze dne 10.3.2008</w:t>
      </w:r>
    </w:p>
    <w:p>
      <w:pPr>
        <w:pStyle w:val="Normal"/>
        <w:ind w:left="568" w:firstLine="284"/>
        <w:jc w:val="both"/>
        <w:rPr/>
      </w:pPr>
      <w:r>
        <w:rPr/>
        <w:t>- č.10 usnesení Rady hl.m. Prahy č. 675 ze dne 27.5.200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</w:rPr>
    </w:pPr>
    <w:r>
      <w:rPr>
        <w:sz w:val="20"/>
      </w:rPr>
      <w:t>Důvodová zpráva k návrhu usnesení Zastupitelstva hlavního města Prahy</w:t>
      <w:tab/>
      <w:tab/>
      <w:tab/>
      <w:tab/>
      <w:tab/>
      <w:tab/>
      <w:tab/>
      <w:t>k tisku č.</w:t>
    </w:r>
    <w:bookmarkStart w:id="0" w:name="CISLO_TISKU"/>
    <w:r>
      <w:rPr>
        <w:sz w:val="20"/>
      </w:rPr>
      <w:t xml:space="preserve">865 </w:t>
    </w:r>
    <w:bookmarkEnd w:id="0"/>
  </w:p>
</w:hdr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23:00Z</dcterms:created>
  <dc:creator>INF</dc:creator>
  <dc:description/>
  <dc:language>en-US</dc:language>
  <cp:lastModifiedBy>INF</cp:lastModifiedBy>
  <dcterms:modified xsi:type="dcterms:W3CDTF">2008-05-30T09:23:00Z</dcterms:modified>
  <cp:revision>2</cp:revision>
  <dc:subject/>
  <dc:title>Důvodová zpráva</dc:title>
</cp:coreProperties>
</file>