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9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9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ásad, Harmonogramu a Metodiky pro sestavení rozpočtu hlavního města Prahy na rok 2009, střednědobého rozpočtového výhledu do roku 2014 a dlouhodobého rozpočtového výhledu investičních akcí do roku 2019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695 ze dne 3. 6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4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38:00Z</dcterms:created>
  <dc:creator>fin1337</dc:creator>
  <dc:description>Všechna práva k tomuto dílu jsou vyhrazena firmou OBIS s.r.o.
 Zákaz šíření bez souhlasu autora.</dc:description>
  <cp:keywords/>
  <dc:language>en-US</dc:language>
  <cp:lastModifiedBy>fin1337</cp:lastModifiedBy>
  <dcterms:modified xsi:type="dcterms:W3CDTF">2008-06-03T07:38:00Z</dcterms:modified>
  <cp:revision>1</cp:revision>
  <dc:subject/>
  <dc:title>Průvodce při přípravě materiálů</dc:title>
</cp:coreProperties>
</file>