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2103052160"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390917193"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22626107"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337472599"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361018006"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519206974"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