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 budovy č.p. 500, ul. Dukelských hrdinů č.or.25, Praha 7 na pozemku parc.č. 2067/1 včetně pozemku parc.č. 2067/1 o výměře 817 m2  a staveb specifikovaných ve znaleckém posudku č.ZU-477/2008 vše k.ú. Holešovice z vlastnictví hl.m.Prahy do vlastnictví Ing. Zdeňka Sedláčka, RČ 620704/01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72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Weinfurterová Nataša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6:10:00Z</dcterms:modified>
  <cp:revision>1</cp:revision>
  <dc:subject/>
  <dc:title>Průvodce při přípravě materiálů</dc:title>
</cp:coreProperties>
</file>