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( platí pro RHMP a pro ZHMP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ůvodem předkladu je žádost paní Mgr. Vlasty Blechové, bytem Rašínovo nábřeží 1571/62, Praha 2, vlastnice rodinného domu č. popisné 1026/14 umístěného na pozemku č. parc. 2557/80 o výměře 98 m2 a pozemku č. parc. 2557/5 o výměře 544 m2, plochy funkčně příslušné, zahrady, o majetkoprávní vypořádání práva stavby formou úplatného převodu vlastnictví k pozemkům č. parc. 2557/80 a 2557/5, oba v k.ú. Břevnov. Rodinný dům byl  postaven v roce 1949 stavebním bytovým družstvem při tehdejším ministerstvu průmyslu ČSR. V 60. letech bylo družstvo začleněno do celopražského bytového družstva – Lidové bytové družstvo, které následně nabídlo odprodej domků svým členům. Pozemky jsou ve vlastnictví hl.m.Prahy a jsou zatíženy právem stavby, na základě  smlouvy o zřízení práva stavby mezi Čs. státem – Ústředním národním výborem hl.m.Prahy a Lidovým bytovým družstvem v Praze Výst. 13/-19872/57 ze dne 16.7.1958 a dodatkem čj. Výst/13-4895/63-Dr. H., kdy bylo právo stavby zřízeno na dobu 60 let, počínaje dnem 1.10.1949 do 30.9.2009. Právo stavby přešlo z původní vlastnice paní Marty Fillingerové ve smyslu rozhodnutí o dědictví na paní Mgr. Vlastu Blechovou.</w:t>
      </w:r>
    </w:p>
    <w:p>
      <w:pPr>
        <w:pStyle w:val="TextBody"/>
        <w:rPr/>
      </w:pPr>
      <w:r>
        <w:rPr/>
        <w:t>OOA požádal některé odbory MHMP a MČ Prahu 6 o stanoviska k danému záměru. Všechna  stanoviska jsou kladná.</w:t>
      </w:r>
    </w:p>
    <w:p>
      <w:pPr>
        <w:pStyle w:val="TextBody"/>
        <w:rPr/>
      </w:pPr>
      <w:r>
        <w:rPr/>
        <w:t xml:space="preserve">Usnesením RHMP č. 1475 ze dne 25.9.2007 bylo rozhodnuto, že pozemky dotčené právem  stavby budou vlastníkům rodinných domů převáděny za kupní cenu ve výši 700 Kč/m2 , t j. v daném případě 449 400 Kč, </w:t>
      </w:r>
      <w:r>
        <w:rPr>
          <w:b/>
          <w:bCs/>
        </w:rPr>
        <w:t>za  podmínky, že v kupní smlouvě bude sjednáno zástavní právo ve prospěch hl.m.Prahy  na dobu 10 le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áměr na majetkoprávní vypořádání byl zveřejněn na úřední desce Magistrátu hl.m.Prahy, pod poř. č.  OOA-8806/2007 v termínu od 8.10.2007 do 23.10.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 xml:space="preserve">příloha č. 1   -  snímek katastrální mapy </w:t>
      </w:r>
    </w:p>
    <w:p>
      <w:pPr>
        <w:pStyle w:val="TextBody"/>
        <w:rPr/>
      </w:pPr>
      <w:r>
        <w:rPr/>
        <w:t>příloha č. 2   -  výpisy z katastru nemovitostí</w:t>
      </w:r>
    </w:p>
    <w:p>
      <w:pPr>
        <w:pStyle w:val="TextBody"/>
        <w:rPr/>
      </w:pPr>
      <w:r>
        <w:rPr/>
        <w:t>příloha č. 3   -  stanovisko OSM MHMP</w:t>
      </w:r>
    </w:p>
    <w:p>
      <w:pPr>
        <w:pStyle w:val="TextBody"/>
        <w:rPr/>
      </w:pPr>
      <w:r>
        <w:rPr/>
        <w:t>příloha č. 4   -  stanovisko DOP MHMP</w:t>
      </w:r>
    </w:p>
    <w:p>
      <w:pPr>
        <w:pStyle w:val="TextBody"/>
        <w:rPr/>
      </w:pPr>
      <w:r>
        <w:rPr/>
        <w:t>příloha č. 5  -   stanovisko OOP MHMP</w:t>
      </w:r>
    </w:p>
    <w:p>
      <w:pPr>
        <w:pStyle w:val="TextBody"/>
        <w:rPr/>
      </w:pPr>
      <w:r>
        <w:rPr/>
        <w:t>příloha č. 6  -   stanovisko URM</w:t>
      </w:r>
    </w:p>
    <w:p>
      <w:pPr>
        <w:pStyle w:val="TextBody"/>
        <w:rPr/>
      </w:pPr>
      <w:r>
        <w:rPr/>
        <w:t>příloha č. 7  -   stanovisko OMI MHMP</w:t>
      </w:r>
    </w:p>
    <w:p>
      <w:pPr>
        <w:pStyle w:val="TextBody"/>
        <w:rPr/>
      </w:pPr>
      <w:r>
        <w:rPr/>
        <w:t>příloha č. 8  -   stanovisko MČ Prahy 6, odboru územního rozvoje</w:t>
      </w:r>
    </w:p>
    <w:p>
      <w:pPr>
        <w:pStyle w:val="TextBody"/>
        <w:rPr/>
      </w:pPr>
      <w:r>
        <w:rPr/>
        <w:t>příloha č. 9  -   smlouva o zřízení práva stavby</w:t>
      </w:r>
    </w:p>
    <w:p>
      <w:pPr>
        <w:pStyle w:val="TextBody"/>
        <w:rPr/>
      </w:pPr>
      <w:r>
        <w:rPr/>
        <w:t>příloha č. 10 -  usnesení RHMP č.1475 ze dne 25.9.2007</w:t>
      </w:r>
    </w:p>
    <w:p>
      <w:pPr>
        <w:pStyle w:val="TextBody"/>
        <w:rPr/>
      </w:pPr>
      <w:r>
        <w:rPr/>
        <w:t>příloha č. 11 -  žádost původní vlastnice</w:t>
      </w:r>
    </w:p>
    <w:p>
      <w:pPr>
        <w:pStyle w:val="TextBody"/>
        <w:rPr/>
      </w:pPr>
      <w:r>
        <w:rPr/>
        <w:t xml:space="preserve">příloha č. 12 – rozhodnutí o dědictví č. 26 D 1687/2005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2. Tisku Z -723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03:00Z</dcterms:created>
  <dc:creator>OBIS Praha s.r.o.</dc:creator>
  <dc:description/>
  <cp:keywords/>
  <dc:language>en-US</dc:language>
  <cp:lastModifiedBy>INF</cp:lastModifiedBy>
  <dcterms:modified xsi:type="dcterms:W3CDTF">2008-05-15T12:03:00Z</dcterms:modified>
  <cp:revision>2</cp:revision>
  <dc:subject/>
  <dc:title>Důvodová zpráva</dc:title>
</cp:coreProperties>
</file>