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u parc. č. 2520/5 v k.ú. Hostivař z vlastnictví Zdeňka Gaubeho do vlastnictví hl. m. Prahy pro účel realizace stavby č. 7499 TV Dolní Měcholupy, etapa 0002 Za Kovárnou    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2520/5 o výměře 456 m</w:t>
      </w:r>
      <w:r>
        <w:rPr>
          <w:vertAlign w:val="superscript"/>
        </w:rPr>
        <w:t>2</w:t>
      </w:r>
      <w:r>
        <w:rPr/>
        <w:t xml:space="preserve"> v k.ú. Hostivař z vlastnicví Zdeňka Gaubeho, bytem Ženklava 65, 742 67 Ženklava pro stavbu č. 7499 "TV Dolní Měcholupy, etapa 0002 Za Kovárnou" za celkovou kupní cenu, určenou znaleckým posudkem č.1169-019/08 ze dne 1.března 2008 a upravenou v souladu s Přílohou č. 1 k usnesení Rady ZHMP č.0608 ze dne 30.5.2000 ve výši 603 615,00 Kč a s uhrazením rozdílu daně z převodu nemovitosti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01:00Z</dcterms:created>
  <dc:creator>INF</dc:creator>
  <dc:description/>
  <cp:keywords/>
  <dc:language>en-US</dc:language>
  <cp:lastModifiedBy>INF</cp:lastModifiedBy>
  <dcterms:modified xsi:type="dcterms:W3CDTF">2008-06-11T12:01:00Z</dcterms:modified>
  <cp:revision>1</cp:revision>
  <dc:subject/>
  <dc:title>NAŘÍZENÍ ŘEDITELE</dc:title>
</cp:coreProperties>
</file>