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400866735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219280317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