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ůvodová zpráv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snesením Rady hl.m. Prahy č. 1644 ze dne 30. 10. 2007 bylo schváleno vyhlášení Zásad pro celoměstské programy „Prevence kriminality 2008“ v hl.m. Praze. V návaznosti na toto usnesení byly přijímány projekty prevence kriminality hl.m. Prahy dle schváleného harmonogramu přípravy a realizac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lkem bylo v termínu přijato 74 projektů, 1 projekt došel po termínu pro podávání projektů. Celkové náklady na projekty činí 59 063 472  Kč s celkovou požadovanou částkou ve výši 25 628 264 Kč.  V rozpočtu hl.m. Prahy byla pro rok 2008  na granty prevence kriminality vyčleněna částka 10 280 tis. Kč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ada hl.m. Prahy usnesením č. 353 ze dne 25. 3. 2008 schválila v I. kole grantů na projekty prevence kriminality celkovou částku 4 996  tis. Kč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Komise Rady hl.m. Prahy pro prevenci kriminality (dále jen „KPPK“) se na svém zasedání dne 22. května 2008 zabývala rozdělením zbývající částky na projekty prevence kriminality ve výši 5 284 tis. Kč. Částku ve výši 1 710 tis. Kč doporučila KPPK jako finanční spoluúčast hl.m. Prahy na projektech zařazených do „Krajského programu prevence kriminality hl.m. Prahy na rok 2008“.  Částku ve výši  2 481 400 Kč doporučila k rozdělení na projekty prevence kriminality zařazené k podpoře v rámci II. kola grantů prevence kriminalit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Rada hl.m. Prahy schválila svým usnesením č. 751  ze dne 10. 6. 2008     rozdělení finančních prostředků ve II. kole grantů prevence kriminality  částku 1 560 400 Kč a souhlasila s poskytnutím účelové investiční a neinvestiční dotace městským částem Praha 7, 11 a 14 tak, jak je uvedeno v návrhu tohoto usnesení.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Rozdělením zbývající částky na projekty prevence kriminality hl.m. Prahy ve výši   1 092 600 K</w:t>
      </w:r>
      <w:r>
        <w:rPr>
          <w:smallCaps/>
          <w:szCs w:val="22"/>
        </w:rPr>
        <w:t xml:space="preserve">č </w:t>
      </w:r>
      <w:r>
        <w:rPr>
          <w:szCs w:val="22"/>
        </w:rPr>
        <w:t xml:space="preserve">se  KPPK bude zabývat na svém dalším zasedání. </w:t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Důvodová zpráva k návrhu usnesení Rady hlavního města Prahy</w:t>
      <w:tab/>
      <w:tab/>
      <w:tab/>
      <w:tab/>
      <w:tab/>
      <w:t>k tisku č.</w:t>
    </w:r>
    <w:bookmarkStart w:id="0" w:name="CISLO_TISKU"/>
    <w:r>
      <w:rPr>
        <w:sz w:val="16"/>
        <w:szCs w:val="16"/>
      </w:rPr>
      <w:t xml:space="preserve">6512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15:00Z</dcterms:created>
  <dc:creator>okz7852</dc:creator>
  <dc:description/>
  <cp:keywords/>
  <dc:language>en-US</dc:language>
  <cp:lastModifiedBy>okz7852</cp:lastModifiedBy>
  <dcterms:modified xsi:type="dcterms:W3CDTF">2008-06-10T14:15:00Z</dcterms:modified>
  <cp:revision>2</cp:revision>
  <dc:subject/>
  <dc:title>NAŘÍZENÍ ŘEDITELE</dc:title>
</cp:coreProperties>
</file>