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8. dubna 1999 Parlament České republiky schválil zákon č. 95/1999 Sb. o podmínkách převodu zemědělských a lesních pozemků z vlastnictví státu na jiné osoby. Tento zákon nabyl účinnosti 25. května 1999. Jinými osobami jsou např. oprávněné osoby, fyzické osoby podnikající v zemědělství, vlastníci staveb a obce.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  <w:color w:val="000000"/>
        </w:rPr>
        <w:t>V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příloze č. 1 </w:t>
      </w:r>
      <w:r>
        <w:rPr>
          <w:color w:val="000000"/>
        </w:rPr>
        <w:t>tohoto usnesení jsou uvedeny pozemky, které jsou navrhovány k převodu do vlastnictví hlavního města Prahy z důvodů zajištění dalšího rozvoje v dané lokalitě v souladu se zájmy hlavního města Prah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Bližší informace k jednotlivým pozemkům :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Bonkovice pozemky  parc.č. 180/4 a 184</w:t>
      </w:r>
    </w:p>
    <w:p>
      <w:pPr>
        <w:pStyle w:val="Normal"/>
        <w:spacing w:lineRule="auto" w:line="360"/>
        <w:jc w:val="both"/>
        <w:rPr/>
      </w:pPr>
      <w:r>
        <w:rPr/>
        <w:t>Pozemky parc.č. 180/4 o výměře 1 936 m</w:t>
      </w:r>
      <w:r>
        <w:rPr>
          <w:vertAlign w:val="superscript"/>
        </w:rPr>
        <w:t xml:space="preserve">2 </w:t>
      </w:r>
      <w:r>
        <w:rPr/>
        <w:t>a parc.č. 184 o výměře 3 003 m</w:t>
      </w:r>
      <w:r>
        <w:rPr>
          <w:vertAlign w:val="superscript"/>
        </w:rPr>
        <w:t>2</w:t>
      </w:r>
      <w:r>
        <w:rPr/>
        <w:t xml:space="preserve"> jsou součástí areálu v Dolním Dobřejově, který využívá Zoologická zahrada hl. m. Prahy jako chovnou a rehabilitační stanici</w:t>
      </w:r>
      <w:r>
        <w:rPr>
          <w:color w:val="000000"/>
        </w:rPr>
        <w:t>. Na pozemcích se nacházejí stavby ve vlastnictví hlavního města Prahy (např. zemní sklep, skleník, zpevněná plocha). Pozemky jsou pronajaté od Pozemkového fondu ČR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/>
      </w:pPr>
      <w:r>
        <w:rPr>
          <w:bCs/>
        </w:rPr>
        <w:t xml:space="preserve">Cena pozemku parc.č. 180/4 byla stanovena znaleckým posudkem č. 4699/58/2008/12 ve výši </w:t>
      </w:r>
      <w:r>
        <w:rPr>
          <w:b/>
        </w:rPr>
        <w:t>6.790,- Kč</w:t>
      </w:r>
      <w:r>
        <w:rPr/>
        <w:t xml:space="preserve">. </w:t>
      </w:r>
      <w:r>
        <w:rPr>
          <w:bCs/>
        </w:rPr>
        <w:t xml:space="preserve">Cena pozemku parc.č. 184 byla stanovena znaleckým posudkem č. 4699/58/2008/13 ve výši </w:t>
      </w:r>
      <w:r>
        <w:rPr>
          <w:b/>
        </w:rPr>
        <w:t>12.990,- Kč</w:t>
      </w:r>
      <w:r>
        <w:rPr/>
        <w:t>.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1286" w:gutter="0" w:header="720" w:top="179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.65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0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2:00Z</dcterms:created>
  <dc:creator>INF</dc:creator>
  <dc:description/>
  <dc:language>en-US</dc:language>
  <cp:lastModifiedBy>INF</cp:lastModifiedBy>
  <cp:lastPrinted>2007-06-05T11:19:00Z</cp:lastPrinted>
  <dcterms:modified xsi:type="dcterms:W3CDTF">2008-05-19T09:43:00Z</dcterms:modified>
  <cp:revision>294</cp:revision>
  <dc:subject/>
  <dc:title>S E Z N A M</dc:title>
</cp:coreProperties>
</file>