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408071103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791077510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