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792850633"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661230662"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358176329"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228160355"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571370344"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468530948"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