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 dotací městským částem hlavního města Prahy z kapitoly 1016 rozpočtu hlavního města Prahy - rezervy pro městské část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výdajů rozpočtu hlavního města Prahy v kapitole 1016, odd.par. 6409 - rezerva pro městské části dle přílohy č. 1 tohoto usnesení v souvislosti s krytím investičních a neinvestičních požadavků městských částí hlavního města Prahy</w:t>
      </w:r>
    </w:p>
    <w:p>
      <w:pPr>
        <w:pStyle w:val="Odstavec1"/>
        <w:rPr/>
      </w:pPr>
      <w:r>
        <w:rPr/>
        <w:t xml:space="preserve">2. </w:t>
        <w:tab/>
        <w:t>poskytnutí účelových investičních (pol.4221) a neinvestičních (pol.4121) dotací z rozpočtu hlavního města Prahy městským částem hlavního města Prahy dle přílohy č. 1 k tomuto usnesení</w:t>
      </w:r>
    </w:p>
    <w:p>
      <w:pPr>
        <w:pStyle w:val="Odstavec1"/>
        <w:rPr/>
      </w:pPr>
      <w:r>
        <w:rPr/>
        <w:t xml:space="preserve">3. </w:t>
        <w:tab/>
        <w:t>navýšení kapitálových výdajů OMI MHMP v kapitole 0221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25:00Z</dcterms:created>
  <dc:creator>INF</dc:creator>
  <dc:description/>
  <dc:language>en-US</dc:language>
  <cp:lastModifiedBy>INF</cp:lastModifiedBy>
  <dcterms:modified xsi:type="dcterms:W3CDTF">2008-06-11T13:25:00Z</dcterms:modified>
  <cp:revision>1</cp:revision>
  <dc:subject/>
  <dc:title>NAŘÍZENÍ ŘEDITELE</dc:title>
</cp:coreProperties>
</file>