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2038206293"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896302104"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42085219"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510231276"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876241527"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958346655"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