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ávrh obecně závazné vyhlášky, kterou se mění vyhláška č. 42/1999 Sb. hl. m. Prahy, o omezujících opatřeních k zabezpečení místních záležitostí veřejného pořádku při užívání pyrotechnických předmět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746 ze dne 10.6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ZIO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3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0T11:38:00Z</dcterms:modified>
  <cp:revision>1</cp:revision>
  <dc:subject/>
  <dc:title>Průvodce při přípravě materiálů</dc:title>
</cp:coreProperties>
</file>