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425254231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912075435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