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sz w:val="32"/>
        </w:rPr>
      </w:pPr>
      <w:r>
        <w:rPr>
          <w:color w:val="000000"/>
          <w:sz w:val="32"/>
        </w:rPr>
        <w:t>Důvodová zpráva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</w:rPr>
      </w:pPr>
      <w:r>
        <w:rPr>
          <w:color w:val="000000"/>
        </w:rPr>
        <w:t>(společná pro usnesení RHMP a ZHMP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Hlavní město Praha v souladu s §22 odst.2 zákona č. 219/2000 Sb., ve znění pozdějších předpisů žádá Ministerstvo financí o bezúplatný převod pozemků z vlastnictví České republiky příslušnost hospodařit s majetkem státu pro Ministerstvo financí do vlastnictví hlavního města Prahy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Ministerstvo financí u pozemků parc.č. 2571/2, 2571/3, 2571/4, 2455/7, 2455/8, 2455/10, 2455/12, 2455/13, 2455/14, 2455/16, 2455/17, 2455/18, 2455/19, 2455/21, 2455/22, 2455/23, 2455/24, 2455/25, 2455/40, 2455/41, 2455/42, 2455/43, 2455/44, 2455/46, 2458/1, 2458/2, 2458/3, 2460, 2461, 2543, 2544, 2545, 2546, 2547, 3854/3, 3856/7, 3856/10, 3856/11, 3856/12, 3856/13 a 3856/14 k.ú. Libeň souhlasí s bezúplatným převodem do vlastnictví hlavního města Prahy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Výše uvedené pozemky se nacházejí v areálu Kundratka, který využívá Správa služeb Městské policie hlavního města Prahy jako technickou základu pro integrovaný záchranný systém. V areálu je vytvořeno logistické zázemí pro činnost Městské policie hlavního města Prahy a Zdravotnické záchranné služby hlavního města Prahy. Dále jsou zde umístěna odtahová parkoviště Správy služeb Městské policie hlavního města Prahy.</w:t>
      </w:r>
    </w:p>
    <w:p>
      <w:pPr>
        <w:pStyle w:val="Normal"/>
        <w:spacing w:lineRule="auto" w:line="360"/>
        <w:jc w:val="both"/>
        <w:rPr/>
      </w:pPr>
      <w:r>
        <w:rPr/>
        <w:t>Na pozemcích se nacházejí budovy a stavby  ve vlastnictví hlavního města Prahy, zpevněné plochy, komunikace a zeleň. Hlavní město Praha se stalo vlastníkem staveb a budov na základě darovací smlouvy ze dne 30. 12. 1992, ve znění dodatku č. 1 ze dne 24. 6. 1993, uzavřené s Českou republikou, zastoupenou Ministerstvem hospodářství ČR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K vytvoření nezbytných podmínek pro provoz a správu výše uvedených budov a staveb včetně jejich příslušenství je třeba, aby i pozemky tohoto areálu byly ve vlastnictví hlavního města Prahy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Jedná se o 41 pozemků o výměře 53 364 m</w:t>
      </w:r>
      <w:r>
        <w:rPr>
          <w:b/>
          <w:bCs/>
          <w:vertAlign w:val="superscript"/>
        </w:rPr>
        <w:t>2</w:t>
      </w:r>
      <w:r>
        <w:rPr>
          <w:b/>
          <w:bCs/>
        </w:rPr>
        <w:t>.</w:t>
      </w:r>
    </w:p>
    <w:sectPr>
      <w:headerReference w:type="default" r:id="rId2"/>
      <w:headerReference w:type="first" r:id="rId3"/>
      <w:type w:val="nextPage"/>
      <w:pgSz w:w="11906" w:h="16838"/>
      <w:pgMar w:left="1080" w:right="1106" w:gutter="0" w:header="720" w:top="89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8565" w:leader="none"/>
      </w:tabs>
      <w:rPr/>
    </w:pPr>
    <w:r>
      <w:rPr/>
      <w:t xml:space="preserve"> </w:t>
    </w:r>
    <w:r>
      <w:rPr/>
      <w:tab/>
      <w:t xml:space="preserve"> 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287135</wp:posOffset>
              </wp:positionH>
              <wp:positionV relativeFrom="paragraph">
                <wp:posOffset>8255</wp:posOffset>
              </wp:positionV>
              <wp:extent cx="45783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i/>
                              <w:i/>
                              <w:iCs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i/>
                              <w:iCs/>
                              <w:sz w:val="16"/>
                            </w:rPr>
                            <w:t xml:space="preserve">Strana </w:t>
                          </w:r>
                          <w:r>
                            <w:rPr>
                              <w:rStyle w:val="PageNumber"/>
                              <w:i/>
                              <w:iCs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i/>
                              <w:i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i/>
                              <w:i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i/>
                              <w:iCs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16"/>
                              <w:i/>
                              <w:i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.65pt;mso-wrap-distance-left:0pt;mso-wrap-distance-right:0pt;mso-wrap-distance-top:0pt;mso-wrap-distance-bottom:0pt;margin-top:0.65pt;mso-position-vertical-relative:text;margin-left:495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i/>
                        <w:i/>
                        <w:iCs/>
                        <w:sz w:val="16"/>
                      </w:rPr>
                    </w:pPr>
                    <w:r>
                      <w:rPr>
                        <w:rStyle w:val="PageNumber"/>
                        <w:i/>
                        <w:iCs/>
                        <w:sz w:val="16"/>
                      </w:rPr>
                      <w:t xml:space="preserve">Strana </w:t>
                    </w:r>
                    <w:r>
                      <w:rPr>
                        <w:rStyle w:val="PageNumber"/>
                        <w:i/>
                        <w:iCs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i/>
                        <w:iCs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i/>
                        <w:iCs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i/>
                        <w:iCs/>
                      </w:rPr>
                      <w:t>0</w:t>
                    </w:r>
                    <w:r>
                      <w:rPr>
                        <w:rStyle w:val="PageNumber"/>
                        <w:sz w:val="16"/>
                        <w:i/>
                        <w:i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bCs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Zkladntext2">
    <w:name w:val="Základní text 2"/>
    <w:basedOn w:val="Normal"/>
    <w:qFormat/>
    <w:pPr>
      <w:jc w:val="both"/>
    </w:pPr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5625" w:leader="none"/>
      </w:tabs>
      <w:ind w:firstLine="360"/>
      <w:jc w:val="both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5T08:32:00Z</dcterms:created>
  <dc:creator>INF</dc:creator>
  <dc:description/>
  <dc:language>en-US</dc:language>
  <cp:lastModifiedBy>INF</cp:lastModifiedBy>
  <cp:lastPrinted>2008-06-05T10:25:00Z</cp:lastPrinted>
  <dcterms:modified xsi:type="dcterms:W3CDTF">2008-06-05T11:02:00Z</dcterms:modified>
  <cp:revision>328</cp:revision>
  <dc:subject/>
  <dc:title>S E Z N A M</dc:title>
</cp:coreProperties>
</file>