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0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0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pisů, svěření správy věcí z vlastnictví hlavního města Prahy městské části Praha 11 (komponenty zařízení Městského kamerového systému hl.m. Prahy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10.6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759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3:0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0T13:09:00Z</dcterms:modified>
  <cp:revision>1</cp:revision>
  <dc:subject/>
  <dc:title>Průvodce při přípravě materiálů</dc:title>
</cp:coreProperties>
</file>