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dělení grantů v oblasti sportu a tělovýchovy na rok 2008 v programech II/2 a V/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Prahy č. 741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 xml:space="preserve">Mgr. Martin Platz, Dipl.ek., vedoucí oddělení sportu a volného času SMT MHMP 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  <w:t>Hanžlík Michal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6:11:00Z</dcterms:modified>
  <cp:revision>1</cp:revision>
  <dc:subject/>
  <dc:title>Průvodce při přípravě materiálů</dc:title>
</cp:coreProperties>
</file>