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veřejného osvětlení, přisvětlení přechodů, světelného signalizačního zařízení, komunikací, veřejné kanalizace a veřejných vodovodních řadů v k.ú. Hostivař z vlastnictví společnosti Košík Development s.r.o. se sídlem Přemyslovská 2845/43, Praha 3, IČ 27387747 do vlastnictví hlavního města Prahy za smluvní cenu ve výši 20.000,- Kč a bezúplatné nabytí pozemků v k.ú. Hostivař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99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2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0T13:26:00Z</dcterms:modified>
  <cp:revision>1</cp:revision>
  <dc:subject/>
  <dc:title>Průvodce při přípravě materiálů</dc:title>
</cp:coreProperties>
</file>