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ových příjmů hl. m. Prahy související s daní z příjmů právnických osob za zdaňovací období roku 2007 a vratce podílu na daňové povinnosti hl. m. Prahy městským částem hl. m. Prahy formou neinvestiční dota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Rady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55 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P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4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06:45:00Z</dcterms:modified>
  <cp:revision>1</cp:revision>
  <dc:subject/>
  <dc:title>Průvodce při přípravě materiálů</dc:title>
</cp:coreProperties>
</file>