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ům Ministerstva financí ČR na bezúplatný převod vlastnictví pozemků v k.ú. Petrovice, Strašnice, Zličín, Braník, Veleslavín, Michle, Smíchov, Vokovice, Dejvice a Karlín z vlastnictví České republiky do vlastnictví hlavního města Prah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65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3:34:00Z</dcterms:modified>
  <cp:revision>1</cp:revision>
  <dc:subject/>
  <dc:title>Průvodce při přípravě materiálů</dc:title>
</cp:coreProperties>
</file>