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projektu urbanistického rozvoje území Rohanského ostrova spojeného s pronájmem a následným prodejem pozemků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rodej pozemků uvedených v příloze č. 1 tohoto usnesení postupem dle smlouvy o realizaci projektu uvedené v příloze č. 2 tohoto usnesení, tj. prodej pozemků za cenu 8.567,- Kč bez DPH za každý 1 m</w:t>
      </w:r>
      <w:r>
        <w:rPr>
          <w:vertAlign w:val="superscript"/>
        </w:rPr>
        <w:t>2</w:t>
      </w:r>
      <w:r>
        <w:rPr/>
        <w:t>, která bude dále navýšena o inflaci dle odst. 7.3.6. smlouvy o realizaci projektu</w:t>
      </w:r>
    </w:p>
    <w:p>
      <w:pPr>
        <w:pStyle w:val="Odstavec1"/>
        <w:rPr/>
      </w:pPr>
      <w:r>
        <w:rPr/>
        <w:t xml:space="preserve">2. </w:t>
        <w:tab/>
        <w:t>uzavření smlouvy o realizaci projektu uvedené v příloze č. 2 tohoto usnesení se společností Konsorcium Rohan s.r.o., IČ: 27893669, se sídlem Praha 8, Karlín, Ke Štvanici 656/3, PSČ: 18600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realizaci bodu I. tohoto usnesení</w:t>
      </w:r>
    </w:p>
    <w:p>
      <w:pPr>
        <w:pStyle w:val="Ukol1"/>
        <w:rPr/>
      </w:pPr>
      <w:r>
        <w:rPr/>
        <w:t>Kontrolní 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6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4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02:00Z</dcterms:created>
  <dc:creator>INF</dc:creator>
  <dc:description/>
  <cp:keywords/>
  <dc:language>en-US</dc:language>
  <cp:lastModifiedBy>INF</cp:lastModifiedBy>
  <dcterms:modified xsi:type="dcterms:W3CDTF">2008-06-10T11:02:00Z</dcterms:modified>
  <cp:revision>1</cp:revision>
  <dc:subject/>
  <dc:title>NAŘÍZENÍ ŘEDITELE</dc:title>
</cp:coreProperties>
</file>