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298868844"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228328571"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152946580"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1165728757"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298510011"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76389553"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