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left="28" w:right="2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říloha č. 1 k usnesení ZHMP č. 2/ ze dne 21.12.2006</w:t>
      </w:r>
    </w:p>
    <w:p>
      <w:pPr>
        <w:pStyle w:val="Heading1"/>
        <w:ind w:left="28" w:right="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108" w:hanging="0"/>
        <w:rPr>
          <w:rFonts w:ascii="Arial" w:hAnsi="Arial" w:cs="Arial"/>
          <w:sz w:val="18"/>
          <w:szCs w:val="24"/>
          <w:u w:val="single"/>
        </w:rPr>
      </w:pPr>
      <w:r>
        <w:rPr>
          <w:rFonts w:cs="Arial" w:ascii="Arial" w:hAnsi="Arial"/>
          <w:sz w:val="18"/>
          <w:szCs w:val="24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zCs w:val="20"/>
          <w:lang w:val="en-US" w:eastAsia="en-US"/>
        </w:rPr>
        <w:t>Seznam projektů navržených k podpoře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3210"/>
        <w:gridCol w:w="2880"/>
        <w:gridCol w:w="1376"/>
      </w:tblGrid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Registrační číslo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Žadatel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Název projektu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Maxim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ln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v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ýš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e podpory v Kč (podpora HMP 13,2 %)</w:t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02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SANANIM občanské sdružení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Zvýšení povědomí o právech uživatelů služeb pro osoby závislé na návykových látkách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1 000 0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Bez dodatečných podmín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04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Občanské sdružení Élektra - centrum pomoci ženám zneužitým v dětství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Rozšíření a praktické ověření terapeutického programu pro oběti sexuálního zneužívání včetně tréninku pro integraci na trhu práce a  zajištění rozvoje kvality služeb organizace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2 171 4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1. osobní náklady – krátit hodinovou sazbu u odborných pracovníků (dle doporučených mezd) - pol. 1.1.1.1 vedoucí projektu/terapeut z požadovaných 506 Kč/hod. na 380 Kč/ hod (včetně odvodů), celkem o 145 152Kč;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l. 1.1.1.2 koterapeut 506 Kč/hod na 380 Kč/hod, -54 432 Kč;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l.1.1.1.3 koordinátor projektu z 380 Kč/hod na 300Kč/ hod, -57 600 Kč;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1.1.1.5 webmaster z 506Kč/hod na 350 Kč/hod, -56 160 Kč  (kapitola celkem o 313 344Kč);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V kapitole 3.zařízení a vybavení budou provedeny tyto úpravy – zrušit pol. 3.1.3 tiskárna (duplicitní s pol 3.2.14 multifunkční zař.) -5 355Kč,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l.3.1.5 datová karta - pol. zrušena -5 500Kč,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3.2.4 digitální fotoaparát - není opodstatněný pol. zrušena -7 735Kč,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ále nebudou proplaceny položky 3.2.5 až 3.2.7, - 12 000Kč,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l. 3.2.9 DVD média je nadhodnocená - krátit na max 20Kč/ks, -11 760Kč,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l. 3.7 náklady na SW položky velmi nadhodnocené –bude proplaceno max 25 000 Kč -54500Kč;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. 4 místní kancelář, pol. 4.1 krátit na max 4000Kč/měsíc, -50 400Kč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.6 - zkrátit položku 6.1.3. podlahová krytina do terapeutické místnosti včetně pokládky z 35 000 Kč na 30 000 Kč - stavební úpravy nesmí překročit 40 000 Kč viz položka 6.1.1. úprava WC. </w:t>
            </w:r>
          </w:p>
          <w:p>
            <w:pPr>
              <w:pStyle w:val="Footnot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elkové krácení rozpočtu o 465 594 Kč.</w:t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05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Anima, Občanské sdružení pro péči o rodiny závislých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ANIMA - komplexní psychosociální péče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2 980 995,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Bez dodatečných podmín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06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Společnost pro ranou péči - Středisko rané péče Prah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Můžu - podpora osob pečujících o dítě s těžkým zdravotním postižením při vstupu na trh práce a vzdělávání pracovníků organizace poskytovatele sociálních služeb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3 676 125,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Bez dodatečných podmín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14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entrum pro otázky migrace, o.s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Zvýšení šancí migrantů při vstupu na trh práce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1 100 0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udou zkráceny náklady v kapitole 1. osobní náklady, s odůvodněním: náklady na jednotlivé pracovníky jsou nadhodnoceny, dále bude zrušena položka 1.1.1.2  koordinátor soc. pracovníků – vzhledem k rozsahu a obsahu projektu je tato pozice nadbytečná. Další krácení nákladů bude v  kapitole 5. nákup služeb (např. propagační materiály pro novináře, tisk externích materiálů apod.)</w:t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17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entrum pro integraci cizinc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PROKVA (profesionalizace a kvalita)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1 008 8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10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3"/>
              <w:snapToGrid w:val="false"/>
              <w:spacing w:before="20" w:after="20"/>
              <w:ind w:left="360" w:hanging="0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Zkladntextodsazen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z dodatečných podmín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19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ICV - Institut certifikovaného vzdelávání s.r.o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Vstup do život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1 406 4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spacing w:before="20" w:after="20"/>
              <w:ind w:left="57" w:hanging="0"/>
              <w:rPr/>
            </w:pPr>
            <w:r>
              <w:rPr/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1. osobní náklady vzhledem k malému rozsahu projektu a nadhodnocení nákladů zkráceno:  - - položka 1.1.1.1 - manažer projektu (0,25 úvazku) zkráceno na max. 8.440 Kč/měsíc vč. odvodů, tzn. celkově zkráceno o 80.970Kč,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- položka 1.1.1.2 - ekonom/účetní zkráceno o 0,25 úvazku a zároveň byla zkrácena mzda na max. 16.875 Kč/měsíc vč. odvodů, tzn. zkráceno o 194.400,-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- položka 1.1.2.1  - administrativní asistent zkrácena o 0,25 úvazku a zároveň zkráceno na max. 6750Kč/měsíc včetně odvodů, tzn. zkráceno o 81.000,-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sz w:val="20"/>
                <w:szCs w:val="16"/>
              </w:rPr>
              <w:t xml:space="preserve">Kapitola 3. zařízení a vybavení: položka 3.7.1 - kancelářský software (MS Office) – proplaceny budou pouze 2 ks (k PC a notebooku) , tzn. zkráceno o 10.000,-, položka 5.3.2. - tvorba, údržba webových stránek projektu zkrácena o 45.000,-s odůvodněním: položka se vzhledem k rozsahu projektu jeví jako nadhodnocená. Vzhledem k nadbytečnosti je zrušena položka: 3.7.2 - software pro řízení projektu - multilicence za 35.000 Kč a položka 5.2.1 - poradenství při administraci projektu za 99.000,-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rozpočtu projektu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o 545.370,-Kč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20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Asociace poskytovatelů osobní asistenc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Učme se a učme“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3 740 619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Cs w:val="16"/>
              </w:rPr>
              <w:t>Rozpočet projektu bude upraven takto: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rušena položka: 3.1.4 digitální fotoaparát, jeho pořízení není  odůvodněno (sníženo o 7.735,-)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krácena položka 3.3.1 mobil pro projekt (sníženo o 2260,-)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krácena položka 4.2.1 provoz mobilu pro projekt (sníženo o 45.000,- s odůvodněním: v projektu je hrazena i pevná linka, výše nárokovaných nákladů je nadhodnocená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.3.2 ekonomický garant projektu (sníženo o 90.000Kč) vzhledem k rozsahu projektu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ložka 5.5.1 manažer/koordinátor projektu bude zrušena – položka se jeví k rozsahu projektu jako nadsazená (v projektu jsou již hrazeni1.1.1.1 odborný asistent a 1.1.2.1 sekretářka a také vzhledem k tomu, že dodávka této služby se jeví jako neefektivní - pracovník není zaměstnancem organizace (sníženo o 490.000,-) </w:t>
            </w:r>
          </w:p>
          <w:p>
            <w:pPr>
              <w:pStyle w:val="TextBodyInden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řed podepsáním smlouvy musí být objasněna kapitola 7. Přímá podpora, jejíž opodstatnění zcela nevyplývá z popisu projektu. Žadateli se dále doporučuje akreditovat vytvářené kurzy.</w:t>
            </w:r>
          </w:p>
          <w:p>
            <w:pPr>
              <w:pStyle w:val="Footnot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szCs w:val="16"/>
              </w:rPr>
              <w:t>Celkové krácení rozpočtu projektu o 634.995 Kč.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  <w:p>
            <w:pPr>
              <w:pStyle w:val="Footnot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21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Hewer, o.s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Integrace znevýhodněných skupin žen na trh práce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4 721 54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3"/>
              <w:spacing w:before="20" w:after="2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1.osobní náklady - snížení mzdy u akvizitora/terénního pracovníka (pol.1.1.1.3) na max. 20 000Kč vč. odvodů při úvazku 0,5 - celkem kráceno o 79 100 Kč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3. Zařízení a vybavení – nebude proplacena  pol. 3.1 nákup výpočetní techniky (mimo položky 3.1.4); v návaznosti na předchozí krácení bude v položce 3.7 nákup SW proplacen pouze1 ks, celkem kráceno o 43 400 Kč, pol. 3.2.3 mobilní telefon (snížení jednotkové ceny na 2000Kč), kráceno o 5000 Kč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nákladů o 127 500Kč.</w:t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22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Občanské sdružení Kaleidoskop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Posílení kapacity Terapeutické komunity Kaleidoskop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3 508 3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 xml:space="preserve">Pol.3.2.3 mobilní telefon - nákup  3 kusů / 2 000 Kč - krácení o 8.000 Kč, v návaznosti na to krácení paušálu pol. 4.2.2 o 27 000 Kč s odůvodněním - v rámci projektu je placena i pevná linka; dále nebude proplacena pol. 5.4.2 kurz PBSP ve výši 80 000 Kč - jedná se o víceletý výcvik, který není možné absolvovat v rámci tohoto projektu. 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o 115 000 Kč.</w:t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26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Pražská organizace vozíčkář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Inovace služeb podporujícícvh integraci osob se zdravotním postižením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1 603 074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 kapitole 1. osobní náklady - zrušena položka 1.1.1.2 vedoucí projektu -46.800,- s odůvodněním: vzhledem k rozsahu a obsahu projektu je tato pozice nadbytečná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- zrušena položka 1.1.2.3. konzultace ekonom -18.900,-, s odůvodněním: vzhledem k rozsahu projektu je tato pozice nadbytečná (v rámci projektu je již financován účetní projektu 1.1.2.1 a mzdový účetní 1.1.2.2),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V kapitole 5. nákup služeb: zrušena položka 5.5.2. doprava vedoucího projektu -11.520,- v souvislosti se zrušením pracovní pozice (1.1.1.2).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Celkové snížení o 77.200,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řed podepsáním smlouvy nutno vyjasnit položku 5.4. 1 náklady na kurz a 5.4.2 doprava na kurz, 5.5.1. doprava poradce a 5.5.3. doprava supervizora.</w:t>
            </w:r>
          </w:p>
        </w:tc>
      </w:tr>
      <w:tr>
        <w:trPr>
          <w:trHeight w:val="82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29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Máme otevřeno?, o. s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Komplexní podpora lidí s mentálním postižením v jejich uplatnění na otevřeném trhu práce a osvětová kampaň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5 682 5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1. Osobní náklady - úvazky na těchto pozicích budou kráceny: 1.1.1.6 asistent osvětových aktivit z 0,75 na 0,5 sníženo o 103 500 Kč, 1.1.1.7 redaktor na serveru Dobromysl z 0,75 na 0,5, sníženo o 90 000 Kč, 1.1.2.1 administrativní pracovnice z 0,75 na 0,5, sníženo o 90 000 Kč (z projektu nevyplývá důvod pro zapojení na požadovaný úvazek). Celkem v Kapitole 1 snížení o 283 500Kč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pitola 3 - pol.3.7 náklady na SW – budou proplaceny pouze 3 ks SW ke 3 nakupovaným PC, kráceno o 32 000 Kč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Žadatel před podpisem smlouvy zdůvodní nutnost zapojení koordinátora tranzitního programu na 0,75 úvazku po celou dobu projektu –po dobu 8 měsíců se pozice překrývá s již financovaným projektem z 1. výzvy (1/0082). Částka bude případně zkrácena o 162 000 Kč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rozpočtu: 315 500Kč.</w:t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30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Národní rada zdravotně postižených ČR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Desatero komunikace s osobami se zdravotním postižením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2 024 8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1189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rácení v kapitole 1. osobní náklady: pol. 1.1.1 manažer projektu - max měsíční mzda včetně odvodů 40 000 Kč (-208 000 Kč), pol.1.1.1.2.1 odborný pracovník -  max měsíční mzda včetně odvodů 17 000 Kč (- 144 000Kč), pol. 1.1.1.2.2 a 1.1.1.2.3 odborný pracovník - max měsíční mzda včetně odvodů 8 500 Kč (- 144 000Kč), s odůvodněním: původně plánované mzdy nerespektují mzdy v místě obvyklé. Dále bude zkrácen úvazek na těchto pozicích: pol. 1.1.2.1 účetní projektu - krátit úvazek 0,3 na 0,2 (-64 000 Kč) a pol. 1.1.2.2 asistent/sekretářka krátit úvazek 1,0 na 0,25 (- 204 000 Kč) s odůvodněním: vzhledem k rozsahu projektu nejsou plánované úvazky opodstatněné. Celkem za kapitolu 764 000Kč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3 – nebude proplacena pol. 3.2.3 digitální fotoaparát -7 000Kč (není nezbytný pro realizaci), kapitola 5. nebude proplacena pol. 5.2.5 supervize realizace projektu - 180 000 Kč (externí dodavatel zajistí soulad realizace projektu se smlouvou o financování - vzhledem k malému rozsahu projektu není tato služba nezbytná)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ři realizaci projektu bude hlavní důraz a kontrola směřovat ke 4. aktivitě "Závěrečná fáze", která jako jediná hovoří o zajištění pracovní příležitosti pro úspěšné účastníky kurzů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Žadatel nechá vytvořený kurz akreditov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rozpočtu: 951 000 Kč.</w:t>
            </w:r>
          </w:p>
        </w:tc>
      </w:tr>
      <w:tr>
        <w:trPr>
          <w:trHeight w:val="840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31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občanské sdružení Green Doors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Podpora lidí s duševním onemocněním při přechodu z psychiatrické léčebny do běžného života a jejich integrace do společnosti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2 253 109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566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Bez dodatečných podmín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35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LATA - Programy pro ohroženou mládež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Přímou cestou - vrstevnické dobrovolnictví jako nástroj boje se sociální exkluzí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2 397 88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Rozpočet projektu bude upraven takto: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 kapitole 1. osobní náklady - zrušena pozice „asistenta projektu“ -291 816 Kč (velké náklady na administraci projektu vzhledem k jeho rozsahu, stejně tak schůzky dobrovolníků a klientů se nekonají o prázdninách) a dále zrušení položky 1.1.1.7. webmaster -50.000Kč (podklady vytváří manažer projektu, aktualizaci stránek může vykonávat po absolvování kurzu nebo může vykonávat dobrovolník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řed podpisem smlouvy nutné vyjasnit položku: 5.2.7 „odborné poradenství“ za 25 000 Kč, pokud položka nebude dostatečně vyjasněna, bude celkový rozpočet dodatečně zkrácen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Žadatel dále nechá akreditovat dobrovolnický program, (pokud tuto akreditaci již nemá.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rozpočtu: 341.816Kč (popř. dodatečně o dalších 25.000Kč, na 2.372.880Kč).</w:t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36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Česká asociace pro psychické zdraví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Terapeutická komunita pro mladé lidi s duševní nemocí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1 771 629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546" w:hRule="atLeast"/>
        </w:trPr>
        <w:tc>
          <w:tcPr>
            <w:tcW w:w="91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widowControl/>
              <w:autoSpaceDE w:val="true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/>
                <w:i/>
                <w:iCs/>
                <w:sz w:val="18"/>
                <w:szCs w:val="20"/>
              </w:rPr>
            </w:r>
          </w:p>
          <w:p>
            <w:pPr>
              <w:pStyle w:val="Zkladntext3"/>
              <w:widowControl/>
              <w:autoSpaceDE w:val="true"/>
              <w:spacing w:before="20" w:after="20"/>
              <w:rPr/>
            </w:pPr>
            <w:r>
              <w:rPr/>
              <w:t>Bez dodatečných podmínek.</w:t>
            </w:r>
          </w:p>
          <w:p>
            <w:pPr>
              <w:pStyle w:val="Zkladntext3"/>
              <w:widowControl/>
              <w:autoSpaceDE w:val="tru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30"/>
        <w:gridCol w:w="3210"/>
        <w:gridCol w:w="2880"/>
        <w:gridCol w:w="1376"/>
      </w:tblGrid>
      <w:tr>
        <w:trPr>
          <w:trHeight w:val="702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38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Vysoká škola veřejné správy a mezinárodních vztahů v Praze, o.p.s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Vytvoření tréninkových pracovišť pro osoby s těžkým zdravotním postižením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4 607 666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Rozpočet projektu bude upraven takto: kapitola 3. pol. 3.3.4 mobilní telefon - krátit jednotkovou cenu na 2000 Kč - 5 520 Kč a kap. 5 5.3.2 audit krátit o 10 000Kč na max 50 000Kč.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rozpočtu:15 520 Kč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39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Asociace pomáhající lidem s autismem APLA -Prah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Program komplexního rozvoje organizace APLA Prah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1 519 89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udou vypuštěny náklady na distanční vzdělávání. Žadatel dále před podpisem smlouvy blíže specifikuje účel a obsah zahraničních cest, konferencí a vzdělávacích kurzů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41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Rytmus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La puert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2 944 4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řed podpisem smlouvy nutné vyjasnit položky 7.2.1 cestovné, stravné uživatelů ve výši 96 000 Kč, dále položky 3.3.1. a 3.3.2 DHM za celkem 90.000 Kč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22"/>
              </w:rPr>
              <w:t>Pokud nebudou dané položky dostatečně vyjasněny, bude rozpočet projektu o tyto položky zkrácen (dohromady o 186.000 Kč), tedy na celkový rozpočet projektu 2.758.400 Kč.</w:t>
            </w:r>
          </w:p>
        </w:tc>
      </w:tr>
      <w:tr>
        <w:trPr>
          <w:trHeight w:val="900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42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PROJEKT INTEGRACE, o.p.s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Šance pro osoby se zdravotním postižením prostřednictvím podporovaných pracovních míst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3 772 176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1. osobní náklady - položka 1.1.2.2. úvazek asistentky partnera snížen o 0,25 úvazku, tj. o 100.800 Kč, kapitola 5. nákup služeb – nebude proplacena položka 5.2.1. odborné poradenství při realizaci projektu ve výši 30.000 Kč. Celkem sníženo o 130.800,-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řed podpisem smlouvy nutno vyjasnit položku 7.4 jiné výše neuvedené náklady ve výši 15.200 Kč. </w:t>
            </w:r>
          </w:p>
          <w:p>
            <w:pPr>
              <w:pStyle w:val="Zkladntextodsazen3"/>
              <w:spacing w:before="20" w:after="20"/>
              <w:ind w:left="57" w:hanging="0"/>
              <w:rPr>
                <w:b/>
                <w:b/>
                <w:bCs/>
                <w:sz w:val="18"/>
              </w:rPr>
            </w:pPr>
            <w:r>
              <w:rPr/>
              <w:t>Vzhledem k územní uznatelnosti cílových skupin projektu v rámci Jednotného programového dokumentu pro Cíl 3 je nezbytné, aby uživatelé služeb měli trvalé bydliště na území hl. m. Prahy nebo se zde minimálně polovinu roku zdržovali.</w:t>
            </w:r>
          </w:p>
        </w:tc>
      </w:tr>
      <w:tr>
        <w:trPr>
          <w:trHeight w:val="702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43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entrum pro rozvoj péče o duševní zdraví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Vzdělávání odborníků v oblasti komunitní péče a rozvoj týmu Centra pro rozvoj péče o duševní zdraví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3"/>
              <w:spacing w:before="20" w:after="2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18"/>
                <w:lang w:val="en-US" w:eastAsia="en-US"/>
              </w:rPr>
              <w:t>2 551 000</w:t>
            </w:r>
          </w:p>
        </w:tc>
      </w:tr>
      <w:tr>
        <w:trPr>
          <w:trHeight w:val="238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285" w:hRule="atLeast"/>
        </w:trPr>
        <w:tc>
          <w:tcPr>
            <w:tcW w:w="91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 projektu bude provedena následující úprava rozpočtu a harmonogramu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- zkrácení doby realizace aktivity č.1 "přípravná fáze" z plánovaných 4 měsíců na 2 měsíce, realizace projektu tak bude na max. 16 měsíců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V návaznosti na to dojde k úpravě těchto položek: osobní náklady - 1.1.1.1 a 2  -67 000Kč a pol. 1.1.2.1 - 25 000Kč; pol. 3.6 -1 000Kč, celá kap. 4 krácení o 33 000 Kč, pol. 5.3.2 -12 000Kč. Dále krátit nehospodárné položky: 3.1.1 PC -10 000Kč, 3.1.2. notebook -10 000Kč, pol. 3.2.3 mobil - 2000Kč a pol. 5.3.1 max 700Kč/měsíc - 6 800Kč. 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sz w:val="20"/>
                <w:szCs w:val="16"/>
              </w:rPr>
              <w:t>Kapitola 2. cestovné - plánováno několik zahr. cest – realizace cest bude podpořena v maximální výši 400 000Kč (- 258 055Kč), žadatel bude mít možnost sám vybrat, které pol. budou zkráceny a které v projektu ponechá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em krácení o 424 855 Kč.</w:t>
            </w:r>
          </w:p>
        </w:tc>
      </w:tr>
      <w:tr>
        <w:trPr>
          <w:trHeight w:val="885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44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Agentura PANCÉŘ,s.r.o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Rekvalifikace zdravotně znevýhodněných osob a jejich začlenění do pracovního procesu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4 000 0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1. Osobní náklady položka 1.1.1.7 Personalista - zkrátit úvazek na 0,5 z projektu nevyplývá nutnost práce na 1,0 - krácení rozpočtu o 266 400Kč,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pitola 3. Zařízení a vybavení - výdaje krátit paušálně o polovinu (krátit především nákup výpočetní techniky, redukovat počty jedn. položek v části nákup jiného zařízení a DHM a nájem vozidla), na max. 700 000Kč (- 689 123Kč), (krácení v položkách zařízení a vybavení nutno vyjasnit před podpisem smlouvy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4., pol. 4.4 provoz vozidla - krátit o polovinu, tzn. - 225 000 Kč (žadatel před podpisem smlouvy osvětlí, na co bude položka využita, při nedostatečném vysvětlení lze položku vypustit.)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5., pol.5.3.2 vedení účtu - velmi nadhodnoceno, krátit o polovinu - 18 000Kč, pol. 5.4.1 Konference - zkrátit o polovinu - na max. 45 000 Kč. Před podpisem smlouvy žadatel osvětlí položky: 5.1 Publikace/školicí materiály ve výši 162 000Kč a 5.4.2 Kurzy ve výši 240 000Kč, při nedostatečném zdůvodnění lze položky redukovat nebo vypustit úplně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1 243 535 Kč.</w:t>
            </w:r>
          </w:p>
        </w:tc>
      </w:tr>
      <w:tr>
        <w:trPr>
          <w:trHeight w:val="702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45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POHODA - společnost pro normální život lidí s postižením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Vzdělávací cyklus POHOD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2 207 0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pitola 1. osobní náklady:  položka 1.1.1.1 - manažer projektu – mzda zkrácena na maximálně 40.000/měsíc (vč. odvodů), položky 1.1.1.2 - ředitel Pohody, 1.1.1.3  -zástupce ředitele a 1.1.2.1. administrativní pracovník - pozice budou vzhledem k nadbytečnosti zrušen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rozpočtu: 402 320Kč.</w:t>
            </w:r>
          </w:p>
        </w:tc>
      </w:tr>
      <w:tr>
        <w:trPr>
          <w:trHeight w:val="702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54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Rome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Rozvoj odborných znalostí zaměstnanců občanského sdružení Romea a zkvalitnění poskytovaných sociálních služeb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1 040 4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MS Sans Serif;Arial" w:hAnsi="MS Sans Serif;Arial" w:cs="MS Sans Serif;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pitola 1. osobní náklady: bude zrušena pozice asistent projektu, pol 1.1.2.1. vzhledem k navrženým aktivitám a náročnosti projektu není tato pozice opodstatněná -218 700 Kč.</w:t>
            </w:r>
          </w:p>
        </w:tc>
      </w:tr>
      <w:tr>
        <w:trPr>
          <w:trHeight w:val="702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57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Škola SPMP Modrý klíč, organizační jednotka sdružení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Modrý klíč - chráněná pracoviště pro lidi s mentálním postižením, provozní etap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5 503 549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pacing w:val="-3"/>
                <w:sz w:val="20"/>
                <w:szCs w:val="20"/>
              </w:rPr>
              <w:t>Bez dodatečných podmín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58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o.s. Inventur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Další odborné vzdělávání pracovníků o.s. Inventura v oblasti poskytování sociálních služeb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2 296 669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3"/>
              <w:spacing w:before="20" w:after="20"/>
              <w:ind w:left="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vzhledem k malému rozsahu projektu, budou sníženy úvazky realizačního týmu: pol. 1.1.1.2 odborný asistent z 0,5 na 0,25 - krácení o 127 575Kč a pol. 1.1.1.4 finanční manažer z 0,4 na 0,2 - krácení 0 102 060 Kč (z projektu je placen i účetní)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em kráceno o 229 635 Kč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63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Elio o.s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Praho, jsme připravené!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1 376 079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MS Sans Serif;Arial" w:hAnsi="MS Sans Serif;Arial" w:cs="MS Sans Serif;Arial"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i/>
                <w:i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pacing w:val="-3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pacing w:val="-3"/>
                <w:sz w:val="20"/>
                <w:szCs w:val="20"/>
              </w:rPr>
              <w:t>Bez dodatečných podmín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8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65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Sluneční domov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Intenzivní rozvoj Slunečního domova a rozvoj pracovních i dalších dovedností jeho mladistvých klientů s autismem pro jejich maximální míru integrace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3 507 22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zpočet projektu bude upraven takto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Nebude proplacena pol. 7.4.1 pomůcky pro volnočasovou integraci klientů ve výši 48.000 Kč, s odůvodněním: realizace volnočasových aktivit není součástí opatření 2.1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řed podpisem smlouvy nutno vyjasnit položku 3.2. nákup jiného zařízení ve výši 40 000 Kč.</w:t>
            </w:r>
          </w:p>
        </w:tc>
      </w:tr>
      <w:tr>
        <w:trPr>
          <w:trHeight w:val="702" w:hRule="atLeast"/>
        </w:trPr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CZ.04.3.07/2.1.01.4/4067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Člověk v tísni - společnost při České televizi, o.p.s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Komplexní terénní programy pro Prahu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2 506 800</w:t>
            </w:r>
          </w:p>
        </w:tc>
      </w:tr>
      <w:tr>
        <w:trPr>
          <w:trHeight w:val="312" w:hRule="atLeast"/>
        </w:trPr>
        <w:tc>
          <w:tcPr>
            <w:tcW w:w="9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dmínky realizace projektu</w:t>
            </w:r>
          </w:p>
        </w:tc>
      </w:tr>
      <w:tr>
        <w:trPr>
          <w:trHeight w:val="702" w:hRule="atLeast"/>
        </w:trPr>
        <w:tc>
          <w:tcPr>
            <w:tcW w:w="916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 projektu bude vypuštěna aktivitu č. 3 terénní sociální práce – tato aktivita je obsahem již běžícího projektu z 2.výzvy "Terénní práce v sociálně vyloučených lokalitách v Praze" (z velmi úsporného popisu aktivity není zřejmé, co nového přinese)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Rozpočet bude upraven takto - pol. 1.1.1.4 a 1.1.1.5 terénní soc. pracovník bude vypuštěna, krácení o 979 200 Kč, z projektu bude dále vypuštěna pozice administrátor projektu (vzhledem k malému rozsahu projektu je pozice nadbytečná) - 186 300Kč. Kap. 2. Cestovné, pol. 2.3.3 cestovné TPS - 22 500Kč; Kap. 3. Zařízení a vybavení - u pol. 3.1.1 PC, 3.3.1 mobil, 3.7 SW - snížit počet plánovaných ks z 5 na 3 - krácení celkem o 49 000 Kč. Kap. 4.2.1 hovorné mobilní tel. - max 4740 Kč/měsíc, - 56 880Kč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řed podpisem smlouvy nutné objasnit, zda s vypuštěnou aktivitou č. 3 souvisí i tyto položky na režijní náklady kanceláře Karlín a Smíchov - pol. 4.2.2 a 3, pol. 4.3.1 a 2, pol. 4.5.1 a 2, pol. 4.6.1 až 4, případně krátit o 131 400 Kč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Vzhledem k úpravě rozpočtu není nutný audit - vypustit pol. 5.3.2 99 900Kč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lkové krácení o 1 393 780 Kč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 CE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ind w:left="28" w:right="28" w:hanging="0"/>
      <w:outlineLvl w:val="0"/>
    </w:pPr>
    <w:rPr>
      <w:rFonts w:ascii="Arial" w:hAnsi="Arial" w:cs="Arial"/>
      <w:i/>
      <w:iCs/>
      <w:sz w:val="1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28" w:right="28" w:hanging="0"/>
      <w:outlineLvl w:val="2"/>
    </w:pPr>
    <w:rPr>
      <w:rFonts w:ascii="Arial" w:hAnsi="Arial" w:cs="Arial"/>
      <w:b/>
      <w:bCs/>
      <w:sz w:val="1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8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S Sans Serif CE;Arial" w:hAnsi="MS Sans Serif CE;Arial" w:cs="MS Sans Serif CE;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Tahoma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rFonts w:ascii="Arial Unicode MS;Tahoma" w:hAnsi="Arial Unicode MS;Tahoma" w:eastAsia="Arial Unicode MS;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rFonts w:ascii="Arial" w:hAnsi="Arial" w:eastAsia="Arial Unicode MS;Tahoma" w:cs="Arial"/>
      <w:color w:val="000000"/>
      <w:sz w:val="16"/>
      <w:szCs w:val="16"/>
    </w:rPr>
  </w:style>
  <w:style w:type="paragraph" w:styleId="Zkladntext3">
    <w:name w:val="Základní text 3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20" w:after="20"/>
      <w:ind w:left="57" w:hanging="0"/>
    </w:pPr>
    <w:rPr>
      <w:rFonts w:ascii="MS Sans Serif;Arial" w:hAnsi="MS Sans Serif;Arial" w:cs="MS Sans Serif;Arial"/>
      <w:color w:val="000000"/>
      <w:spacing w:val="-3"/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20" w:after="20"/>
      <w:ind w:left="57" w:hanging="0"/>
    </w:pPr>
    <w:rPr>
      <w:rFonts w:ascii="Arial" w:hAnsi="Arial" w:cs="Arial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INF</dc:creator>
  <dc:description/>
  <dc:language>en-US</dc:language>
  <cp:lastModifiedBy>INF</cp:lastModifiedBy>
  <dcterms:modified xsi:type="dcterms:W3CDTF">2006-12-19T10:56:00Z</dcterms:modified>
  <cp:revision>2</cp:revision>
  <dc:subject/>
  <dc:title>Registrační číslo</dc:title>
</cp:coreProperties>
</file>