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 m. Prahy, kterou se vydává Statut hlavního města Prahy, ve znění pozdějších předpisů, v souvislosti se zákonem č. 216/2006 Sb., kterým se mění zákon č. 121/2000 Sb., o právu autorském, o právech souvisejících s právem autorským a o změně některých zákonů (autorský zákon), ve znění pozdějších předpisů, a některé další zákon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avního města Prahy č. 1740  ze dne 12.12. 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3T06:49:00Z</dcterms:modified>
  <cp:revision>1</cp:revision>
  <dc:subject/>
  <dc:title>Průvodce při přípravě materiálů</dc:title>
</cp:coreProperties>
</file>