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 n f o r m a t i v n í   z p r á v a  </w:t>
      </w:r>
    </w:p>
    <w:p>
      <w:pPr>
        <w:pStyle w:val="Normal"/>
        <w:ind w:right="-1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 plnění úkolů vyplývajících z usnesení Zastupitelstva hl.m. Prahy</w:t>
      </w:r>
    </w:p>
    <w:p>
      <w:pPr>
        <w:pStyle w:val="Normal"/>
        <w:ind w:right="-1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188" w:hanging="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-108"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Kontrolu plnění úkolů vyplývajících z usnesení ZHMP provedli zaměstnanci odboru stížností, mimořádných kontrol a metodiky kontrolních činností MHMP. Kontrola se týkala plnění úkolů z usnesení ZHMP přijatých na 37. až 39. zasedání ZHMP, jejichž termín plnění byl stanoven na období od 1.7.2006 do 30.9.2006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             </w:t>
      </w:r>
      <w:r>
        <w:rPr/>
        <w:t>U většiny úkolů bylo jejich splnění oznámeno nositeli úkolů prostřednictvím programu TED. V případech, kdy údaje o plnění úkolů oznamované prostřednictvím programu TED nebyly v průběhu kontroly k dispozici nebo v případě neúplných údajů, bylo plnění úkolů ověřeno přímo z podkladů uložených u nositelů úkolů. Jednalo se zejména o kontrolu zpracování návrhů kupních smluv a jejich předložení protistranám k připomínkám a o následné podepsání  smluv oběma smluvními stranami.</w:t>
      </w:r>
    </w:p>
    <w:p>
      <w:pPr>
        <w:pStyle w:val="Normal"/>
        <w:ind w:right="-108" w:hanging="0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Kontrola plnění byla provedena u celkem 136 úkolů, z nichž bylo 97 splněno a ve 39 případech, u kterých byl termín plnění označen jako tzv. kontrolní termín (KT: 1.7. až 30.9.2006) bylo ověřeno, že plnění těchto úkolů je zajištěno. Jedná se převážně o úkoly „zpracovat a podepsat smlouvu“. Návrhy smluv v těchto případech byly zpracovány a předloženy protistranám k podání připomínek nebo k podpisu. Po zapracování připomínek do textu smluv budou smlouvy postupně příslušným ředitelem odboru MHMP podepisovány. V případech komplikovaných a rozsáhlých převodů pozemků, vyžadujících zpracování, projednání a podpis velkého množství smluv s mnoha vlastníky nebo spoluvlastníky, je splnění úkolu zajišťováno ve spolupráci s advokátními kancelářemi. V jednom případě nemohla být smlouva o směně pozemku uzavřena, protože došlo k úmrtí majitelky pozemku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              </w:t>
      </w:r>
      <w:r>
        <w:rPr/>
        <w:t>Při předchozích kontrolách plnění úkolů vyplývajících z usnesení ZHMP bylo zjištěno 98</w:t>
      </w:r>
      <w:r>
        <w:rPr>
          <w:b/>
          <w:bCs/>
        </w:rPr>
        <w:t xml:space="preserve"> </w:t>
      </w:r>
      <w:r>
        <w:rPr/>
        <w:t>případů, kdy k podpisu smluv nedošlo v obdobích vymezených kontrolními termíny příslušných usnesení. Následná kontrola plnění těchto úkolů byla provedena současně při kontrole plnění usnesení v následujícím čtvrtletí. Provedenou kontrolou bylo zjištěno, že část úkolů, jejichž kontrolní termín plnění byl stanoven v průběhu 3. a 4.Q/2005 a 1. a 2.Q/2006,             avšak nebyly k datu 30.6.2006 splněny, byly dodatečně plněny v průběhu 3.Q/2006, tj. k 30.9.2006. V 77 případech dosud nebyly úkoly splněny, protože nebyly podepsány všechny smlouvy v rámci konkrétních případů. Důvodem je především  opakované předkládání návrhů úprav smluvních podmínek protistranami, vyžadující přepracování smluv a jejich opětovné předložení protistraně k podpisu. Komplikace způsobuje rovněž obtížná komunikace s vlastníky trvale žijícími mimo území ČR. Ve dvou případech je  podpis smlouvy dále odložen z důvodu probíhajícího dědického řízení po zemřelém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188" w:hanging="0"/>
        <w:rPr/>
      </w:pPr>
      <w:r>
        <w:rPr/>
        <w:t>V Praze dne 10. 10. 2006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>
          <w:b/>
          <w:b/>
          <w:bCs/>
        </w:rPr>
      </w:pPr>
      <w:r>
        <w:rPr>
          <w:u w:val="single"/>
        </w:rPr>
        <w:t>Příloha :</w:t>
      </w:r>
      <w:r>
        <w:rPr/>
        <w:t xml:space="preserve">  Přehled plnění usnesení ZHMP za 3.Q/2006</w:t>
      </w:r>
    </w:p>
    <w:p>
      <w:pPr>
        <w:pStyle w:val="Normal"/>
        <w:ind w:right="-1188" w:hanging="0"/>
        <w:rPr/>
      </w:pPr>
      <w:r>
        <w:rPr>
          <w:b/>
          <w:bCs/>
        </w:rPr>
        <w:t xml:space="preserve">              </w:t>
      </w:r>
      <w:r>
        <w:rPr/>
        <w:t xml:space="preserve"> </w:t>
      </w:r>
      <w:r>
        <w:rPr/>
        <w:t xml:space="preserve">+ dodatečné plnění za 3. a 4.Q/2005 a 1. a 2.Q/2006               </w:t>
      </w:r>
    </w:p>
    <w:p>
      <w:pPr>
        <w:pStyle w:val="Normal"/>
        <w:ind w:right="-1188" w:hanging="0"/>
        <w:rPr/>
      </w:pPr>
      <w:r>
        <w:rPr/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47:00Z</dcterms:created>
  <dc:creator>INF</dc:creator>
  <dc:description/>
  <dc:language>en-US</dc:language>
  <cp:lastModifiedBy>INF</cp:lastModifiedBy>
  <cp:lastPrinted>2006-07-19T12:48:00Z</cp:lastPrinted>
  <dcterms:modified xsi:type="dcterms:W3CDTF">2006-11-16T14:10:00Z</dcterms:modified>
  <cp:revision>7</cp:revision>
  <dc:subject/>
  <dc:title> I N F O R M A T I V N Í      Z P R Á V A</dc:title>
</cp:coreProperties>
</file>