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obecně závazné vyhlášky, kterou  se mění obecně závazná vyhláška   č. 55/2000 Sb. hl.m.Prahy, kterou se vydává Statut hlavního města Prahy, ve znění pozdějších předpisů, v souvislosti s vydáním zákona č. 132/2006 Sb., o kronikách obcí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obecně závaznou vyhlášku, kterou se mění obecně závazná vyhláška č. 55/2006 Sb. hl.m.Prahy, kterou se vydává Statut hlavního města Prahy, ve znění pozdějších předpisů, v souvislosti se svěřením založení a vedení kroniky obce podle zákona č. 132/2006 Sb., o kronikách obcí, uvedenou v příloze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2.  1.2007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69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04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2T11:04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