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rčení zástupců a náhradníků za zástupce hl.m. Prahy na valných hromadách akciových společností, ve kterých má hl.m. Praha majetkový podíl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ady hl.m. Prahy č.1719 ze dne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2T13:00:00Z</dcterms:modified>
  <cp:revision>2</cp:revision>
  <dc:subject/>
  <dc:title>Průvodce při přípravě materiálů</dc:title>
</cp:coreProperties>
</file>