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2 k usnesení ZHMP č. 2/ ze dne 21.12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3875"/>
        <w:gridCol w:w="1620"/>
        <w:gridCol w:w="1440"/>
        <w:gridCol w:w="1440"/>
        <w:gridCol w:w="1260"/>
        <w:gridCol w:w="1440"/>
        <w:gridCol w:w="1112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/ak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náklady projektu</w:t>
            </w:r>
            <w:r>
              <w:rPr>
                <w:rFonts w:cs="Arial" w:ascii="Arial" w:hAnsi="Arial"/>
                <w:sz w:val="20"/>
                <w:szCs w:val="20"/>
              </w:rPr>
              <w:t xml:space="preserve">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>sobi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daje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adova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dotace (v Kč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 HMP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ýš</w:t>
            </w:r>
            <w:r>
              <w:rPr>
                <w:rFonts w:cs="Arial" w:ascii="Arial" w:hAnsi="Arial"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u EU (v Kč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ýš</w:t>
            </w:r>
            <w:r>
              <w:rPr>
                <w:rFonts w:cs="Arial" w:ascii="Arial" w:hAnsi="Arial"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u SR (v Kč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4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 xml:space="preserve">Rozšíření nabídky polygrafických služeb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o výrobu tiskovin, navazující na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4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523875</wp:posOffset>
                      </wp:positionV>
                      <wp:extent cx="800735" cy="1435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41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grafické a technické DTP zpracování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7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4 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 4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5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581025</wp:posOffset>
                      </wp:positionV>
                      <wp:extent cx="1867535" cy="94361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5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0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řístavba skladové části výrobní hal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6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981075</wp:posOffset>
                      </wp:positionV>
                      <wp:extent cx="800735" cy="14351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77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společností TECOM paper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8 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8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ořízení nové technologie společnost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7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3171825</wp:posOffset>
                      </wp:positionV>
                      <wp:extent cx="800735" cy="14351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249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GEMA - Infos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8 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3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 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 6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 32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rnizace restauračního vybavení v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4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991100</wp:posOffset>
                      </wp:positionV>
                      <wp:extent cx="800735" cy="1435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93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klubu Rock Café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29 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1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3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3 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 5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 288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8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6038850</wp:posOffset>
                      </wp:positionV>
                      <wp:extent cx="1867535" cy="60071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60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75.5pt;width:147pt;height:47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4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ozšíření skladových, výrobních a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administrativních prostor společnosti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OMEGA CZ, spol. s r. o. za účelem</w:t>
            </w:r>
          </w:p>
          <w:p>
            <w:pPr>
              <w:pStyle w:val="Normal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ozšíření podnikatelských aktivit sub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93 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80 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4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6 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2 0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 01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5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5324475</wp:posOffset>
                      </wp:positionV>
                      <wp:extent cx="1867535" cy="94361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19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5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6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5724525</wp:posOffset>
                      </wp:positionV>
                      <wp:extent cx="800735" cy="14351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450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racoviště Flame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8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8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5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6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2 7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 36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7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3505200</wp:posOffset>
                      </wp:positionV>
                      <wp:extent cx="1867535" cy="94361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276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6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Rekonstrukce objektu DAR v Kožné ulici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8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3905250</wp:posOffset>
                      </wp:positionV>
                      <wp:extent cx="800735" cy="14351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07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1024/12, Praha 1, k.ú. Staré Město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593 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593 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Rekonstrukce budovy firmy ComAp, spol. s</w:t>
            </w:r>
          </w:p>
          <w:p>
            <w:pPr>
              <w:pStyle w:val="Normal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. o. za účelem rozvoje činn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70 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19 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1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4924425</wp:posOffset>
                      </wp:positionV>
                      <wp:extent cx="1867535" cy="94361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87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8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Obnova kulturní památky Chvalská tvrz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pro rozvoj cestovního ruc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288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738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2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2057400</wp:posOffset>
                      </wp:positionV>
                      <wp:extent cx="1867535" cy="94361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162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9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Nákup vybavení a rozšíření provozovn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3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457450</wp:posOffset>
                      </wp:positionV>
                      <wp:extent cx="800735" cy="14351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93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AZX, s.r.o.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1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3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 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9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489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3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800350</wp:posOffset>
                      </wp:positionV>
                      <wp:extent cx="800735" cy="14351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220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KAST – Rabakovská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758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773 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9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3876675</wp:posOffset>
                      </wp:positionV>
                      <wp:extent cx="1867535" cy="94361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05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1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rnizace a rozšíření výrobní kapacit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0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276725</wp:posOffset>
                      </wp:positionV>
                      <wp:extent cx="800735" cy="14351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36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společnosti KAPATEX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6 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15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9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952500</wp:posOffset>
                      </wp:positionV>
                      <wp:extent cx="1867535" cy="94361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2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Vybudování střediska pro výrobu 2D a 3D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lů za účelem zvýš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konkurenceschopnosti a rozšíř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roduktové nabídky společnosti Cocoon,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0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1352550</wp:posOffset>
                      </wp:positionV>
                      <wp:extent cx="800735" cy="14351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06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s.r.o.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 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71 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 65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1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1685925</wp:posOffset>
                      </wp:positionV>
                      <wp:extent cx="1867535" cy="94361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132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3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2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085975</wp:posOffset>
                      </wp:positionV>
                      <wp:extent cx="800735" cy="143510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64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Hotel Delta - Přestavba budovy na hotel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63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02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4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4219575</wp:posOffset>
                      </wp:positionV>
                      <wp:extent cx="1867535" cy="943610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32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4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řístavba haly a zázemí pro rozšíř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5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619625</wp:posOffset>
                      </wp:positionV>
                      <wp:extent cx="800735" cy="14351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63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výroby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CELKEM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 CE;Arial" w:hAnsi="MS Sans Serif CE;Arial" w:cs="MS Sans Serif CE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470 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019 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446 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61 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23 3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61 6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entá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nční alokace na akce (projekty) předložené ve 3. kole Výzvy činí 35.446.697,- Kč  (sloupec „Požadovaná dotace“) což je maximálně 30 % celkových způsobilých výdajů. Maximální částka, kterou může podnikatel obdržet je 100.000 EUR (nařízení Komise č. 69/2001 podpora malého rozsahu – „de minimis“). Podíl HMP činí 8.861.674,- Kč. Vzhledem k systému retrofinancování v rámci Grantového schématu, HMP proplácí konečnému uživateli ze svého rozpočtu plnou částku požadované dotace (30 % uznatelných výdajů, maximálně však 100.000 EUR) a následně prostřednictvím Odboru rozpočtu Ministerstva pro místní rozvoj, za základě souhrnné žádosti o platbu, budou na účet HMP proplaceny podíly ze strukturálních fondů a státního rozpočtu (3/4 celkových proplácených prostředků). Prostředky určené na dotace v rámci Grantového schématu na rozvoj malého a středního podnikání byly během tří Výzev úspěšně aloková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Čerpání finančních prostředků v jednotlivých Výzvách  z Grantového schématu na podporu rozvoje malého a středního podnikání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object w:dxaOrig="9555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pt;height:243pt" filled="f" o:ole="">
            <v:imagedata r:id="rId3" o:title=""/>
          </v:shape>
          <o:OLEObject Type="Embed" ProgID="" ShapeID="ole_rId2" DrawAspect="Content" ObjectID="_132812751" r:id="rId2"/>
        </w:object>
      </w:r>
    </w:p>
    <w:p>
      <w:pPr>
        <w:pStyle w:val="Normal"/>
        <w:rPr/>
      </w:pPr>
      <w:r>
        <w:rPr/>
        <w:t>Z grafu je patrná vzestupná tendence čerpání finančních prostředků z opatření 2.2.1 Grantové schéma na podporu rozvoje malého a středního podnikání v rámci JPD 2 regionu soudržnosti Pra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očet přijatých žádostí o spolufinancování akce z Grantového schématu na podporu rozvoje malého a středního podnik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720" w:dyaOrig="5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3.45pt" filled="f" o:ole="">
            <v:imagedata r:id="rId5" o:title=""/>
          </v:shape>
          <o:OLEObject Type="Embed" ProgID="" ShapeID="ole_rId4" DrawAspect="Content" ObjectID="_10365533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grafu je patrná vzestupná tendence přijatých žádostí o spolufinancování akce v rámci opatření 2.2.1 Grantové schéma na podporu rozvoje malého a středního podnikání v rámci JPD 2 regionu soudržnosti Praha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MS Sans Serif CE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4:00Z</dcterms:created>
  <dc:creator>INF</dc:creator>
  <dc:description/>
  <dc:language>en-US</dc:language>
  <cp:lastModifiedBy>INF</cp:lastModifiedBy>
  <dcterms:modified xsi:type="dcterms:W3CDTF">2006-12-19T10:55:00Z</dcterms:modified>
  <cp:revision>2</cp:revision>
  <dc:subject/>
  <dc:title>Registrační číslo</dc:title>
</cp:coreProperties>
</file>