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 l n ě n í   u s n e s e n í   ZHMP  za  3.Q/2006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3118"/>
        <w:gridCol w:w="709"/>
        <w:gridCol w:w="1417"/>
        <w:gridCol w:w="88"/>
        <w:gridCol w:w="1330"/>
        <w:gridCol w:w="3402"/>
        <w:gridCol w:w="3064"/>
      </w:tblGrid>
      <w:tr>
        <w:trPr>
          <w:trHeight w:val="565" w:hRule="atLeast"/>
        </w:trPr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ubtitle"/>
              <w:rPr/>
            </w:pPr>
            <w:r>
              <w:rPr/>
              <w:t>ZHMP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á z e 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d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lád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í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úkol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nění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žadavky MČ na ponechání nevyčerpaných účelových prostředků z rozpočtu 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I. a II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8018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ončení smlouvy s Volksbund o zřízení německého vojenského hřbitova ve Strašnicí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čoch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ukončení smlouvy s Lidovým spolkem péče o německé válečné hrob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</w:t>
            </w:r>
            <w:r>
              <w:rPr/>
              <w:t xml:space="preserve"> – ukončeno podpisem smlouvy 26.5.2006 o ukončení smlouvy o zřízení německého voj. hřbitova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bytí pozemků dle zákona č.95/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- </w:t>
            </w:r>
            <w:r>
              <w:rPr>
                <w:color w:val="000000"/>
              </w:rPr>
              <w:t>PF ČR reagoval zatím pouze na k.ú. Záběhlice parc.č. 2848/1 - pozemek nespadá do jeho správy, tzn., že smlouva dle zákona nebude uzavřena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ý převod stavebních objektů do vlastnictví státní organizace Správa železniční dopravní ces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Plněno</w:t>
            </w:r>
            <w:r>
              <w:rPr/>
              <w:t xml:space="preserve"> -</w:t>
            </w:r>
            <w:r>
              <w:rPr>
                <w:b w:val="false"/>
                <w:bCs w:val="false"/>
              </w:rPr>
              <w:t xml:space="preserve"> Probíhají jednání o návrhu darovací smlouvy</w:t>
            </w:r>
          </w:p>
        </w:tc>
      </w:tr>
      <w:tr>
        <w:trPr>
          <w:trHeight w:val="106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/2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a části pozemku k.ú. Komořa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Splněno – </w:t>
            </w:r>
            <w:r>
              <w:rPr>
                <w:b w:val="false"/>
                <w:bCs w:val="false"/>
                <w:color w:val="000000"/>
              </w:rPr>
              <w:t>smlouva podepsaná 27.6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objektu k.ú. Holešovice pro Druhá IS s.r.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Splněno – </w:t>
            </w:r>
            <w:r>
              <w:rPr>
                <w:b w:val="false"/>
                <w:bCs w:val="false"/>
                <w:color w:val="000000"/>
              </w:rPr>
              <w:t>smlouva podepsaná 2.6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Střešovice pro velvyslanectví SR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Splněno – </w:t>
            </w:r>
            <w:r>
              <w:rPr>
                <w:b w:val="false"/>
                <w:bCs w:val="false"/>
                <w:color w:val="000000"/>
              </w:rPr>
              <w:t>smlouva podepsaná 20.7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ořádání práva stavby formou úplatného převodu pozemků pod stavbami rodinných domů k.ú. Břev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z důvodu změny výměr pozemků nyní probíhají podpisy kupních smluv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latný převod částí pozemků k.ú. Chodov pro ČR Ředitelství silnic a dálni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Splněno – </w:t>
            </w:r>
            <w:r>
              <w:rPr>
                <w:b w:val="false"/>
                <w:bCs w:val="false"/>
                <w:color w:val="000000"/>
              </w:rPr>
              <w:t>kupní smlouva podepsána 26.6.2006</w:t>
            </w:r>
          </w:p>
        </w:tc>
      </w:tr>
      <w:tr>
        <w:trPr>
          <w:trHeight w:val="55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7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věci do vlastnictví HMP od INCOS ALFA, s.r.o., ČEZ, a.s., Bytové družstvo Tusarova 19, manž. Zuzkových, QVD reality s.r.o, Skanska PK s.r.o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 I.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a</w:t>
            </w:r>
            <w:r>
              <w:rPr>
                <w:b/>
                <w:bCs/>
              </w:rPr>
              <w:t xml:space="preserve"> </w:t>
            </w:r>
            <w:r>
              <w:rPr/>
              <w:t>podepsána 5.9.2006</w:t>
            </w:r>
          </w:p>
        </w:tc>
      </w:tr>
      <w:tr>
        <w:trPr>
          <w:trHeight w:val="53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 I.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u podpisu dárce</w:t>
            </w:r>
          </w:p>
        </w:tc>
      </w:tr>
      <w:tr>
        <w:trPr>
          <w:trHeight w:val="53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 I.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a</w:t>
            </w:r>
            <w:r>
              <w:rPr>
                <w:b/>
                <w:bCs/>
              </w:rPr>
              <w:t xml:space="preserve"> </w:t>
            </w:r>
            <w:r>
              <w:rPr/>
              <w:t>podepsána 5.9.2006</w:t>
            </w:r>
          </w:p>
        </w:tc>
      </w:tr>
      <w:tr>
        <w:trPr>
          <w:trHeight w:val="53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 I.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u podpisu dárců</w:t>
            </w:r>
          </w:p>
        </w:tc>
      </w:tr>
      <w:tr>
        <w:trPr>
          <w:trHeight w:val="53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 I.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a</w:t>
            </w:r>
            <w:r>
              <w:rPr>
                <w:b/>
                <w:bCs/>
              </w:rPr>
              <w:t xml:space="preserve"> </w:t>
            </w:r>
            <w:r>
              <w:rPr/>
              <w:t>podepsána 5.9.2006</w:t>
            </w:r>
          </w:p>
        </w:tc>
      </w:tr>
      <w:tr>
        <w:trPr>
          <w:trHeight w:val="53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 I.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a</w:t>
            </w:r>
            <w:r>
              <w:rPr>
                <w:b/>
                <w:bCs/>
              </w:rPr>
              <w:t xml:space="preserve"> </w:t>
            </w:r>
            <w:r>
              <w:rPr/>
              <w:t>podepsána 5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30/62 k úplatnému převodu pozemků majitelům staveb bod 5. přílohy č.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kupní smlouvu neuzavřeli ještě dva vlastníci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30/62 k úplatnému převodu pozemků majitelům staveb bod 9. přílohy č.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</w:t>
            </w:r>
            <w:r>
              <w:rPr>
                <w:color w:val="000000"/>
              </w:rPr>
              <w:t xml:space="preserve"> všechny podklady k vypracování kupních smluv předány AK Balcar, probíhají podpisy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31/26 nemovité věci pro HMP (TV Libuš, TV Vinoř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dodatek ke kupní smlouvě na doplacení rozdílu daně dosud nepodepsán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34/52 k  převodu pozemků majitelům staveb bod 3. příl.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lněno –</w:t>
            </w:r>
            <w:r>
              <w:rPr/>
              <w:t xml:space="preserve"> realizováno vypuštěním bodu 3 příloha 1 usnesení 34/52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4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z HMP na majitele staveb družstevní bytové výstav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</w:t>
            </w:r>
            <w:r>
              <w:rPr>
                <w:color w:val="000000"/>
              </w:rPr>
              <w:t xml:space="preserve"> podklady pro vypracování KS byly předány AK Balcar, probíhají podpisy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Územního plánu sídelního útvaru HMP Z0637/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etler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návrhu změny Z 0637/04 a rozhodnutí o dodatečných připomínkách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plněno -</w:t>
            </w:r>
            <w:r>
              <w:rPr>
                <w:color w:val="000000"/>
              </w:rPr>
              <w:t xml:space="preserve"> zahájením projednání návrhu a předáním požadavku na zpracování příložky k výkresu č. 4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dání změny Územního plánu sídelního útvaru HMP Z1439/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etler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návrhu zadání změny Z1439/06 ÚP, včetně vymezení v grafické části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plněno -</w:t>
            </w:r>
            <w:r>
              <w:rPr>
                <w:color w:val="000000"/>
              </w:rPr>
              <w:t xml:space="preserve"> předáním požadavku na zpracování konceptu změny a zajištění SEA na ÚRM 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0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dání změny Územního plánu sídelního útvaru HMP Z1183/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etler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návrhu zadání změny Z1183/06 ÚP, včetně vymezení v grafické části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plněno</w:t>
            </w:r>
            <w:r>
              <w:rPr>
                <w:color w:val="000000"/>
              </w:rPr>
              <w:t xml:space="preserve"> - předáním požadavku na zpracování návrhu na ÚR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Územního plánu HMP Z1524/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etler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návrhu změny Z1524/00 ÚP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plněno -</w:t>
            </w:r>
            <w:r>
              <w:rPr>
                <w:color w:val="000000"/>
              </w:rPr>
              <w:t xml:space="preserve"> zahájením projednání návrhu a předáním požadavku na zpracování příložky k výkresu č. 4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souboru nemovitých věcí – vodovodu v sídlišti „Písnické zahrady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lněno –</w:t>
            </w:r>
            <w:r>
              <w:rPr/>
              <w:t xml:space="preserve">  smlouva uzavřena 6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spoluvlast. podílu na stavbě č. 0141 Zelené údolí, P 4 Kunrat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lněno –  </w:t>
            </w:r>
            <w:r>
              <w:rPr/>
              <w:t>smlouva uzavřena 3.8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avření dohod o splátkách o úhradě dlužného nájemného s nájemci bytů H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lněno - </w:t>
            </w:r>
            <w:r>
              <w:rPr/>
              <w:t>smlouva podepsána 18.7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obytného domu č. 228, Dražovská 1, Praha 9 – Vinoř – manželé Patočko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- </w:t>
            </w:r>
            <w:r>
              <w:rPr/>
              <w:t>smlouva podepsána</w:t>
            </w:r>
            <w:r>
              <w:rPr>
                <w:color w:val="000000"/>
              </w:rPr>
              <w:t xml:space="preserve"> 20.7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0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ů v k.ú. Libeň pro spol. STUDIO TV 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pracovat a podepsat smlouvu 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smlouva zpracována a odeslána smluvní straně k posouzení</w:t>
            </w:r>
          </w:p>
        </w:tc>
      </w:tr>
      <w:tr>
        <w:trPr>
          <w:trHeight w:val="391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0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37/02 ke schválení grantů vlastníkům památkově významných staveb a objektů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ěžíne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y zpracovány</w:t>
            </w:r>
          </w:p>
        </w:tc>
      </w:tr>
      <w:tr>
        <w:trPr>
          <w:trHeight w:val="424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űrgermeister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y podepsány</w:t>
            </w:r>
          </w:p>
        </w:tc>
      </w:tr>
      <w:tr>
        <w:trPr>
          <w:trHeight w:val="106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4037</w:t>
            </w:r>
          </w:p>
        </w:tc>
      </w:tr>
      <w:tr>
        <w:trPr>
          <w:trHeight w:val="710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2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nční podpora projektům předloženým ve 3. výzvě na Rozvoj počátečního vzdělávání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4039</w:t>
            </w:r>
          </w:p>
        </w:tc>
      </w:tr>
      <w:tr>
        <w:trPr>
          <w:trHeight w:val="710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ulík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bodu I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všechny smlouvy s žadateli byly uzavřeny a projekty realizovány</w:t>
            </w:r>
          </w:p>
        </w:tc>
      </w:tr>
      <w:tr>
        <w:trPr>
          <w:trHeight w:val="570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3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nční podpora projektům předloženým ve 3. výzvě grantového schématu na Rozvoj dalšího vzdělávání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4040</w:t>
            </w:r>
          </w:p>
        </w:tc>
      </w:tr>
      <w:tr>
        <w:trPr>
          <w:trHeight w:val="570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ulík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bodu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všechny smlouvy s žadateli byly uzavřeny a projekty realizovány</w:t>
            </w:r>
          </w:p>
        </w:tc>
      </w:tr>
      <w:tr>
        <w:trPr>
          <w:trHeight w:val="710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5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 4. výzvě předkládání žádostí o finanční podporu JPD v rámci Integrace specifických skupin obyvatelstva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ulík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bodu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Splněno - </w:t>
            </w:r>
            <w:r>
              <w:rPr/>
              <w:t>příjem žádostí ukončen 4. 8 2006, předloženo celkem 67 žádostí</w:t>
            </w:r>
          </w:p>
        </w:tc>
      </w:tr>
      <w:tr>
        <w:trPr>
          <w:trHeight w:val="710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bodu I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splněno, celková alokace 4. výzvy upravena v souladu s přílohou 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 novelizaci zákona č. 248/2000 Sb., o podpoře regionálního rozvoje a volbě členů výboru Regionální ra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ulík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bodu II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volba výboru i etablování úřadu Regionální rady soudržnosti Prahy byly zajiště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8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ělení grantů HMP v oblasti kultury a umění na rok 2006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ěžíne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lněno – </w:t>
            </w:r>
            <w:r>
              <w:rPr/>
              <w:t>smlouvy zpracovány v termínu</w:t>
            </w:r>
          </w:p>
        </w:tc>
      </w:tr>
      <w:tr>
        <w:trPr>
          <w:trHeight w:val="106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rný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y podepsány v termínu</w:t>
            </w:r>
          </w:p>
        </w:tc>
      </w:tr>
      <w:tr>
        <w:trPr>
          <w:trHeight w:val="106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prostředky převedeny subjektů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zřizovacích listin Městská divadla pražská, Hudební a Švandovo divadl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ěžíne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at úplné znění zřizovacích listin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 xml:space="preserve">zřizovací listiny zpracovány </w:t>
            </w:r>
          </w:p>
        </w:tc>
      </w:tr>
      <w:tr>
        <w:trPr>
          <w:trHeight w:val="549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1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áva o plnění rozpočtu HMP a vyúčtování hospodaření za rok 200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I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8033</w:t>
            </w:r>
          </w:p>
        </w:tc>
      </w:tr>
      <w:tr>
        <w:trPr>
          <w:trHeight w:val="280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nk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bodu II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zajištěno rozpočtovým opatřením 8033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5. tranše z úvěru od Evropské investiční bank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132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rozpočtových příjmů HMP s daní z příjmů právnických osob za rok 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8027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účelu části nevyčerpaných fin. prostředků z dotace MČ Praha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</w:t>
            </w:r>
            <w:r>
              <w:rPr/>
              <w:t xml:space="preserve"> – dopisem ROZ2 č.j.147/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ýšení rozpočtu HMP na rok 2006 (sash flo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133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nížení a změna účelu dotace MČ Praha – Troja a Lochk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8028</w:t>
            </w:r>
          </w:p>
        </w:tc>
      </w:tr>
      <w:tr>
        <w:trPr>
          <w:trHeight w:val="108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7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dělení grantů v oblasti sportu a tělovýchovy na rok 2006 v programech II/2, V/2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íne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zpracováno a podepsáno 4.8.2006</w:t>
            </w:r>
          </w:p>
        </w:tc>
      </w:tr>
      <w:tr>
        <w:trPr>
          <w:trHeight w:val="106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linský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- </w:t>
            </w:r>
            <w:r>
              <w:rPr/>
              <w:t>smlouvy podepsány v termínu</w:t>
            </w:r>
          </w:p>
        </w:tc>
      </w:tr>
      <w:tr>
        <w:trPr>
          <w:trHeight w:val="106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- </w:t>
            </w:r>
            <w:r>
              <w:rPr/>
              <w:t>fin. prostředky zaslány na účty  příjemců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olnění dotací z rozpočtu HMP MČ Praha 9 a Praha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0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8029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2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ba přísedících Městského soudu v Pra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arčenková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ovat předsedu Městského soud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informace zaslána dopise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dání se práva převodu pozemků do vlastnictví H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ovat Pozemkový fond ČR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PF ČR informován dopisem 18.7.2006 </w:t>
            </w:r>
          </w:p>
        </w:tc>
      </w:tr>
      <w:tr>
        <w:trPr>
          <w:trHeight w:val="420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1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účtování výsledků hospodaření Správy služeb MP za roky 2004 a 200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trou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bodu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lněno - </w:t>
            </w:r>
            <w:r>
              <w:rPr>
                <w:rFonts w:eastAsia="Arial Unicode MS;Tahoma"/>
                <w:color w:val="000000"/>
              </w:rPr>
              <w:t>vypracovány tisky do rady a zastupitelstva</w:t>
            </w:r>
          </w:p>
        </w:tc>
      </w:tr>
      <w:tr>
        <w:trPr>
          <w:trHeight w:val="420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že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ložit Radě HMP a ZHMP informaci dle bodu I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>
                <w:rFonts w:eastAsia="Arial Unicode MS;Tahoma"/>
                <w:color w:val="000000"/>
              </w:rPr>
              <w:t>projednáno v Radě HMP a info ZHMP 29.6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od Pozemkového fond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- </w:t>
            </w:r>
            <w:r>
              <w:rPr/>
              <w:t>smlouva podepsána dne 26.9.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10/20 ke schválení nabytí pozemků v k.ú. Záběhl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- </w:t>
            </w:r>
            <w:r>
              <w:rPr/>
              <w:t>smlouva podepsána dne 26.9.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kytnutí účelové dotace MČ z grantů Prevence kriminal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 poskytnuta účelová neinvestiční dotace pro MČ Praha 7,15 a 1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ýšení rozpočtu o dotace z rozpočtu MŠM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zvýšen příspěvek  rozpočtu hl. m. Prahy ze státního rozpočtu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zřizovací listiny Střední školy, ZŠ a MŠ Karla Herforta, Josefská 1, Praha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staš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at úplné znění zřizovací listin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úplné znění zřizovacích listin vydáno 1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zřizovací listiny Střední školy technické, P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staš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at úplné znění zřizovací listin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úplné znění zřizovacích listin vydáno 1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zřizovacích listin příspěvkových organizací v působnosti OMT MH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íne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at úplné znění zřizovací listin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úplné znění zřizovacích listin vydáno 1.9.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zřizovacích listin příspěvkových organizací v působnosti OMT MH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íne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at úplné znění zřizovacích listin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úplné znění zřizovacích listin vydáno 1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zřizovacích listin příspěvkových organizací v působnosti SKU MH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staš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at úplné znění zřizovacích listin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úplné znění zřizovacích listin vydáno 1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zřizovacích listin příspěvkových organizací v působnosti SKU MH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staš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at úplné znění zřizovacích listin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úplné znění zřizovacích listin vydáno 1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zřizovacích listin příspěvkových organizací v působnosti SKU MH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staš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at úplné znění zřizovacích listin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úplné znění zřizovacích listin vydáno 1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účelu části investiční dotace MČ Praha – Kolovraty usnesení ZHMP č. 37/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8034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rozpočtu běžných výdajů v kap. 04 - Školstv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127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rozpočtu běžných výdajů v kap. 0465 - Školstv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8031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rozpočtu TSK v kap. 03 Doprava v souladu s SF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135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ýšení rozpočtu o dotaci ze SFDI na výstavbu silnic - O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5075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rozpočtu TSK pro stavby projektů JPD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3038</w:t>
            </w:r>
          </w:p>
        </w:tc>
      </w:tr>
      <w:tr>
        <w:trPr>
          <w:trHeight w:val="108" w:hRule="atLeas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9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ělení grantů v oblasti soc. služeb v roce 2006 – II. kolo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ň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15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</w:t>
            </w:r>
            <w:r>
              <w:rPr/>
              <w:t xml:space="preserve"> - smlouvy zpracovány v termínu</w:t>
            </w:r>
          </w:p>
        </w:tc>
      </w:tr>
      <w:tr>
        <w:trPr>
          <w:trHeight w:val="106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lov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y podepsány v termínu</w:t>
            </w:r>
          </w:p>
        </w:tc>
      </w:tr>
      <w:tr>
        <w:trPr>
          <w:trHeight w:val="106" w:hRule="atLeas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</w:t>
            </w:r>
            <w:r>
              <w:rPr/>
              <w:t xml:space="preserve"> - granty převedeny na účty příjemců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kytnutí dotace o.s. NADĚJE na stavbu Střediska pomoci – 1. čá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13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příspěvku organizacím v působnosti SOC MH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137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kytnutí účelové investiční dotace MČ Praha 20 – sběrný dvůr Chvalkovick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ornick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bod I. usnesení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rozpočtovým opatřením 8032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ej ideální 47/60 nemovitosti č.p. 130, Pařížská 26, k.ú. Josefov, podílovým spoluvlastníkům nemovitos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</w:t>
            </w:r>
            <w:r>
              <w:rPr>
                <w:color w:val="000000"/>
              </w:rPr>
              <w:t>2.8.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Karlín pro Czechoslovakia Consult s.r.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návrh smlouvy předán druhé straně.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vč. staveb parkoviště, komunikace k.ú. Prosek pro PQ Consul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</w:t>
            </w:r>
            <w:r>
              <w:rPr>
                <w:color w:val="000000"/>
              </w:rPr>
              <w:t>OOA připravuje dopis pro LEG s dotazem na další možný postup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k.ú. Stodůlky pro Lidl ČR v.o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16</w:t>
            </w:r>
            <w:r>
              <w:rPr>
                <w:color w:val="000000"/>
              </w:rPr>
              <w:t>.8.200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ů k.ú. Košíře pro Bentrans-Pl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Krč pro Lancaster, a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 kupní smlouva uzavřena</w:t>
            </w:r>
            <w:r>
              <w:rPr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5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k.ú. Záběhlice pro Slatinka s.r.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1/2 pozemků k.ú. Kunratice pro K-Stav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</w:t>
            </w:r>
            <w:r>
              <w:rPr>
                <w:color w:val="000000"/>
              </w:rPr>
              <w:t>20.7.200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ů k.ú. Nusle pro PREdistribuce, a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Splněno –</w:t>
            </w:r>
            <w:r>
              <w:rPr/>
              <w:t xml:space="preserve"> smlouvy podepsány </w:t>
            </w:r>
            <w:r>
              <w:rPr>
                <w:color w:val="000000"/>
              </w:rPr>
              <w:t>1.8.200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k.ú. Stodůlky pro Toyota moto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15</w:t>
            </w:r>
            <w:r>
              <w:rPr>
                <w:color w:val="000000"/>
              </w:rPr>
              <w:t>.8.200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Chodov pro Valouško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</w:t>
            </w:r>
            <w:r>
              <w:rPr>
                <w:color w:val="000000"/>
              </w:rPr>
              <w:t>13.7.200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Modřany pro fy Jiří Fisch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</w:t>
            </w:r>
            <w:r>
              <w:rPr>
                <w:color w:val="000000"/>
              </w:rPr>
              <w:t>20.7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Hloubětín pro Bayton, a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návrh smlouvy předán druhé straně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latný převod pozemků k.ú. Kunratice pro Petra Novák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lněno – </w:t>
            </w:r>
            <w:r>
              <w:rPr/>
              <w:t xml:space="preserve">smlouva podepsána 4.10.2006 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Grábovy továrny k.ú. Libe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a podepsána 13.7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Stodůlky pro ELPO s.r.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6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Hostivař pro DP a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Záběhlice do vlastnictví JUDr. Petra Hulinskéh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30</w:t>
            </w:r>
            <w:r>
              <w:rPr>
                <w:color w:val="000000"/>
              </w:rPr>
              <w:t>.8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Troja do SJM Paekeový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30.7</w:t>
            </w:r>
            <w:r>
              <w:rPr>
                <w:color w:val="000000"/>
              </w:rPr>
              <w:t>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Záběhlice pro JUDr. Glogrov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Motol vlastníkům družst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</w:t>
            </w:r>
            <w:r>
              <w:rPr>
                <w:color w:val="000000"/>
              </w:rPr>
              <w:t xml:space="preserve"> podklady pro vypracování KS byly předány AK Balcar</w:t>
            </w:r>
            <w:r>
              <w:rPr/>
              <w:t xml:space="preserve"> 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Krč pro Chadto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3</w:t>
            </w:r>
            <w:r>
              <w:rPr>
                <w:color w:val="000000"/>
              </w:rPr>
              <w:t>.8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Podolí pro PREdistribuce, a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Záběhlice pro PREdistribu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Prosek pro VEPRA s.r.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3</w:t>
            </w:r>
            <w:r>
              <w:rPr>
                <w:color w:val="000000"/>
              </w:rPr>
              <w:t>.8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Smíchov pro Metrostav a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7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Radlice pro Wagenhoferovo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31</w:t>
            </w:r>
            <w:r>
              <w:rPr>
                <w:color w:val="000000"/>
              </w:rPr>
              <w:t>.8.2006</w:t>
            </w:r>
            <w:r>
              <w:rPr>
                <w:b/>
                <w:bCs/>
                <w:color w:val="0000FF"/>
              </w:rPr>
              <w:t xml:space="preserve">                                 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Troja pro LinZA-Develop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19.7</w:t>
            </w:r>
            <w:r>
              <w:rPr>
                <w:color w:val="000000"/>
              </w:rPr>
              <w:t>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Hostivař pro Ludvíko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Jinonice pro Sedláčkovo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 kupní smlouva uzavřena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Hloubětín do SJM Card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23</w:t>
            </w:r>
            <w:r>
              <w:rPr>
                <w:color w:val="000000"/>
              </w:rPr>
              <w:t>.8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Stodůlky do SJM Pí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23</w:t>
            </w:r>
            <w:r>
              <w:rPr>
                <w:color w:val="000000"/>
              </w:rPr>
              <w:t>.8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Hloubětín pro Pospíšilová a SJM Křemeno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y podepsány 23</w:t>
            </w:r>
            <w:r>
              <w:rPr>
                <w:color w:val="000000"/>
              </w:rPr>
              <w:t>.8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Malešice pro TTC TECHKOM CENTRUM, a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návrh kupní smlouvy předložen kupujícím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u k.ú. Dolní Počernice, stavba  0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a je v jednání s vlastníky pozem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částí pozemků k.ú. Vinoř pro stavbu č. 31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vlastníci doposud nepodepsali kupní smlouvu.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u k.ú. Běchovice čistička odpad. vo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a předložena k podpisu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u k.ú. Žižkov od LE CYGNE SPORTIF GROUP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návrh smlouvy předán druhé straně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latné nabytí vodovodního a kanalizačního řadu v k.ú. Štěrboholy od CA-Leasing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návrh smlouvy předán druhé straně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Stodůlky od Reifové a Beneš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4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k.ú. Kyje z konkurzní podstaty Pražských pekáren a mlýnů s.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15.9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pozemků k.ú. Strašnice od MF Č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zaslány podklady MF ČR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vodohosp. díla od Mc Donalds ČR s.r.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a zaslána dárci k podpisu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vodohosp. díla od fyzických oso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a zaslána  dárci k podpisu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pozemků k.ú. Hostivař od ČR-Bytový podnik Praha 10 v likvida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a vypracována, bude zaslána likvidátorovi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ů k.ú. Braník od KUTA a.s. za k.ú. Mich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29.8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9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ů k.ú. Jinonice atd. od DP HMP, a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řipravena revokace usnesení ZHMP T 2755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ů k.ú. Dolní Počernice od Karla Caldra za k.ú. Dolní Počern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řeší se zatížení právy  třetích osob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ů v k.ú. Michle pro CTY GROUP a.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21.8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nemovitostí HMP, zastavěných stavbami Pražské teplárenské za převážně místní komunikace na území H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návrh smlouvy předán druhé straně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0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34/52 k úplatnému převodu pozemků majitelům družstevní bytové výstav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000000"/>
              </w:rPr>
              <w:t>Plněno – podklady předány AK ke zpracování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35/35 k úplatnému převodu části pozemků k.ú Kamýk pro Kuchař&amp;Theim, s.r.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 smlouva podepsána oběmi smluvními stranami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20/82 k úplatnému převodu pozemků k.ú Řepy pro OV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Plněno - probíhají jednání  s kupujícím o konečném znění kupní smlouvy 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34/52 k úplatnému převodu části pozemku k.ú. Krč pro Linke, s.r.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19.7.2006</w:t>
            </w:r>
          </w:p>
        </w:tc>
      </w:tr>
      <w:tr>
        <w:trPr>
          <w:trHeight w:val="32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pro vlastníky družstevních stave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– podklady předány AK ke zpracování návrhů kupních smluv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 xml:space="preserve">D o d a t e č n é  plnění úkolů za </w:t>
      </w:r>
      <w:r>
        <w:rPr>
          <w:b/>
          <w:sz w:val="32"/>
          <w:u w:val="single"/>
        </w:rPr>
        <w:t xml:space="preserve"> 3. a 4.Q/2005 a 1. a 2.Q/2006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43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48"/>
        <w:gridCol w:w="787"/>
        <w:gridCol w:w="1235"/>
        <w:gridCol w:w="1027"/>
        <w:gridCol w:w="2982"/>
        <w:gridCol w:w="2608"/>
        <w:gridCol w:w="2592"/>
      </w:tblGrid>
      <w:tr>
        <w:trPr>
          <w:trHeight w:val="32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MP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 á z e v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d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lád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ín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úkol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nění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v k 30. 6. 2006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nění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v k 30. 9. 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3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měr obchodního využití areálu Obecní dvůr k.ú. Staré Město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g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31.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ámcový návrh záměru a zásad obchodního  využití areál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připravuje se nové VŘ (JUDr. Šturm) za administrativního vedení TCP, předpokládaný termín vyhlášení - 08/20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návrh podmínek vyhlášení nového výběrového řízení je vytvořen a ve stavu připomínkování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8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bytí pozemku v k.ú. Stodůlky – Blue Ray s.r.o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0.7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protistrana zatížila předmět smlouvy zástavním práve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protistrana zatížila předmět smlouvy zástavním právem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8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bytí akciového podílu od Úpravny vody Želivk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0.7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usnesení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</w:t>
            </w:r>
            <w:r>
              <w:rPr>
                <w:b/>
                <w:bCs/>
              </w:rPr>
              <w:t xml:space="preserve"> –</w:t>
            </w:r>
            <w:r>
              <w:rPr/>
              <w:t>nabytí akcií a správné zaúčtování řeší odbor UCT s auditorem Deloitte &amp; Touch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- proběhlo další jednání s odborem UCT a s auditorkou z firmy Deloitte &amp; Touche k řešení nabytí akcií a správného zaúčtování 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8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bytí akciového podílu od Zdroj pitné vody Káran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0.7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usnesení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</w:t>
            </w:r>
            <w:r>
              <w:rPr>
                <w:b/>
                <w:bCs/>
              </w:rPr>
              <w:t xml:space="preserve"> –</w:t>
            </w:r>
            <w:r>
              <w:rPr/>
              <w:t>nabytí akcií a správné zaúčtování řeší odbor UCT s auditorem Deloitte &amp; Touch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nadále v řešení s odborem UCT a s auditorkou z firmy Deloitte &amp; Touche o správném zaúčtování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vod pozemků v k.ú. Háje – Skanska  Domo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9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 nesrovnalosti v číslování parcel na katastrálním úřad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smlouva stále není podepsána ze strany SKANSKA DOMOV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bytí nemovitosti pro stavbu radiály Štěrboholské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9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– probíhá dědické řízení po zemřelé paní Adolfině Čechové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lněno </w:t>
            </w:r>
            <w:r>
              <w:rPr>
                <w:b/>
                <w:bCs/>
              </w:rPr>
              <w:t xml:space="preserve">- </w:t>
            </w:r>
            <w:r>
              <w:rPr/>
              <w:t>smlouvy uzavřeny, poslední ne - po zemřelé pí. Čechové probíhá dědické řízení, které pro spory dědiců není uzavřeno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bytí pozemku v k.ú. Krásná Lípa 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9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podepsána smlouva o smlouvě budoucí probíhá územní řízení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podepsána smlouva o smlouvě budoucí probíhá územní řízení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5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bytí pozemků v k.ú. Dolní Chabry pro stavbu TV Chabry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9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- </w:t>
            </w:r>
            <w:r>
              <w:rPr>
                <w:color w:val="000000"/>
              </w:rPr>
              <w:t>zástupce všech vlastníků převzal od mandatáře podklady pro uzavření kupních smluv, 2 z 5 vlastníků pozemků žijí trvale v US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- po několikeré telefonické urgenci pan Semerád - zástupce majitelů pozemků (2 žijí trvale v USA) nepředal vyjádření k návrhu kupních podmínek od všech vlastníků zpět mandatáři k vyhotovení čistopisu Kupní smlouvy 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5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latné nabytí pozemků v k.ú. Hloubětín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9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</w:t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Fiedlerovi odmítli podepsat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</w:t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Fiedlerov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odmítli podepsat z důvodu ceny, stav trvá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2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 dlouhodobé pomoci New Orleans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ěžíne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ovat etapy pomoci na obnovu kulturního dědictví po živelné katastrofě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– </w:t>
            </w:r>
            <w:r>
              <w:rPr>
                <w:color w:val="000000"/>
              </w:rPr>
              <w:t xml:space="preserve">RHMP předložen tisk 0973 - Informace o plnění části prvé etapy projektu, </w:t>
            </w:r>
            <w:r>
              <w:rPr/>
              <w:t xml:space="preserve">čeká se na požadavky z USA 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Plněno - č</w:t>
            </w:r>
            <w:r>
              <w:rPr>
                <w:rStyle w:val="StrongEmphasis"/>
                <w:b w:val="false"/>
                <w:bCs w:val="false"/>
              </w:rPr>
              <w:t>eká se na požadavky z USA, finanční prostředky se převádí do roku 2007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4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latný převod id. dílu ½ pozemku k.ú. Dejvice od HMP fyz. osobám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30.1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pracovat a podepsat smlouvu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Plněno – probíhá podpisování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 xml:space="preserve">Splněno - </w:t>
            </w:r>
            <w:r>
              <w:rPr>
                <w:b w:val="false"/>
                <w:bCs w:val="false"/>
                <w:color w:val="000000"/>
              </w:rPr>
              <w:t>kupní smlouvy podepsány oběma smluvními stranami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6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u k.ú. Horní Počernice-fyzické osoby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31.1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pracovat a podepsat smlouvy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</w:t>
            </w:r>
            <w:r>
              <w:rPr>
                <w:color w:val="000000"/>
              </w:rPr>
              <w:t xml:space="preserve"> kupní smlouva uzavřena s 10 vlastníky či spoluvlastníky z 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poslední kupní smlouva podepsána 17.8.200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7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Úplatný převod pozemků družstevní bytové výstavby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ajistit ve spolupráci s AK zpracování a podepsání smluv dle bodu I. usnesení ZHMP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smlouvy jsou průběžně projednávány a předkládány k podpis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vyžaduje sepsání desítek smluv, zatím hotova cca 70%</w:t>
            </w:r>
          </w:p>
        </w:tc>
      </w:tr>
      <w:tr>
        <w:trPr>
          <w:trHeight w:val="160" w:hRule="atLeast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55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ytická zpráva a návrh řešení bezdomovectví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ňová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t prognózu vývoje bezdomovectví v HMP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zpracován tisk do RHMP, probíhá schvalování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projednáno 18.7.2006 v RHMP, doporučeno vypracovat nové návrhy řešení bezdomovectví - tisk č.2389 pro RHMP a Z 652 pro ZHMP-odevzdán radní Halové dne 10.8.2006 - dosud  neprojednán</w:t>
            </w:r>
          </w:p>
        </w:tc>
      </w:tr>
      <w:tr>
        <w:trPr>
          <w:trHeight w:val="16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ílet se s MPSV na celostátních opatření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zpracován tisk do RHMP, probíhá schvalování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-Kromě tisku do RHMP č. 2551 (Z 688 ) k podpoře projektů z  prostředků MPSV (odevzdán radní Halové 29.8.2006) se SOC MHMP účastní projektu Definice a typologie bezdomovectví  -celoevropský projekt 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8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k.ú. Modř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31.1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dědické řízení není dokončen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dědické řízení není dokončeno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8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věci od ASATT s.r.o., atd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31.1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smlouva zpracována, dárce se odstěhoval, není  kontak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smlouva zpracována, dárce se odstěhoval, není  kontakt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9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ej pozemku v k.ú. Podolí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ve spolupráci s 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smlouvy jsou průběžně předávány k podpis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000000"/>
              </w:rPr>
              <w:t>Splněno</w:t>
            </w:r>
            <w:r>
              <w:rPr>
                <w:color w:val="000000"/>
              </w:rPr>
              <w:t xml:space="preserve"> - kupní smlouvy podepsány 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9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pro majitele staveb DB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ve spolupráci s 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Plněno - smlouvy jsou průběžně předávány k podpis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</w:rPr>
              <w:t>Splněno</w:t>
            </w:r>
            <w:r>
              <w:rPr>
                <w:color w:val="000000"/>
              </w:rPr>
              <w:t xml:space="preserve"> - kupní smlouvy podepsány oběma smluvními stranami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0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kytnutí finančního daru na humanitální pomoc postiženým zemětřesením v Pákistánu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nk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ložit Zastupitelstvu HMP informaci o splnění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vyúčtování bude provedeno do 30.9.20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Unicode MS;Tahoma" w:hAnsi="Arial Unicode MS;Tahoma" w:eastAsia="Arial Unicode MS;Tahoma" w:cs="Arial Unicode MS;Tahoma"/>
                <w:color w:val="000000"/>
                <w:szCs w:val="24"/>
              </w:rPr>
            </w:pPr>
            <w:r>
              <w:rPr>
                <w:b/>
                <w:bCs/>
              </w:rPr>
              <w:t>Splněno -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eastAsia="Arial Unicode MS;Tahoma"/>
                <w:color w:val="000000"/>
              </w:rPr>
              <w:t>informace předložena na zasedání ZHMP v červnu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Unicode MS;Tahoma" w:hAnsi="Arial Unicode MS;Tahoma" w:eastAsia="Arial Unicode MS;Tahoma" w:cs="Arial Unicode MS;Tahoma"/>
                <w:color w:val="000000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color w:val="000000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1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změny zřizovací listiny Správy služeb MP a změna Statutu HMP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trouš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at úplné znění zřizovací listin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- pracovní skupina aktualizuje nemovité majetky v hospodaření SSMP v rámci zřizovací listiny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</w:t>
            </w:r>
            <w:r>
              <w:rPr>
                <w:color w:val="000000"/>
              </w:rPr>
              <w:t xml:space="preserve"> </w:t>
            </w:r>
            <w:r>
              <w:rPr>
                <w:rFonts w:eastAsia="Arial Unicode MS;Tahoma"/>
                <w:color w:val="000000"/>
              </w:rPr>
              <w:t>dopracování bude rozhodnuto na základě rozhodnutí nám. Blažka do konce října 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2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Hostivař pro BD Kozmíkov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OSM čeká na  stanovisko Úřadu pro zastupování státu ve věcech majetkových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</w:rPr>
            </w:pPr>
            <w:r>
              <w:rPr/>
              <w:t>Plněno – OSM čeká na  stanovisko Úřadu pro zastupování státu ve věcech majetkových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2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Prosek pro vlastníky domů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zadáno AK Balcar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lněno -</w:t>
            </w:r>
            <w:r>
              <w:rPr>
                <w:color w:val="000000"/>
              </w:rPr>
              <w:t xml:space="preserve"> kupní smlouvy podepsány oběma smluvními stranami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3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pozemku k.ú. Střížkov od ČR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čeká se na zpracování MF ČR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čeká se na zpracování MF ČR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pozemku k.ú. Dolní Počernice od ČR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3 smlouvy odeslány Státnímu statku, zatím bez reakc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smlouvy údajně ztraceny, znovu odeslány Státnímu statk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u k.ú. Krč manželé Machov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a předána, smluvní strana nereaguj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a podepsána 1.9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4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u k.ú. Bráník Berkov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probíhá dědické řízení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splněno - pí. Berková zemřela, nerealizováno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1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okace usnesení ZHMP č.30/32 poskytnutí daru obč sdružení SaBaT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OSM zajistí převod vlastnictví  z MF ČR na HMP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Vyžádán převod vlastnictví z MF na HMP - podepisuje ředitel OSM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3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Hodkovičky pro Diagnostický ústa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- protistrana má stále ještě připomínky ke znění smlouvy 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a podepsána 20.7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3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objektu Praha 12, k.ú. Kamýk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– OSM zajistí smlouvu o zřízení věcného břemene s Pražskou teplárenskou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OSM zajistí smlouvu o zřízení věcného břemene s Pražskou teplárenskou</w:t>
            </w:r>
          </w:p>
        </w:tc>
      </w:tr>
      <w:tr>
        <w:trPr>
          <w:trHeight w:val="570" w:hRule="atLeast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37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spoluvlastnických podílů pozemků a prodej pozemků HMP Daczickým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protistrana smlouvu dosud nepodepsal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protistrana smlouvu dosud nepodepsala – stav trvá i přes opakované urgence</w:t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protistrana smlouvu dosud nepodepsal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smlouvu dosud nepodepsala – stav i přes urgenci trvá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4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latné nabytí pozemků v k.ú. Bráník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vlastníci na písemnou výzvu nereagují, část pozemku chtějí prodat jiném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vlastníci na písemnou výzvu nereagují, část pozemku chtějí prodat jiném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rekreačního areálu Sedliště v k.ú. Sázav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čeká se na  stanovisko Úřadu pro zastupování státu ve věcech majetkových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čeká se na  stanovisko Úřadu pro zastupování státu ve věcech majetkových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4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pozemku v k.ú. Holešovic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– vyžádáno stanovisko M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– vyžádáno stanovisko MF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4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budovy  č.874  k.ú. Podolí od státu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28.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realizaci nabytí budovy a pozemku do vlastnictví HMP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odeslána žádost o narovnání na M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ředitel OSM osobně jednal s ředitelkou majetkového odboru MF, dosud žádosti nevyhovělo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4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16/36 k prodeji pozemků do vlastnictví majitelů bytových družste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vypracování a podpis kupních smluv předáno AK Balcar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vypracování a podpis kupních smluv realizuje AK Balcar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 24/30 k prodeji pozemků do vlastnictví bytových družste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vypracování a podpis kupních smluv předáno AK Balcar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vypracování a podpis kupních smluv realizuje AK Balcar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5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majitelům staveb bytových družste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- vypracování a podpis kupních smluv předáno AK Balcar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- vypracování a podpis kupních smluv realizuje AK Balcar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1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domu k.ú. Křeslice manž. Kokoškov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kupní smlouva připravena k podpis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lněno</w:t>
            </w:r>
            <w:r>
              <w:rPr>
                <w:color w:val="000000"/>
              </w:rPr>
              <w:t xml:space="preserve"> - </w:t>
            </w:r>
            <w:r>
              <w:rPr>
                <w:b w:val="false"/>
                <w:bCs w:val="false"/>
                <w:color w:val="000000"/>
              </w:rPr>
              <w:t>kupní smlouva předána protistraně k podpis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3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k.ú. Stodůlky, Voluntova 25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y jsou průběžně předávány k podpisu kupující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Splněno -</w:t>
            </w:r>
            <w:r>
              <w:rPr>
                <w:color w:val="000000"/>
              </w:rPr>
              <w:t xml:space="preserve"> kupní smlouvy podepsány oběma smluvními stranami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3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k.ú. Stodůlky, Voluntova 25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y jsou průběžně předávány k podpisu kupující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– návrh 69 kupních smluv zpracován, průběžně předkládáno k podpisu kupujícím, předpokládaný termín splnění  31.5.2007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3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majitelům družstevních bytů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lněno - zpracování a podepsání smluv zajištěno prostřednictvím AK Balcar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Plněno - připraveno 45 kupních smluv, průběžně projednáváno s kupujícími, předpokládaný termín splnění  31.3.2007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3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části pozemku k.ú. Strašnice, BD Pragosta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kupní smlouva předána BD k podpis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</w:t>
            </w:r>
            <w:r>
              <w:rPr>
                <w:color w:val="000000"/>
              </w:rPr>
              <w:t xml:space="preserve"> cca 200 kupních smluv je ve stavu rozpracovanosti, postupně projednáváno –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ředpokládaný termín splnění 31.3.2007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3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k.ú. Horní Počernice, ČO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– probíhají jednání, </w:t>
            </w:r>
            <w:r>
              <w:rPr>
                <w:color w:val="000000"/>
              </w:rPr>
              <w:t>většinový vlastník pozemku (4/5) požaduje cenové přeřazení komunikac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– mandatář jedná o uzavření smlouvy, většinový vlastník požaduje, aby sporná komunikace byla přeřazena do vyšší třídy. </w:t>
            </w:r>
          </w:p>
          <w:p>
            <w:pPr>
              <w:pStyle w:val="Normal"/>
              <w:rPr/>
            </w:pPr>
            <w:r>
              <w:rPr/>
              <w:t>Z hlediska města tento požadavek nelze akceptovat.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3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k.ú. Kolovraty, pí Málkov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lněno – bez vědomí HMP došlo ke změně majitele a změně dělení pozemku, zpracovává se nový geometrický oddělovací plán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něno - </w:t>
            </w:r>
            <w:r>
              <w:rPr/>
              <w:t>došlo ke změně majitele a ke změně dělení pozemku. Zpracován nový geometrický oddělovací plán, nový znalecký posudek a připravena revokace usnesení ZHMP (Z-759).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k.ú. Kolovraty, Hrušk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– kupní smlouva zpracována,</w:t>
            </w:r>
            <w:r>
              <w:rPr>
                <w:color w:val="000000"/>
              </w:rPr>
              <w:t xml:space="preserve"> chybí vynětí ze ZP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kupní smlouva zpracována, chybí vynětí ze ZPF, následně bude předložena k podpis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k.ú. Kolovraty, Hrušk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kupní smlouva zpracována,</w:t>
            </w:r>
            <w:r>
              <w:rPr>
                <w:color w:val="000000"/>
              </w:rPr>
              <w:t xml:space="preserve"> chybí vynětí ze ZP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kupní smlouva zpracována, chybí vynětí ze ZPF, následně bude předložena k podpis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k.ú. Kolovraty, F. Šling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kupní smlouva připravena k podpisu OMI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plněno – </w:t>
            </w:r>
            <w:r>
              <w:rPr>
                <w:b w:val="false"/>
                <w:bCs w:val="false"/>
              </w:rPr>
              <w:t>smlouva podepsána 17.8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k.ú. Hodkovičky, SmART TRAD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kupní smlouva  předložena protistraně k podpis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něno - probíhají jednání na straně vlastníka pozemk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u k.ú. Újezd u Průhonic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lněno – kupní smlouva je v jednání s vlastníkem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vlastník podmiňuje podpis smlouvy výkupem jiných pozemků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části pozemku k.ú. Přední Kopanina pro stavbu č. 31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návrh smlouvy předán protistraně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komplikováno úmrtím spoluvlastníka a probíhajícím dědickým řízením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dílů nemovitostí k.ú. Strašnice od Staubertů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odána žaloba AK Mikš a Suk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odána žaloba AK Mikš a Suk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vlastnictví podílů pozemků k.ú. Košíř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odeslána žádost o stanovisko na M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odeslána žádost o stanovisko na MF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vlastnictví části pozemku k.ú. Nusl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odeslány podklady na M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odeslány podklady na MF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5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veřejného osvětlení, Skansk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rotistrana posuzuje návrh smlouvy i předávací protokol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rotistrana posuzuje návrh smlouvy i předávací protokoly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5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u k.ú. Prosek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– protistrana posuzuje návrh smlouvy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13.7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5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u v k.ú. Hloubětín, TEOS Praha s.r.o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– protistrana posuzuje návrh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1.9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5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u v k.ú. Hloubětín, Ing. Valent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rotistrana posuzuje návrh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rotistrana posuzuje návrh smlouvy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5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ů v k.ú. Káraný pp. Křivánka a Veselého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rotistrana posuzuje návrh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29.6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5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žití nabídky předkupního práva k podílu pozemku k.ú. Libe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rotistrana posuzuje návrh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rotistrana posuzuje návrh smlouvy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3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okace usnesení ZHMP č. 20/39 – změna vlastníků nemovitostí pro stavbu č. 4663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robíhá formální schvalování postupu a doplňování povinných dokladů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smlouvy jsou u podpisu druhých stran, přes urgence nejsou kompletně uzavřeny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3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 20/39 – změna vlastníků nemovitostí pro stavbu č. 46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- probíhá formální schvalování </w:t>
            </w:r>
            <w:r>
              <w:rPr>
                <w:color w:val="000000"/>
              </w:rPr>
              <w:t>změn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y jsou u podpisu druhých stran, přes urgence nejsou kompletně uzavřeny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3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k.ú. Holešovice Národní knihovně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5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robíhají jednání o konečném znění kupní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robíhají jednání o konečném znění kupní smlouvy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k.ú. Radotín pro stavbu č. 30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– probíhá jednání o návrhu kupní smlouvy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– </w:t>
            </w:r>
            <w:r>
              <w:rPr>
                <w:bCs/>
              </w:rPr>
              <w:t xml:space="preserve">vlastník uplatnil výhrady ke snížení kupní ceny pozemku, zahájeno nové jednání mandatářem 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části pozemků k.ú Lipence pro stavbu č. 01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smlouva připravena k podpis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mandatář vede jednání s podílovými spoluvlastníky pozemk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4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u v k.ú. Kunratic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robíhají jednání o smlouvě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–smlouva předána k podpis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u v k.ú. Smícho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robíhají jednání s protistranou o návrhu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smlouva předána k podpis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4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ů v k.ú. Kamýk a Libu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robíhají jednání s protistranou o návrhu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smlouva podepsána 1.8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4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části pozemků v k.ú. Hostivař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robíhají jednání s protistranou o návrhu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říprava smlouvy v koordinaci s OOA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4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přílohy č. 1 usnesení ZHMP č. 33/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čeká se na schválení opatrovnickým soudem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– čeká se na schválení opatrovnickým soudem.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majitelům staveb DB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5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smlouvy jsou projednávány s kupujícími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-</w:t>
            </w:r>
            <w:r>
              <w:rPr/>
              <w:t xml:space="preserve"> </w:t>
            </w:r>
            <w:r>
              <w:rPr>
                <w:color w:val="000000"/>
              </w:rPr>
              <w:t>kupní smlouvy podepsány oběma smluvními stranami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5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úplatné nabytí vodohospodář. díla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y u podpisu ředitele OS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a podepsána 4.10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1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32/33, změna vlastníků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5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- kupní smlouva je vyhotovena, u podpisu spoluvlastníků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něno - kupní smlouva je vyhotovena, u podpisu spoluvlastníků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23/18 na úplatné a bezúplat. nabytí nemovitost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5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kupní smlouva je vyhotovena a projednávána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- smlouva podepsána Davidovičem, s Dinah Scwhalbovou probíhá jednání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č. 11/33 nabytí pozemků, stavba č. 0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kupní smlouva je vyhotovena a projednávána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22.9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1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na pozemků v k.ú. Dolní Počernice za k.ú. Nedvězí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5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robíhají jednání s protistranou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lněno –</w:t>
            </w:r>
            <w:r>
              <w:rPr/>
              <w:t xml:space="preserve"> smlouva podepsána 11.9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2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u k.ú. Střelské Hoštic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5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</w:t>
            </w:r>
            <w:r>
              <w:rPr>
                <w:color w:val="000000"/>
              </w:rPr>
              <w:t xml:space="preserve"> protistrana nepředala podklady pro zpracování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</w:t>
            </w:r>
            <w:r>
              <w:rPr>
                <w:color w:val="000000"/>
              </w:rPr>
              <w:t xml:space="preserve"> protistrana nepředala podklady pro zpracování smlouvy, zaslán návrh smlouvy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2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do vlastnictví JUDr. Šmuclerové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5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kupní smlouva připravena k podpis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kupní smlouva podepsána 20.6.2006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2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k.ú. Krč do spoluvlastnictví Živnýc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1.5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robíhají jednání ke znění kupní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probíhají jednání ke znění kupní smlouvy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3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části pozemku k.ú. Dolní Počernic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něno – návrhy smluv v jednání se současnými vlastníky pozemků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nesouhlasné stanovisko vlastníka Římskokatolické farnosti s cenou pozemků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3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okace usnesení ZHMP 26/56 k úplatnému převodu pozemků majitelům staveb družstevní bytové výstavby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zadáno AK Balcar k vypracování a podpisu kupních smluv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něno - AK Balcar realizuje podpisy jednotlivých smluv,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dpoklad splnění 31.3.2007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3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do vlastnictví majitelů staveb družstevní bytové výstavby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istit prostřednictvím AK zpracování a podepsání smlu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zadáno AK Balcar k vypracování a podpisu kupních smluv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něno - AK Balcar realizuje podpisy jednotlivých smluv,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předpoklad splnění 30.4.2007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3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úplatné nabytí pozemků  k.ú. Vysočany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– návrh zaslán Úřadu pro zastupování státu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návrh zaslán Úřadu pro zastupování stát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3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úplatné nabytí věci a nemovitostí v k.ú. Smíchov od Carrefour ČR s.r.o a DELCIS ČR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odmiňováno podpisem dohody o narovnání – MF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podmiňováno dohodou o narovnání (investiční příspěvek), RHMP - tisk 1394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latný převod části pozemku k.ú. Dolní Počernice </w:t>
            </w:r>
          </w:p>
          <w:p>
            <w:pPr>
              <w:pStyle w:val="Normal"/>
              <w:rPr/>
            </w:pPr>
            <w:r>
              <w:rPr/>
              <w:t>pro OC, SVO a PP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o – vyhotovit kupní smlouvy lze až po podpisu  dodatků od OSM 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Plněno – vyhotovit kupní smlouvy lze až po podpisu  dodatků od OSM  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latný převod pozemku k.ú. Dejvice pro BD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zadáno AK Balcar k vypracování a podpisu kupních smluv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Plněno - AK Balcar předal kupní smlouvy BD k podpis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u k.ú. Strašnice do SJM Palanovýc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kupní smlouva předána kupujícím k podpisu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kupní smlouva podepsána 13.7.2006</w:t>
            </w:r>
          </w:p>
        </w:tc>
      </w:tr>
      <w:tr>
        <w:trPr>
          <w:trHeight w:val="508" w:hRule="atLeast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6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latný převod části pozemku k.ú. Libeň pro Čertův vršek s.r.o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 dle bodu I.1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z důvodu změn výměr příprava revokac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Plněno - kupní smlouva  u kupujících k podpisu</w:t>
            </w:r>
          </w:p>
        </w:tc>
      </w:tr>
      <w:tr>
        <w:trPr>
          <w:trHeight w:val="71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 dle bodu I.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probíhá příprava revokace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FF0000"/>
              </w:rPr>
            </w:pPr>
            <w:r>
              <w:rPr/>
              <w:t>Plněno - kupní smlouva  u kupujících k podpisu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ý převod pozemků k.ú. Třebonice pro Dolejšího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Ďuri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probíhají jednání o konečném znění kupní smlouvy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 xml:space="preserve">Splněno – </w:t>
            </w:r>
            <w:r>
              <w:rPr/>
              <w:t>kupní smlouva podepsána 20.7.2006</w:t>
            </w:r>
          </w:p>
        </w:tc>
      </w:tr>
      <w:tr>
        <w:trPr>
          <w:trHeight w:val="474" w:hRule="atLeast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3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ů v k.ú. Libuš, Újezd nad Lesy a Kamýk do vlastnictví HMP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y jsou připraveny k podpisu původních vlastníků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lněno </w:t>
            </w:r>
            <w:r>
              <w:rPr>
                <w:b/>
                <w:bCs/>
              </w:rPr>
              <w:t xml:space="preserve">– </w:t>
            </w:r>
            <w:r>
              <w:rPr/>
              <w:t>kupní smlouvy nebyly dosud podepsány pro chybějící podklady ze strany prodávajících</w:t>
            </w:r>
          </w:p>
        </w:tc>
      </w:tr>
      <w:tr>
        <w:trPr>
          <w:trHeight w:val="473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y jsou připraveny k podpisu původních vlastníků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lněno </w:t>
            </w:r>
            <w:r>
              <w:rPr>
                <w:b/>
                <w:bCs/>
              </w:rPr>
              <w:t xml:space="preserve">– </w:t>
            </w:r>
            <w:r>
              <w:rPr/>
              <w:t>kupní smlouvy nebyly dosud podepsány pro chybějící podklady ze strany prodávajících</w:t>
            </w:r>
          </w:p>
        </w:tc>
      </w:tr>
      <w:tr>
        <w:trPr>
          <w:trHeight w:val="473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y jsou připraveny k podpisu původních vlastníků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lněno </w:t>
            </w:r>
            <w:r>
              <w:rPr>
                <w:b/>
                <w:bCs/>
              </w:rPr>
              <w:t xml:space="preserve">– </w:t>
            </w:r>
            <w:r>
              <w:rPr/>
              <w:t>kupní smlouvy nebyly dosud podepsány pro chybějící podklady ze strany prodávajících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latné nabytí pozemku k.ú. Modřany, stavba č. 95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smlouvy jsou připraveny k podpisu původních vlastníků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vlastníci požadují úpravu tak, aby místo jedné byly zhotoveny tři kupní smlouvy</w:t>
            </w:r>
          </w:p>
        </w:tc>
      </w:tr>
      <w:tr>
        <w:trPr>
          <w:trHeight w:val="108" w:hRule="atLeast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6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úplatné nabytí věci do vlastnictví HMP od Dílo Martiino (Hnutí Fokoláre), od Lidl ČR a RCP ISC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5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obod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u podpisu ředitele OS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u podpisu ředitele OSM</w:t>
            </w:r>
          </w:p>
        </w:tc>
      </w:tr>
      <w:tr>
        <w:trPr>
          <w:trHeight w:val="106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u podpisu dárc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- u podpisu ředitele OSM</w:t>
            </w:r>
          </w:p>
        </w:tc>
      </w:tr>
      <w:tr>
        <w:trPr>
          <w:trHeight w:val="106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 30.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t a podepsat smlouvu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ěno – u podpisu ředitele OSM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lněno – </w:t>
            </w:r>
            <w:r>
              <w:rPr/>
              <w:t>smlouva předána dárci 5.10.2006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Zkladntext3">
    <w:name w:val="Základní text 3"/>
    <w:basedOn w:val="Normal"/>
    <w:qFormat/>
    <w:pPr>
      <w:overflowPunct w:val="true"/>
      <w:autoSpaceDE w:val="true"/>
      <w:textAlignment w:val="auto"/>
    </w:pPr>
    <w:rPr>
      <w:color w:val="FF0000"/>
    </w:rPr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9:44:00Z</dcterms:created>
  <dc:creator>INF</dc:creator>
  <dc:description/>
  <dc:language>en-US</dc:language>
  <cp:lastModifiedBy>Milan</cp:lastModifiedBy>
  <cp:lastPrinted>2006-10-11T15:02:00Z</cp:lastPrinted>
  <dcterms:modified xsi:type="dcterms:W3CDTF">2006-10-11T13:03:00Z</dcterms:modified>
  <cp:revision>80</cp:revision>
  <dc:subject/>
  <dc:title> P l n ě n í   u s n e s e n í   za 4</dc:title>
</cp:coreProperties>
</file>