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2/ ze dne 21.12.2006</w:t>
      </w:r>
    </w:p>
    <w:p>
      <w:pPr>
        <w:pStyle w:val="Normal"/>
        <w:rPr>
          <w:i/>
          <w:i/>
          <w:iCs/>
          <w:caps/>
          <w:u w:val="single"/>
        </w:rPr>
      </w:pPr>
      <w:r>
        <w:rPr>
          <w:i/>
          <w:iCs/>
          <w:caps/>
          <w:u w:val="single"/>
        </w:rPr>
      </w:r>
    </w:p>
    <w:p>
      <w:pPr>
        <w:pStyle w:val="Normal"/>
        <w:rPr>
          <w:i/>
          <w:i/>
          <w:iCs/>
          <w:caps/>
          <w:u w:val="single"/>
        </w:rPr>
      </w:pPr>
      <w:r>
        <w:rPr>
          <w:i/>
          <w:iCs/>
          <w:caps/>
          <w:u w:val="single"/>
        </w:rPr>
      </w:r>
    </w:p>
    <w:p>
      <w:pPr>
        <w:pStyle w:val="Normal"/>
        <w:jc w:val="center"/>
        <w:rPr/>
      </w:pPr>
      <w:r>
        <w:rPr>
          <w:b/>
          <w:bCs/>
          <w:caps/>
          <w:sz w:val="28"/>
        </w:rPr>
        <w:t>Obecně závazná vyhláška</w:t>
      </w:r>
      <w:r>
        <w:rPr>
          <w:b/>
          <w:bCs/>
          <w:sz w:val="28"/>
        </w:rPr>
        <w:t>,</w:t>
      </w:r>
    </w:p>
    <w:p>
      <w:pPr>
        <w:pStyle w:val="Normal"/>
        <w:jc w:val="center"/>
        <w:rPr>
          <w:b/>
          <w:b/>
          <w:bCs/>
          <w:sz w:val="28"/>
        </w:rPr>
      </w:pPr>
      <w:r>
        <w:rPr>
          <w:b/>
          <w:bCs/>
          <w:sz w:val="28"/>
        </w:rPr>
      </w:r>
    </w:p>
    <w:p>
      <w:pPr>
        <w:pStyle w:val="Normal"/>
        <w:jc w:val="center"/>
        <w:rPr>
          <w:b/>
          <w:b/>
          <w:bCs/>
        </w:rPr>
      </w:pPr>
      <w:r>
        <w:rPr>
          <w:b/>
          <w:bCs/>
        </w:rPr>
      </w:r>
    </w:p>
    <w:p>
      <w:pPr>
        <w:pStyle w:val="TextBody"/>
        <w:rPr/>
      </w:pPr>
      <w:r>
        <w:rPr/>
        <w:t>kterou se mění obecně závazná vyhláška č. 55/2000 Sb. hl. m. Prahy, kterou se vydává Statut hlavního města Prahy, ve znění pozdějších předpisů</w:t>
      </w:r>
    </w:p>
    <w:p>
      <w:pPr>
        <w:pStyle w:val="Normal"/>
        <w:jc w:val="both"/>
        <w:rPr/>
      </w:pPr>
      <w:r>
        <w:rPr/>
      </w:r>
    </w:p>
    <w:p>
      <w:pPr>
        <w:pStyle w:val="Normal"/>
        <w:jc w:val="both"/>
        <w:rPr/>
      </w:pPr>
      <w:r>
        <w:rPr/>
        <w:t>Zastupitelstvo hlavního města Prahy se usneslo dne 21.12.2006 vydat podle § 17 odst. 3 zákona č. 131/2000 Sb., o hlavním městě Praze, tuto obecně závaznou vyhlášku:</w:t>
      </w:r>
    </w:p>
    <w:p>
      <w:pPr>
        <w:pStyle w:val="Normal"/>
        <w:jc w:val="both"/>
        <w:rPr/>
      </w:pPr>
      <w:r>
        <w:rPr/>
      </w:r>
    </w:p>
    <w:p>
      <w:pPr>
        <w:pStyle w:val="Normal"/>
        <w:jc w:val="center"/>
        <w:rPr/>
      </w:pPr>
      <w:r>
        <w:rPr/>
        <w:t>Čl. I</w:t>
      </w:r>
    </w:p>
    <w:p>
      <w:pPr>
        <w:pStyle w:val="TextBody"/>
        <w:rPr/>
      </w:pPr>
      <w:r>
        <w:rPr/>
        <w:t>Obecně závazná vyhláška č. 55/2000 Sb. hl. m. Prahy, kterou se vydává Statut hlavního města Prahy, ve znění obecně závazné vyhlášky č. 15/2001 Sb. hl. m. Prahy, obecně závazné vyhlášky č. 18/2001 Sb. hl. m. Prahy, obecně závazné vyhlášky č. 19/2001 Sb. hl. m. Prahy, obecně závazné vyhlášky č. 21/2001 Sb. hl. m. Prahy, obecně závazné vyhlášky č. 22/2001 Sb. hl. m. Prahy, obecně závazné vyhlášky č. 28/2001 Sb. hl. m. Prahy, obecně závazné vyhlášky č. 29/2001 Sb. hl. m. Prahy, obecně závazné vyhlášky č. 1/2002 Sb. hl. m. Prahy, obecně závazné vyhlášky č. 3/2002 Sb. hl. m. Prahy, obecně závazné vyhlášky č. 5/2002 Sb. hl. m. Prahy, obecně závazné vyhlášky č. 8/2002 Sb. hl. m. Prahy, obecně závazné vyhlášky č. 9/2002 Sb. hl. m. Prahy, obecně závazné vyhlášky č. 11/2002 Sb. hl. m. Prahy, obecně závazné vyhlášky č. 12/2002 Sb. hl. m. Prahy, obecně závazné vyhlášky č. 13/2002 Sb. hl. m. Prahy,  obecně závazné vyhlášky č. 16/2002 Sb. hl. m. Prahy, obecně závazné vyhlášky č. 23/2002 Sb. hl. m. Prahy, obecně závazné vyhlášky č. 26/2002 Sb. hl. m. Prahy, obecně závazné vyhlášky č. 27/2002 Sb. hl. m. Prahy, obecně závazné vyhlášky č. 28/2002 Sb. hl. m. Prahy, obecně závazné vyhlášky č. 29/2002 Sb. hl. m. Prahy, obecně závazné vyhlášky č. 1/2003 Sb. hl. m. Prahy, obecně závazné vyhlášky č. 2/2003 Sb. hl. m. Prahy, obecně závazné vyhlášky č. 3/2003 Sb. hl. m. Prahy, obecně závazné vyhlášky č. 9/2003 Sb. hl. m. Prahy, obecně závazné vyhlášky č. 10/2003 Sb. hl. m. Prahy, obecně závazné vyhlášky č. 13/2003 Sb. hl. m. Prahy, obecně závazné vyhlášky č. 16/2003 Sb. hl. m. Prahy, obecně závazné vyhlášky č. 17/2003 Sb. hl. m. Prahy,obecně závazné vyhlášky č. 19/2003 Sb. hl. m. Prahy, obecně závazné vyhlášky č. 22/2003 Sb. hl. m. Prahy, obecně závazné vyhlášky č. 29/2003 Sb. hl. m. Prahy, obecně závazné vyhlášky č. 32/2003 Sb. hl. m. Prahy, obecně závazné vyhlášky č. 33/2003 Sb. hl. m. Prahy, obecně závazné vyhlášky č. 35/2003 Sb. hl. m. Prahy, obecně závazné vyhlášky č. 1/2004 Sb. hl. m. Prahy, obecně závazné vyhlášky č. 4/2004 Sb. hl. m. Prahy, obecně závazné vyhlášky č. 8/2004 Sb. hl. m. Prahy, obecně závazné vyhlášky č. 9/2004 Sb. hl. m. Prahy, obecně závazné vyhlášky č. 11/2004 Sb. hl. m. Prahy, obecně závazné vyhlášky č. 12/2004 Sb. hl. m. Prahy, obecně závazné vyhlášky č. 16/2004 Sb. hl. m. Prahy, obecně závazné vyhlášky č. 17/2004 Sb. hl. m. Prahy, obecně závazné vyhlášky č. 22/2004 Sb. hl. m. Prahy, obecně závazné vyhlášky č. 25/2004 Sb. hl. m. Prahy, obecně závazné vyhlášky č. 3/2005 Sb. hl. m. Prahy a obecně závazné vyhlášky č. 5/2005 Sb. hl. m. Prahy, obecně závazné vyhlášky č. 8/2005 Sb. hl. m. Prahy, obecně závazné vyhlášky č. 10/2005 Sb. hl. m. Prahy, obecně závazné vyhlášky č. 12/2005 Sb. hl. m. Prahy, obecně závazné vyhlášky č. 14/2005 Sb. hl. m. Prahy, obecně závazné vyhlášky č. 18/2005 Sb. hl. m. Prahy, obecně závazné vyhlášky č. 22/2005 Sb. hl.m. Prahy, obecně závazné vyhlášky č. 25/2005 Sb. hl.m. Prahy, obecně závazné vyhlášky č. 29/2005 Sb. hl.m. Prahy, obecně závazné vyhlášky č. 1/2006 Sb. hl.m. Prahy, obecně závazné vyhlášky č. 2/2006 Sb. hl.m. Prahy, obecně závazné vyhlášky č. 7/2006 Sb. hl.m. Prahy, obecně závazné vyhlášky č. 8/2006 Sb. hl.m. Prahy, obecně závazné vyhlášky č. 10/2006 Sb. hl.m. Prahy, obecně závazné vyhlášky č. 12/2006 Sb. hl.m. Prahy a obecně závazné vyhlášky č. 17/2006 Sb. hl.m. Prahy se mění takto:</w:t>
      </w:r>
    </w:p>
    <w:p>
      <w:pPr>
        <w:pStyle w:val="Normal"/>
        <w:rPr/>
      </w:pPr>
      <w:r>
        <w:rPr/>
      </w:r>
    </w:p>
    <w:p>
      <w:pPr>
        <w:pStyle w:val="Normal"/>
        <w:rPr/>
      </w:pPr>
      <w:r>
        <w:rPr/>
      </w:r>
    </w:p>
    <w:p>
      <w:pPr>
        <w:pStyle w:val="Normal"/>
        <w:rPr/>
      </w:pPr>
      <w:r>
        <w:rPr/>
        <w:t>1. V příloze č. 2  v položce č. 80 rubrika „§“ zní : „39 odst.1“.</w:t>
      </w:r>
    </w:p>
    <w:p>
      <w:pPr>
        <w:pStyle w:val="Normal"/>
        <w:rPr/>
      </w:pPr>
      <w:r>
        <w:rPr/>
      </w:r>
    </w:p>
    <w:p>
      <w:pPr>
        <w:pStyle w:val="Normal"/>
        <w:rPr/>
      </w:pPr>
      <w:r>
        <w:rPr/>
        <w:t>2.  V příloze č. 2 se za položku č. 80 vkládá nová položka č. 81, která zní:</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1080"/>
        <w:gridCol w:w="953"/>
        <w:gridCol w:w="656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ředpi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edmět působ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kon č. 359/1999 Sb.</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9 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vinnost ohlásit krajskému úřadu zřízení nebo zrušení zařízení pro děti vyžadující okamžitou pomoc</w:t>
            </w:r>
          </w:p>
        </w:tc>
      </w:tr>
    </w:tbl>
    <w:p>
      <w:pPr>
        <w:pStyle w:val="Normal"/>
        <w:rPr/>
      </w:pPr>
      <w:r>
        <w:rPr/>
      </w:r>
    </w:p>
    <w:p>
      <w:pPr>
        <w:pStyle w:val="Normal"/>
        <w:rPr/>
      </w:pPr>
      <w:r>
        <w:rPr/>
        <w:t>Dosavadní položky č. 81  až 89 se označují jako položky č. 82 až 90.</w:t>
      </w:r>
    </w:p>
    <w:p>
      <w:pPr>
        <w:pStyle w:val="Normal"/>
        <w:rPr/>
      </w:pPr>
      <w:r>
        <w:rPr/>
      </w:r>
    </w:p>
    <w:p>
      <w:pPr>
        <w:pStyle w:val="Normal"/>
        <w:rPr/>
      </w:pPr>
      <w:r>
        <w:rPr/>
      </w:r>
    </w:p>
    <w:p>
      <w:pPr>
        <w:pStyle w:val="Normal"/>
        <w:rPr/>
      </w:pPr>
      <w:r>
        <w:rPr/>
        <w:t>3. V příloze č. 4 v části A položky č. 322 až 384 znějí:</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1080"/>
        <w:gridCol w:w="953"/>
        <w:gridCol w:w="656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ředpi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edmět působ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kon č. 359/1999 Sb.</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 odst.3</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ledování   nepříznivých   vlivů     působících   na   děti a   zjišťování   příčin   jejich vzniku</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t>odst. 3</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činění   opatření   k   omezování působení   nepříznivých   vlivů   na děti</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a</w:t>
            </w:r>
          </w:p>
          <w:p>
            <w:pPr>
              <w:pStyle w:val="Normal"/>
              <w:rPr/>
            </w:pPr>
            <w:r>
              <w:rPr/>
              <w:t>odst. 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ijímání oznámení zdravotnických zařízení, že matka po narození dítěte dítě opustila a zanechala je ve zdravotnickém zaříz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a</w:t>
            </w:r>
          </w:p>
          <w:p>
            <w:pPr>
              <w:pStyle w:val="Normal"/>
              <w:rPr/>
            </w:pPr>
            <w:r>
              <w:rPr/>
              <w:t>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ijímání oznámení osob, které se souhlasem rodiče nebo jiné osoby odpovědné za výchovu dítěte a bez rozhodnutí příslušného orgánu převezmou dítě do své péče, s úmyslem přijmout dítě do své trvalé péč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1 odst.1</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moc rodičům při řešení výchovných nebo jiných problémů souvisejících s péčí o dítě</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1 odst.1 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kytování nebo zprostředkovávání rodičům poradenství při výchově a vzdělávání dítěte a při péči o dítě zdravotně postižené</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1 odst.1</w:t>
            </w:r>
          </w:p>
          <w:p>
            <w:pPr>
              <w:pStyle w:val="Normal"/>
              <w:rPr/>
            </w:pPr>
            <w:r>
              <w:rPr/>
              <w:t>písm.c)</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řádání v rámci poradenské činnosti přednášek a kurzů zaměřených na řešení výchovných, sociálních a jiných problémů souvisejících s péčí o dítě a jeho výchov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1 odst.1 písm.d)</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kytování osobám vhodným stát se osvojiteli nebo pěstouny poradenské pomoci související s osvojením dítěte nebo svěřením dítěte do pěstounské péč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možnost uložit rodičům  povinnost využít pomoc odborného poradenského zaříz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 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vinnost poskytnout rodiči pomoc po umístění dítěte do zařízení pro výkon ústavní výchovy nebo do zařízení pro děti vyžadující okamžitou pomoc, zprostředkování rodiči pomoci poradenského zaříz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možnost povinnosti uvedené v odstavci 1 uložit a pomoc podle odstavce 2 poskytnout i jiným osobám odpovědným za výchovu dítě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odst.1</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rozhodnutí o splnění podmínky osvoj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 14 odst.1</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omezení nebo zbavení rodičovské zodpovědnosti nebo pozastavení jejího výko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 odst.1</w:t>
            </w:r>
          </w:p>
          <w:p>
            <w:pPr>
              <w:pStyle w:val="Normal"/>
              <w:rPr/>
            </w:pPr>
            <w:r>
              <w:rPr/>
              <w:t>písm.c)</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nařízení ústavní výchov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 odst.1</w:t>
            </w:r>
          </w:p>
          <w:p>
            <w:pPr>
              <w:pStyle w:val="Normal"/>
              <w:rPr/>
            </w:pPr>
            <w:r>
              <w:rPr/>
              <w:t>písm.d)</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prodloužení nebo zrušení ústavní výchov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 odst.1</w:t>
            </w:r>
          </w:p>
          <w:p>
            <w:pPr>
              <w:pStyle w:val="Normal"/>
              <w:rPr/>
            </w:pPr>
            <w:r>
              <w:rPr/>
              <w:t>písm.e)</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svěření dítěte do péče zařízení pro děti vyžadující okamžitou pomoc, na prodloužení doby trvání tohoto svěření a na zrušení rozhodnutí o svěření dítěte do tohoto zaříz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 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možnost podat návrh soudu na zrušení opatření učiněných soudem podle zvláštního právního předpis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 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soudu podnětů k opatřením týkajícím se výchovy dětí podle zvláštního právního předpis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odst.4</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kytování součinnosti soudu při výkonu rozhodnutí o výchově nezletilých dětí podle zvláštního právního předpis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5 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uzování, zda jsou dostatečně zajištěna práva dítěte a uspokojeny jeho základní potřeby, nebo zda je potřebné učinit další opatření směřující k ochraně dítě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vydání předběžného opatření podle zvláštního právního předpis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6a</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vinnost posoudit, zda je nutné učinit opatření směřující k ochraně dítěte, jestliže dítě je se souhlasem rodiče nebo jiné osoby odpovědné za výchovu dítěte bez rozhodnutí příslušného orgánu předáno do péče osoby, která má úmysl přijmout dítě do své trvalé nebo dlouhodobé péč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6a</w:t>
            </w:r>
          </w:p>
          <w:p>
            <w:pPr>
              <w:pStyle w:val="Normal"/>
              <w:rPr/>
            </w:pPr>
            <w:r>
              <w:rPr/>
              <w:t>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kytování osobě, které bylo dítě předáno do péče podle odstavce 1 věty první,  pomoci při řešení problémů spojených s péčí o dítě, při podávání návrhů příslušným orgánům na úpravu právního vztahu této osoby k dítěti a při uplatňování nároků, zejména v sociální obla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7 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konávání funkce opatrovníka a poruční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činění neodkladných úkonů v zájmu dítěte a v jeho zastoupení v době, kdy není dítěti ustanoven poručník nebo dokud se ustanovený poručník neujme své funk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odst.1</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rozhodování o svěření dítěte do péče budoucích osvojitelů</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 odst.1</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rozhodování o svěření dítěte do péče fyzické osoby, která má zájem stát se pěstoun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ijímání písemného souhlasu rodiče k osvojení dítě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odst.4</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soudu na stanovení výživného na dítě svěřené do pěstounské péče nebo převzaté budoucím pěstoun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odst.5</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ledování vývoje dětí, které byly svěřeny do výchovy jiných fyzických osob než rodičů</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hledávání dětí uvedených v § 19a odst.1 a fyzických osob vhodných stát se osvojiteli nebo pěstou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 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ijímání žádostí o zařazení do evidence žadatelů o zprostředkování osvojení nebo pěstounské péč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uzování žádostí o zařazení do evidence žadatelů o zprostředkování osvojení nebo pěstounské péč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odst.4</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edení spisové dokumentace o dítěti uvedeném v § 19a ods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odst.5</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edení spisové dokumentace o žadate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odst.6</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tupování kopie spisové dokumentace o dítěti uvedeném v § 19a odst.1 a spisové dokumentace o žadateli neprodleně krajskému úřa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odst.7</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rozhodování o zastavení řízení o zařazení do evidence žadatelů o zprostředkování osvojení nebo pěstounské péč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4b</w:t>
            </w:r>
          </w:p>
          <w:p>
            <w:pPr>
              <w:pStyle w:val="Normal"/>
              <w:rPr/>
            </w:pPr>
            <w:r>
              <w:rPr/>
              <w:t>odst.4</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vinnost oznámit krajskému úřadu datum nabytí právní moci rozhodnutí o svěření dítěte do péče budoucích osvojitelů nebo do péče fyzické osoby, která má zájem stát se pěstoun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7a</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ijímání žádostí o zařazení do evidence osob, které mohou vykonávat pěstounskou péči po přechodnou dobu, povinnost po doplnění těchto žádostí  neprodleně žádost  postoupit krajskému úřa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jednávání doby a místa přijetí dítěte do příslušného zařízení pro výkon ústavní výchovy a podávání soudu návrhu na výkon rozhodnut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ledování dodržování práv dítěte ve školských zařízeních pro výkon ústavní výchovy a ochranné výchovy, v ústavech sociální péče a ve zvláštních dětských zdravotnických zařízeních a v obdobných ústavech (zařízení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odst.5</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ledování, zda došlo k odstranění zjištěných nedostatků a působení k přijetí opatření vedoucích k nápravě</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dávání písemného souhlasu k povolení dočasného pobytu u rodičů, popřípadě jiných fyzických osob, dítěti které je v ústavním zařízení umístěno na základě předběžného opatření nebo rozhodnutí soudu o nařízení ústavní výchovy, nebo kterému byla na základě rozhodnutí soudu uložena ochranná výchov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možnost požádat krajský úřad o odborné posouzení fyzické osoby jiné než rodiče, u níž má dítě pobýva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odst.5</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dávání vyjádření k pobytu dítěte u rodičů, popřípadě jiných fyzických osob podle § 30 ods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odst.2</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ůsobení proti opakovaným poruchám v chování a jednání dětí se zvláštní pozorností věnovanou pachatelům trestné čin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odst.2</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upozorňování krajských úřadů na potřebu napomáhat dětem, které ukončily školní docházku, při získávání možnosti pokračovat v další přípravě na povolá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odst.2</w:t>
            </w:r>
          </w:p>
          <w:p>
            <w:pPr>
              <w:pStyle w:val="Normal"/>
              <w:rPr/>
            </w:pPr>
            <w:r>
              <w:rPr/>
              <w:t>písm.c)</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polupráce s úřady práce při zprostředkování vhodného zaměstnání pro dě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odst.2</w:t>
            </w:r>
          </w:p>
          <w:p>
            <w:pPr>
              <w:pStyle w:val="Normal"/>
              <w:rPr/>
            </w:pPr>
            <w:r>
              <w:rPr/>
              <w:t>písm.d)</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usměrňování péče o děti podle programů péče o problémové skupiny dět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odst.2</w:t>
            </w:r>
          </w:p>
          <w:p>
            <w:pPr>
              <w:pStyle w:val="Normal"/>
              <w:rPr/>
            </w:pPr>
            <w:r>
              <w:rPr/>
              <w:t>písm.e)</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máhání dětem překonat problémy, které mohou vést k negativním projevům v jejich chová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íslušnost k sociálně-právní ochraně podle zákona o soudnictví ve věcech mládež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3 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rojednávání přestupků na úseku sociálně-právní ochra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polupráce s věznicemi při řešení sociálních a výchovných problémů dětí uvedených v § 6 ods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odst.2</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jadřování se podle zvláštního právního předpisu k formě a obsahu přípravy dítěte na budoucí povolání zabezpečovaného věznic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odst.2</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jadřování se podle zvláštního právního předpisu zda je ve prospěch dítěte, aby o něj odsouzená žena ve věznici pečoval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odst.2</w:t>
            </w:r>
          </w:p>
          <w:p>
            <w:pPr>
              <w:pStyle w:val="Normal"/>
              <w:rPr/>
            </w:pPr>
            <w:r>
              <w:rPr/>
              <w:t>písm.c)</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jadřování se podle zvláštního právního předpisu k prodloužení doby přerušení výkonu trestu odnětí svobody odsouzené ženě, je-li důvodem návštěva dítě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5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dávání zákonnému zástupci dítěte na jeho žádost pro účely uplatňování nároků dítěte na výživné vůči povinné osobě žijící v cizině potvrzení o tom, že je dítě naživu a nachází se v péči zákonného zástup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činění opatření potřebných pro převzetí dítěte a současně sdělování zastupitelskému úřadu, kým bude dítě na území České republiky při návratu převzato, možnost dohodnout, že dítě bude převzato v cizině</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evzetí dítěte při návratu z ciziny, pokud nejsou schopni nebo ochotni dítě převzít rodiče či jiná osoba odpovědná za jeho výchov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odst.4</w:t>
            </w:r>
          </w:p>
          <w:p>
            <w:pPr>
              <w:pStyle w:val="Normal"/>
              <w:rPr/>
            </w:pPr>
            <w:r>
              <w:rPr/>
              <w:t>písm.c)</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hrazení nákladů souvisejících s převzetím dítěte na území České republiky v případě, že náklady nebyly uhrazeny rodičem, jinou osobou odpovědnou za výchovu dítěte, nebo ústavním zařízením, možnost požadovat úhradu těchto nákladů po osobách nebo zaříz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7 odst.2</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 xml:space="preserve">povinnost   učinit   další nezbytná   opatření   směřující                                k   ochraně   dítěte   a   uvědomit,  je-li   to   možné,   o   této skutečnosti   zastupitelský  úřad státu,   jehož   je   dítě   občanem, povinnost   projednat   s ním způsob   spojení   dítěte   s rodiči nebo   jinými   osobami   za   dítě   odpovědnými,   informování   Úřadu  pro   mezinárodní   ochranu   dětí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odst.3</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na   nařízení předběžného   opatření</w:t>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odst.3</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na   ustanovení poručníka   nebo   opatrovníka dítěte</w:t>
            </w:r>
          </w:p>
          <w:p>
            <w:pPr>
              <w:pStyle w:val="Normal"/>
              <w:rPr/>
            </w:pPr>
            <w:r>
              <w:rPr/>
            </w:r>
          </w:p>
        </w:tc>
      </w:tr>
    </w:tbl>
    <w:p>
      <w:pPr>
        <w:pStyle w:val="Normal"/>
        <w:rPr/>
      </w:pPr>
      <w:r>
        <w:rPr/>
      </w:r>
    </w:p>
    <w:p>
      <w:pPr>
        <w:pStyle w:val="Normal"/>
        <w:rPr/>
      </w:pPr>
      <w:r>
        <w:rPr/>
      </w:r>
    </w:p>
    <w:p>
      <w:pPr>
        <w:pStyle w:val="Normal"/>
        <w:rPr/>
      </w:pPr>
      <w:r>
        <w:rPr/>
      </w:r>
    </w:p>
    <w:p>
      <w:pPr>
        <w:pStyle w:val="Normal"/>
        <w:rPr/>
      </w:pPr>
      <w:r>
        <w:rPr/>
        <w:t>4. V příloze č. 4 se v části A za položku č. 384 vkládají nové položky č. 385 až 402, které znějí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1080"/>
        <w:gridCol w:w="953"/>
        <w:gridCol w:w="656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ředpi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ředmět působ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ákon č. 359/1999 Sb.</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odst.3</w:t>
            </w:r>
          </w:p>
          <w:p>
            <w:pPr>
              <w:pStyle w:val="Normal"/>
              <w:rPr/>
            </w:pPr>
            <w:r>
              <w:rPr/>
              <w:t>písm.c)</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návrhu na ústavní výchovu dítě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odst.3</w:t>
            </w:r>
          </w:p>
          <w:p>
            <w:pPr>
              <w:pStyle w:val="Normal"/>
              <w:rPr/>
            </w:pPr>
            <w:r>
              <w:rPr/>
              <w:t>písm.d)</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zprostředkování umístění dítěte v azylovém zaříz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zřizování komise pro sociálně-právní ochranu dětí jako zvláštního orgán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t>odst.2</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žádosti o umístění dítěte v zařízení pro děti vyžadující okamžitou pomo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vinnost neprodleně podat návrh soudu na nařízení předběžného opatření, jde-li o dítě, které se umisťuje do zařízení pro děti vyžadující okamžitou pomoc na základě skutečnosti uvedené v odstavci 2 písm. b) a 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2b</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rozhodování o příspěvku na úhradu pobytu a péče poskytované v zařízení pro děti vyžadující okamžitou pomo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odst.3</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yjadřování se pro účely rozhodování o vydání pověř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odst.4</w:t>
            </w:r>
          </w:p>
          <w:p>
            <w:pPr>
              <w:pStyle w:val="Normal"/>
              <w:rPr/>
            </w:pPr>
            <w:r>
              <w:rPr/>
              <w:t>písm.a)</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zpráv na vyžádání soudu o poměrech dítěte, u něhož soud rozhodl o výchovném opatřen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odst.4</w:t>
            </w:r>
          </w:p>
          <w:p>
            <w:pPr>
              <w:pStyle w:val="Normal"/>
              <w:rPr/>
            </w:pPr>
            <w:r>
              <w:rPr/>
              <w:t>písm.b)</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dávání zpráv na vyžádání státnímu zastupitelství o poměrech dítěte, pokud státní zastupitelství vede podle zvláštního právního předpisu řízení týkající se dítě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 xml:space="preserve">51 odst.4 písm.c) </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skytování ministerstvu práce a sociálních věcí na vyžádání spisové dokumentace vedené o dětech a zobecněných informací a souhrnných údajů, které získá při své činnosti, s výjimkou jmenných údajů</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odst.4</w:t>
            </w:r>
          </w:p>
          <w:p>
            <w:pPr>
              <w:pStyle w:val="Normal"/>
              <w:rPr/>
            </w:pPr>
            <w:r>
              <w:rPr/>
              <w:t>písm.d)</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možnost poskytnout na vyžádání pověřené osobě údaje potřebné pro zajištění její činnos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edení evidence dětí</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vedení spisové dokumentace o dětech zařazených v evidenci podle § 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odst.6</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sdělování, že se rodiči nebo osobě odpovědné za výchovu dítěte umožní nahlédnout do spisové dokumentace, nebo</w:t>
            </w:r>
          </w:p>
          <w:p>
            <w:pPr>
              <w:pStyle w:val="Normal"/>
              <w:rPr/>
            </w:pPr>
            <w:r>
              <w:rPr/>
              <w:t>rozhodování o odmítnutí písemné žádosti rodičů nebo jiných osob odpovědných za výchovu dítěte o nahlédnutí do spisové dokumenta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odst.7</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ovinnost zajistit uložení všech údajů obsažených ve spisové dokumenta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9l</w:t>
            </w:r>
          </w:p>
          <w:p>
            <w:pPr>
              <w:pStyle w:val="Normal"/>
              <w:rPr/>
            </w:pPr>
            <w:r>
              <w:rPr/>
              <w:t>odst.5</w:t>
            </w:r>
          </w:p>
          <w:p>
            <w:pPr>
              <w:pStyle w:val="Normal"/>
              <w:rPr/>
            </w:pPr>
            <w:r>
              <w:rPr/>
              <w:t>písm. d)</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projednávání správních deliktů podle § 59 odst.1 písm.e) až h), § 59a odst.1 písm.b), § 59c odst.1 nebo § 59h ods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odst.1</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oprávnění požádat úřad, v jehož obvodu je projednávána věc soudem, o zastoupení dítěte a postoupení spisové dokumentace spolu se stanovisk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odst.4</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t>oprávnění požádat úřad, v jehož správním obvodu se rodič dítěte nachází, o součinnost při zprostředkování pomoci poradenského zařízení pro rodiče, jehož dítě bylo umístěno do zařízení pro výkon ústavní výchovy, povinnost dožádaného úřadu dožádání vyhovět</w:t>
            </w:r>
          </w:p>
        </w:tc>
      </w:tr>
    </w:tbl>
    <w:p>
      <w:pPr>
        <w:pStyle w:val="Normal"/>
        <w:rPr/>
      </w:pPr>
      <w:r>
        <w:rPr/>
      </w:r>
    </w:p>
    <w:p>
      <w:pPr>
        <w:pStyle w:val="Normal"/>
        <w:rPr/>
      </w:pPr>
      <w:r>
        <w:rPr/>
      </w:r>
    </w:p>
    <w:p>
      <w:pPr>
        <w:pStyle w:val="Normal"/>
        <w:rPr/>
      </w:pPr>
      <w:r>
        <w:rPr/>
      </w:r>
    </w:p>
    <w:p>
      <w:pPr>
        <w:pStyle w:val="Normal"/>
        <w:rPr/>
      </w:pPr>
      <w:r>
        <w:rPr/>
        <w:t xml:space="preserve">Dosavadní položky č. 385  až 436  se označují jako položky č. 403 až  454. </w:t>
      </w:r>
    </w:p>
    <w:p>
      <w:pPr>
        <w:pStyle w:val="Normal"/>
        <w:rPr/>
      </w:pPr>
      <w:r>
        <w:rPr/>
      </w:r>
    </w:p>
    <w:p>
      <w:pPr>
        <w:pStyle w:val="Normal"/>
        <w:jc w:val="center"/>
        <w:rPr/>
      </w:pPr>
      <w:r>
        <w:rPr/>
        <w:t>Čl.II</w:t>
      </w:r>
    </w:p>
    <w:p>
      <w:pPr>
        <w:pStyle w:val="Normal"/>
        <w:jc w:val="center"/>
        <w:rPr/>
      </w:pPr>
      <w:r>
        <w:rPr/>
      </w:r>
    </w:p>
    <w:p>
      <w:pPr>
        <w:pStyle w:val="Normal"/>
        <w:jc w:val="center"/>
        <w:rPr/>
      </w:pPr>
      <w:r>
        <w:rPr/>
        <w:t>Tato vyhláška nabývá účinnosti dnem 1. ledna 2007.</w:t>
      </w:r>
    </w:p>
    <w:p>
      <w:pPr>
        <w:pStyle w:val="Normal"/>
        <w:jc w:val="center"/>
        <w:rPr/>
      </w:pPr>
      <w:r>
        <w:rPr/>
      </w:r>
    </w:p>
    <w:p>
      <w:pPr>
        <w:pStyle w:val="Normal"/>
        <w:jc w:val="center"/>
        <w:rPr/>
      </w:pPr>
      <w:r>
        <w:rPr/>
      </w:r>
    </w:p>
    <w:p>
      <w:pPr>
        <w:pStyle w:val="Normal"/>
        <w:jc w:val="center"/>
        <w:rPr/>
      </w:pPr>
      <w:r>
        <w:rPr/>
      </w:r>
    </w:p>
    <w:p>
      <w:pPr>
        <w:pStyle w:val="Normal"/>
        <w:jc w:val="center"/>
        <w:rPr/>
      </w:pPr>
      <w:r>
        <w:rPr/>
        <w:t>MUDr. Pavel  B é m,   v.r.</w:t>
      </w:r>
    </w:p>
    <w:p>
      <w:pPr>
        <w:pStyle w:val="Normal"/>
        <w:jc w:val="center"/>
        <w:rPr/>
      </w:pPr>
      <w:r>
        <w:rPr/>
        <w:t>primátor hl.m. Prahy</w:t>
      </w:r>
    </w:p>
    <w:p>
      <w:pPr>
        <w:pStyle w:val="Normal"/>
        <w:jc w:val="center"/>
        <w:rPr/>
      </w:pPr>
      <w:r>
        <w:rPr/>
      </w:r>
    </w:p>
    <w:p>
      <w:pPr>
        <w:pStyle w:val="Normal"/>
        <w:jc w:val="center"/>
        <w:rPr/>
      </w:pPr>
      <w:r>
        <w:rPr/>
        <w:t>Mgr. Rudolf  B l a ž e k,  v.r.</w:t>
      </w:r>
    </w:p>
    <w:p>
      <w:pPr>
        <w:pStyle w:val="Normal"/>
        <w:jc w:val="center"/>
        <w:rPr/>
      </w:pPr>
      <w:r>
        <w:rPr/>
        <w:t>náměstek primátora hl.m. Prahy</w:t>
      </w:r>
    </w:p>
    <w:p>
      <w:pPr>
        <w:pStyle w:val="Normal"/>
        <w:rPr/>
      </w:pPr>
      <w:r>
        <w:rPr/>
      </w:r>
    </w:p>
    <w:p>
      <w:pPr>
        <w:pStyle w:val="Normal"/>
        <w:jc w:val="center"/>
        <w:rPr/>
      </w:pPr>
      <w:r>
        <w:rPr/>
      </w:r>
    </w:p>
    <w:p>
      <w:pPr>
        <w:pStyle w:val="Normal"/>
        <w:rPr>
          <w:i/>
          <w:i/>
          <w:iCs/>
          <w:caps/>
          <w:u w:val="single"/>
        </w:rPr>
      </w:pPr>
      <w:r>
        <w:rPr>
          <w:i/>
          <w:iCs/>
          <w:cap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58:00Z</dcterms:created>
  <dc:creator>INF</dc:creator>
  <dc:description/>
  <dc:language>en-US</dc:language>
  <cp:lastModifiedBy>INF</cp:lastModifiedBy>
  <dcterms:modified xsi:type="dcterms:W3CDTF">2006-12-19T10:59:00Z</dcterms:modified>
  <cp:revision>2</cp:revision>
  <dc:subject/>
  <dc:title>Příloha č</dc:title>
</cp:coreProperties>
</file>