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Hlavní město Praha disponuje poměrně velkým počtem pobytových  sociálních  zařízení , ale ani jediné z nich nemá vhodné podmínky pro umísťování občanů s poruchou autistického spektra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utismus je celoživotní postižení, které ztěžuje komunikaci, navazování sociálních vztahů a vývoj představivosti. Autisté jsou umísťováni často do zařízení, která nerespektují typ jejich postižení a nezaručují jim plnohodnotný život, případně končí na psychiatrických klinikách. </w:t>
      </w:r>
    </w:p>
    <w:p>
      <w:pPr>
        <w:pStyle w:val="Normal"/>
        <w:jc w:val="both"/>
        <w:rPr/>
      </w:pPr>
      <w:r>
        <w:rPr/>
        <w:t>Požadavky na zařízení, které by se mělo stát domovem pro autistické občany je malá kapacita zařízení ( max. 6-10 klientů), jednolůžkové zvukově oddělené pokoje,  nezbytný 24 hodinový dozor, výuka a výchova i po skončení povinné školní docházky, trvalý zdravotní dohled a rehabilitace, specifický nácvik volnočasových aktivit, možnost upravit prostory i pro fyzicky postižené autistické klienty.</w:t>
      </w:r>
    </w:p>
    <w:p>
      <w:pPr>
        <w:pStyle w:val="Normal"/>
        <w:jc w:val="both"/>
        <w:rPr/>
      </w:pPr>
      <w:r>
        <w:rPr/>
        <w:t>Odboru SOC HMP je jeví jako nutné vybudovat domov pro tuto specifickou skupinu postižených.</w:t>
      </w:r>
    </w:p>
    <w:p>
      <w:pPr>
        <w:pStyle w:val="Normal"/>
        <w:jc w:val="both"/>
        <w:rPr/>
      </w:pPr>
      <w:r>
        <w:rPr/>
        <w:t xml:space="preserve">Ve vlastnictví hlavního města Prahy je objekt č.p. 148, v ulici Na Staré, v Praze 5 – Lahovicích, který je na základě protokolu č. PP/23/08/553/2005  spravován společností Liga – servis, spol. s.r.o., Národní tř. 365/43, Praha 1. Jedná se o přízemní objekt cca. 10let starý, s obytným podkrovím, suterénem  přístupným z prostoru zahrady.  Stavebně technický stav je velmi dobrý a celkově objekt splňuje požadavky </w:t>
      </w:r>
      <w:r>
        <w:rPr>
          <w:b/>
          <w:bCs/>
        </w:rPr>
        <w:t>na chráněné bydlení</w:t>
      </w:r>
      <w:r>
        <w:rPr/>
        <w:t xml:space="preserve"> pro autistické klienty.</w:t>
      </w:r>
    </w:p>
    <w:p>
      <w:pPr>
        <w:pStyle w:val="Normal"/>
        <w:jc w:val="both"/>
        <w:rPr/>
      </w:pPr>
      <w:r>
        <w:rPr/>
        <w:t xml:space="preserve">Z tohoto důvodu navrhujeme </w:t>
      </w:r>
      <w:r>
        <w:rPr>
          <w:b/>
          <w:bCs/>
        </w:rPr>
        <w:t>rozšířit čl. V. zřizovací listiny</w:t>
      </w:r>
      <w:r>
        <w:rPr/>
        <w:t xml:space="preserve"> o nemovitý majetek v k.ú. Lahov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ákon  č. 359/1999 Sb., o sociálně-právní ochraně ukládá kraji povinnosti v oblasti zprostředkování náhradní rodinné péče. Krajský úřad zajišťuje přípravu fyzických osob vhodných stát se osvojiteli nebo pěstouny a poskytuje těmto osobám poradenskou pomoc . V minulosti tyto úkoly zajišťoval SOC MHMP, který vede  agendu náhradní rodinné péče . Vzhledem k nutnosti zprofesionalizovat přípravu prostřednictvím specializovaných týmů, v kterých působí, mimo jiné, i  kliničtí psychologové, byli v r. 2007 osloveni poskytovatelé  diagnostických služeb v oblasti sociálně právní ochrany  výzvou ke spolupráci. Ve výběrovém řízení byla vybrána příspěvková organizace hl.m. Prahy  Dětské centrum „Paprsek“, prostřednictvím které bude odbor SOC MHMP zajišťovat  odborné vyšetření žadatelů o náhradní rodinnou a pěstounskou péči včetně zajištění jejich přípravy a poradenství.</w:t>
      </w:r>
    </w:p>
    <w:p>
      <w:pPr>
        <w:pStyle w:val="TextBody"/>
        <w:rPr/>
      </w:pPr>
      <w:r>
        <w:rPr/>
        <w:t xml:space="preserve">Vzhledem k této skutečnosti navrhujeme rozšíření </w:t>
      </w:r>
      <w:r>
        <w:rPr>
          <w:b/>
          <w:bCs/>
        </w:rPr>
        <w:t>čl. III. zřizovací listiny</w:t>
      </w:r>
      <w:r>
        <w:rPr/>
        <w:t xml:space="preserve"> o odborné posuzování pro účely zprostředkování osvojení a pěstounské péče  a zajišťování přípravy podle ustanovení § 11 zákona č. 359/1999 Sb.Tyto služby budou poskytovány  v tzv. Centru pro rodinu. Pro městské části hlavního města Prahy  bude stejná činnost vykonávána jako doplňková a proto je třeba upravit i</w:t>
      </w:r>
      <w:r>
        <w:rPr>
          <w:b/>
          <w:bCs/>
        </w:rPr>
        <w:t xml:space="preserve"> čl. VII. zřizovací listi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3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3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19:00Z</dcterms:created>
  <dc:creator>INF</dc:creator>
  <dc:description/>
  <dc:language>en-US</dc:language>
  <cp:lastModifiedBy>INF</cp:lastModifiedBy>
  <dcterms:modified xsi:type="dcterms:W3CDTF">2007-11-07T13:25:00Z</dcterms:modified>
  <cp:revision>7</cp:revision>
  <dc:subject/>
  <dc:title>Důvodová zpráva</dc:title>
</cp:coreProperties>
</file>