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6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6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ů v k.ú. Vršovice z vlastnictví České republiky, právo hospodaření s majetkem státu: Česká státní spořitelna, státní podnik "v likvidaci",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099 ze dne 18.12. 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5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19T09:54:00Z</dcterms:modified>
  <cp:revision>1</cp:revision>
  <dc:subject/>
  <dc:title>Průvodce při přípravě materiálů</dc:title>
</cp:coreProperties>
</file>