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 241/1 o výměře 58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EGE, spol. s r.o., se sídlem České Budějovice, Novohradská 397/34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41/1 o výměře 58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EGE, spol. s r.o. se sídlem České Budějovice, Novohradská 397/34, IČ: 15771695 za celkovou kupní cenu 116.000 Kč, tj. 2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0:00Z</dcterms:created>
  <dc:creator>INF</dc:creator>
  <dc:description/>
  <cp:keywords/>
  <dc:language>en-US</dc:language>
  <cp:lastModifiedBy>INF</cp:lastModifiedBy>
  <dcterms:modified xsi:type="dcterms:W3CDTF">2008-01-11T08:50:00Z</dcterms:modified>
  <cp:revision>1</cp:revision>
  <dc:subject/>
  <dc:title>NAŘÍZENÍ ŘEDITELE</dc:title>
</cp:coreProperties>
</file>