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ateriál je zpracován na základě žádosti společnosti A plus, spol. s r.o. týkající se  úplatného převodu  pozemků parc.č. 1129/2 o výměře 290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, parc.č. 182/42 o výměře 58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a části pozemku parc.č.  182/41 geometrickým  plánem označené jako pozemek parc.č. 182/47 o výměře 89 m</w:t>
      </w:r>
      <w:r>
        <w:rPr>
          <w:rFonts w:cs="Arial" w:ascii="Arial" w:hAnsi="Arial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z w:val="24"/>
          <w:szCs w:val="24"/>
        </w:rPr>
        <w:t>v kat. území Pro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pisem ze dne  12.7.2006 požádala společnost  A plus, spol. s r.o. se sídlem Praha 9, Freyova 1/12, IČ: 497 05 857  o úplatný převod pozemků parc.č. 1129/2, 182/42 a části pozemku parc.č. 182/41 geometrickým  plánem č. 779-47/2007  ze dne 20.2.2007 označené jako pozemek parc.č. 182/47 o celkové výměře 437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v kat. území Prosek. Prodávané pozemky  bezprostředně sousedí s pozemky par.č. 182/1 až  182/16 v kat. území Prosek, ve vlastnictví žadatele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upí pozemků a  jejich sloučením s pozemky ve vlastnictví žadatele dojde ke scelení lokality, na které bude možné realizovat záměr revitalizace území v souladu  se zpracovanou koncepcí rozvoje Úřadu MČ Praha 9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by bylo možné revitalizaci území realizovat, prodala MČ Praha  9 pozemky parc.č. 182/1 až 182/16 v kat. území Prosek  společnosti A plus, spol. s r.o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Č Praha 9  má zájem  na koncepčním dořešení předmětného území, jeho  architektonickém zhodnocení v souladu s územním plánem hl.m. Prahy a to  zejména s ohledem na  navazující území s rozsáhlou zelení s funkčním  využitím  PS a LR.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emky  se nacházejí v Praze 9, na Proseku, při ul. Nad Kundratko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sou součástí území  OB – čistě obytné.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využití pozemku je v souladu s platným ÚP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platné cenové mapě hl.m. Prahy pro rok 2007  jsou pozemky oceněny na částku  1 3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Žadatel nabídl hl.m. Praze  částku  568 100 Kč, tj. 1 300 Kč /m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 ohledem na záměr využití pozemku zpracovatel materiálu navrhuje kupní cenu ve výši 1 311 000Kč, tj. 3 0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 opětovném projednán výše kupní ceny se žadatelem, s kupní cenou ve výši 1 311 000 Kč, tj. 3 0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žadatel souhlas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platné cenové mapě pro rok 2008  jsou pozemky oceněny na 1 35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dost je předložena k projednání po vydání potřebných stanovisek, předložení  geometrického plánu a  vydání souhlasu s  rozdělením pozemku dle předloženého geometrického plánu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dávané pozemky již jsou  kupující užívány na základě nájemní smlouvy č. NAP/58/02/010594/2007, v současné době pro zabezpečení vjezdu na pozemek parc. č. 182/1 a jeho údržby za nájemné ve výši 13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ro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záměru žadatele  byla vydána stanovis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3"/>
        <w:rPr/>
      </w:pPr>
      <w:r>
        <w:rPr/>
        <w:t>OSM  MHMP    bez námitek     za předpokladu souhlasného stanoviska TSK  a zajištění  souhlasu s rozdělením pozemku parc.č. 182/41 místně příslušným  odborem výstavby ÚMČ.</w:t>
      </w:r>
    </w:p>
    <w:p>
      <w:pPr>
        <w:pStyle w:val="Zkladntextodsazen3"/>
        <w:rPr/>
      </w:pPr>
      <w:r>
        <w:rPr>
          <w:rFonts w:eastAsia="Arial"/>
        </w:rPr>
        <w:t xml:space="preserve">                            </w:t>
      </w:r>
      <w:r>
        <w:rPr/>
        <w:t xml:space="preserve">Podmínka je splněna. TSK vydalo kladné stanovisko a byl vydán souhlas s rozdělením pozemku.   </w:t>
      </w:r>
    </w:p>
    <w:p>
      <w:pPr>
        <w:pStyle w:val="Zkladntextodsazen3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   MHMP   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3"/>
        <w:rPr/>
      </w:pPr>
      <w:r>
        <w:rPr/>
        <w:t>DOP  MHMP      bez námitek     za předpokladu souhlasného stanoviska odboru životního  prostředí a dopravy ÚMČ Praha 9.</w:t>
      </w:r>
    </w:p>
    <w:p>
      <w:pPr>
        <w:pStyle w:val="Zkladntextodsazen3"/>
        <w:rPr/>
      </w:pPr>
      <w:r>
        <w:rPr>
          <w:rFonts w:eastAsia="Arial"/>
        </w:rPr>
        <w:t xml:space="preserve">                            </w:t>
      </w:r>
      <w:r>
        <w:rPr/>
        <w:t xml:space="preserve">Podmínka je splněna  vydaným stanoviskem ÚMČ Praha 9. Toto stanovisko je vydáno pouze za předpokladu souhlasu všech vyjadřujících se odborů ÚMČ.  </w:t>
      </w:r>
    </w:p>
    <w:p>
      <w:pPr>
        <w:pStyle w:val="Zkladntextodsazen3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P  MHMP   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3"/>
        <w:rPr/>
      </w:pPr>
      <w:r>
        <w:rPr/>
        <w:t>URM                  souhlasné – doporučující za předpokladu splnění  následujících podmínek.      Respektovat uliční čáru navazujících objektů, parkovací podlaží umístit celým objemem do podzemí, nebo snížit výšku objektu o jedno podlaží, zástavbou architektonicky členit tak, aby odpovídala přilehlé řadové zástavbě.</w:t>
      </w:r>
    </w:p>
    <w:p>
      <w:pPr>
        <w:pStyle w:val="Zkladntextodsazen3"/>
        <w:rPr/>
      </w:pPr>
      <w:r>
        <w:rPr>
          <w:rFonts w:eastAsia="Arial"/>
        </w:rPr>
        <w:t xml:space="preserve">                            </w:t>
      </w:r>
      <w:r>
        <w:rPr/>
        <w:t>S podmínkami stanovenými URM žadatel souhlasí.</w:t>
      </w:r>
    </w:p>
    <w:p>
      <w:pPr>
        <w:pStyle w:val="Zkladntextodsazen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kladntextodsazen2"/>
        <w:ind w:left="1843" w:hanging="1843"/>
        <w:rPr/>
      </w:pPr>
      <w:r>
        <w:rPr/>
        <w:t xml:space="preserve">MČ Praha 9    souhlasné    vydané  MČ  Praha 9 pod č.j. PO9 050 111/2006 ze dne 14.8.2006 a  doporučující  vydané  odborem výstavby a územního rozvoje ÚMČ Praha 9, kterým městská část  jako vlastník sousedních pozemků parc.č. 182/36, 182/37 a 182/38  má zájem na koncepčním dořešení předmětného území v souladu s platným ÚPn a architektonickém  zhodnocení daného území.   </w:t>
      </w:r>
    </w:p>
    <w:p>
      <w:pPr>
        <w:pStyle w:val="Zkladntextodsazen2"/>
        <w:ind w:left="1843" w:hanging="1843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Zkladntextodsazen2"/>
        <w:ind w:left="1843" w:hanging="1843"/>
        <w:rPr/>
      </w:pPr>
      <w:r>
        <w:rPr/>
        <w:t xml:space="preserve">TSK                    bez námitek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da hl.m. Prahy na svém zasedání dne 8.1.2008 přijala usnesení č. 10, kterým s úplatným převodem pozemku za celkovou kupní cenu ve výši 1 311 000 Kč, tj. 3 000 Kč/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souhlasil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na úplatný převod pozemku byl ve smyslu § 36 odst. 1 zákona o hl.m. Praze (zákon č. 131/2000 Sb. ) v platném znění zveřejněn na úřední desce Magistrátu hl.m. Prahy pod poř. č. OOA-8634/2007 v období od 19.9. 2007 do 4.10.2007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á fyzická ani právnická osoba na něj nereagova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nesení RHMP č. 10 ze dne 8.1.200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žádos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nímek katastrální map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ometrický plá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tofoto map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a ÚP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ýpisy z katastru nemovitost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ov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ýpis z obchodního rejstří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l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Zkladntextodsazen2">
    <w:name w:val="Základní text odsazený 2"/>
    <w:basedOn w:val="Normal"/>
    <w:qFormat/>
    <w:pPr>
      <w:ind w:left="1560" w:hanging="1560"/>
      <w:jc w:val="both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34:00Z</dcterms:created>
  <dc:creator>MHMP</dc:creator>
  <dc:description/>
  <dc:language>en-US</dc:language>
  <cp:lastModifiedBy>INF</cp:lastModifiedBy>
  <dcterms:modified xsi:type="dcterms:W3CDTF">2008-01-09T15:19:00Z</dcterms:modified>
  <cp:revision>3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