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247058748"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902796669"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