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0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0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zastavěného pozemku parc.č. 265/311 o výměře 82 m2 v kat. území Újezd u Průhonic z vlastnictví hl.m. Prahy do vlastnictví Stavebního bytového družstva STAVBAŘ, se sídlem Praha 4, Křesomyslova 3 čp.229, 140 00, IČ 0003325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14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Šimková Renáta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3T07:40:00Z</dcterms:modified>
  <cp:revision>1</cp:revision>
  <dc:subject/>
  <dc:title>Průvodce při přípravě materiálů</dc:title>
</cp:coreProperties>
</file>