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Zastupitelstvu hlavního města Prahy je předkládán návrh změny zřizovací listiny Zoologické zahrady hl.m.Prahy. Změna se týká především doplnění předmětu  činnosti organizace, kde stávající odst. 7 článku III. „vydávání a prodej neperiodických publikací, tiskovin a propagačních  materiálů, souvisejících s činností Zoologické zahrady“ je rozšiřován  i  o  „vydávání periodických publikací“. Důvodem je vydávání  časopisu „Trojský koník“, jehož vydání Zoologická zahrada rozšíří na 2 –3 čísla ročně. Jedná se o časopis pražské ZOO, v němž informuje návštěvníky o činnosti, nabídce  a výstavbě zoologické zahrady, o chovných úspěších, zabývá se obecně ochranou přírody a seznamuje s jednotlivými druhy chovaných zvířat. Dle zákona č. 46/2000 Sb., o právech a povinnostech při vydávání periodického tisku a o změně některých dalších zákonů (tiskový zákon), ve znění pozdějších předpisů, jsou periodickým tiskem noviny, časopisy a jiné tiskoviny vydávané pod stejným názvem, se stejným obsahovým zaměřením a v jednotné grafické úpravě nejméně dvakrát v kalendářním roce. Z tohoto důvodu je nezbytné doplnit předmět činnosti Zoologické zahrady a umožnit jí  rozšiřovat informace o své činnosti i působit  na širokou veřejnost  při ochraně přír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plňován je dále rozsah majetkových oprávnění při nakládání s majetkem hl.m.Prahy o právo</w:t>
      </w:r>
      <w:r>
        <w:rPr>
          <w:b/>
          <w:bCs/>
        </w:rPr>
        <w:t xml:space="preserve"> </w:t>
      </w:r>
      <w:r>
        <w:rPr>
          <w:rStyle w:val="StrongEmphasis"/>
          <w:b w:val="false"/>
          <w:bCs w:val="false"/>
          <w:szCs w:val="20"/>
        </w:rPr>
        <w:t>zastupovat hlavní město Prahu při investiční činnosti v rámci schváleného rozpočtu, prováděné na nemovitém majetku,     svěřeném zřizovací listinou</w:t>
      </w:r>
      <w:r>
        <w:rPr>
          <w:b/>
          <w:bCs/>
          <w:szCs w:val="20"/>
        </w:rPr>
        <w:t xml:space="preserve">.  </w:t>
      </w:r>
      <w:r>
        <w:rPr>
          <w:szCs w:val="20"/>
        </w:rPr>
        <w:t>Jedná se o oprávnění, kterým bude organizace zmocněna jednat před orgány státní správy především ve věcech týkajících se oprav a rekonstrukcí majetku ve vlastnictví hl.m. Prahy. Dosud byla tato činnost značně administrativně náročná, protože k jednotlivým úkonům bylo třeba zmocnění vlastníka – tj. hl.m.Prahy. Na doporučení OSM MHMP je tedy rozsah oprávnění při nakládání s majetkem ve vlastnictví hl.m.Prahy rozšiřován jak je výše uveden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Rada hlavního města Prahy vyslovila souhlas s tímto návrhem usnesením č. 39 ze dne 15.1.2008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900" w:leader="none"/>
      </w:tabs>
      <w:spacing w:before="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9:40:00Z</dcterms:created>
  <dc:creator>INF</dc:creator>
  <dc:description/>
  <dc:language>en-US</dc:language>
  <cp:lastModifiedBy>INF</cp:lastModifiedBy>
  <cp:lastPrinted>2007-10-16T10:52:00Z</cp:lastPrinted>
  <dcterms:modified xsi:type="dcterms:W3CDTF">2008-01-15T15:05:00Z</dcterms:modified>
  <cp:revision>3</cp:revision>
  <dc:subject/>
  <dc:title>Důvodová zpráva</dc:title>
</cp:coreProperties>
</file>