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0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0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vlastnictví nemovitostí v k.ú. Libeň (areál Košinka) z vlastnictví hl.m. Prahy do vlastnictví fyzických nebo právnických osob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ady HMP č. 28 ze dne 15.1. 2008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5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1-15T08:55:00Z</dcterms:modified>
  <cp:revision>1</cp:revision>
  <dc:subject/>
  <dc:title>Průvodce při přípravě materiálů</dc:title>
</cp:coreProperties>
</file>