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D ů v o d o v á  z p r á v a</w:t>
      </w:r>
    </w:p>
    <w:p>
      <w:pPr>
        <w:pStyle w:val="Heading2"/>
        <w:ind w:left="1500" w:hanging="0"/>
        <w:rPr/>
      </w:pPr>
      <w:r>
        <w:rPr/>
        <w:t>Tato důvodová zpráva je shodná s důvodovou zprávou pro jednání Zastupitelstva hl.m. Prahy, včetně přílo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UNISALE – GUTEX, s.r.o. se sídlem v Praze 10, Počernická 512 vybudovala v rámci stavby „Prodejna sanitárních potřeb s administrativním a skladovým zázemím“, v Praze 10 v ul. K Měcholupům, veřejnou dešťovou kanalizaci DN 500 v délce 14,32 m. Ve svém dopise zn. 502/04, kterým požádala o bezúplatný převod do vlastnictví hl.m. Prahy, uvedla nesprávnou cenu díla a to Kč 1,553.549,8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a nesprávnou cenu byla následně vypracována a podepsána darovací smlouva č. DAN/23/08/002780/2006 i předávací protokol č. PP23/08/262/06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UNISALE – GUTEX, s.r.o. správnou cenu vybudované děšťové kanalizace oznámila dopisem zn. 101/07 ze dne 15.3.2007 (příloha č. 1) se žádostí o provedení opravy pořizovací hodnoty též v darovací smlouvě a v předávacím protokolu. Na základě uvedeného dopisu byla zpracována předmětná revok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Bude-li Rada hlavního města Prahy souhlasit se změnou původně schválené ceny díla, je nutné revokovat bod I. 1 usnesení Rady HMP č. 0379 ze dne 14.3.2006 a následně předložit Zastupitelstvu HMP návrh na revokaci bodu I. l. usnesení Zastupitelstva HMP č. 36/51 ze dne 30.3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0" w:hanging="0"/>
      <w:jc w:val="both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25:00Z</dcterms:created>
  <dc:creator>INF</dc:creator>
  <dc:description/>
  <cp:keywords/>
  <dc:language>en-US</dc:language>
  <cp:lastModifiedBy>INF</cp:lastModifiedBy>
  <dcterms:modified xsi:type="dcterms:W3CDTF">2007-12-12T08:26:00Z</dcterms:modified>
  <cp:revision>2</cp:revision>
  <dc:subject/>
  <dc:title>D ů v o d o v á  z p r á v a</dc:title>
</cp:coreProperties>
</file>