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855597749"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774894895"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