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ůvodem předkladu je úplatný převod vlastnictví pozemku parc.č. 241/1 o výměře 58 m2 –– zastavěná plocha a nádvoří v kat. území Chodov z vlastnictví hlavního města Prahy do vlastnictví společnosti EGE, spol. s r.o., se sídlem České Budějovice, Novohradská 397/34. Pozemek je zapsán na LV – 110 – IROP a OSM MHMP ohlásil nabytí vlastnického práva dle zák. č. 172/1991 Sb. § 3, odst. 4, k této nemovitosti a požádal o zápis na LV 1678 - HMP (příloha č. 1,2,3,4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zemek se nachází v Praze 11 mezi ulicemi Starochodovská a Turkova a tvoří proluku. Žadatel, společnost EGE spol. s r.o., vlastník sousedních pozemků požádal o odprodej tohoto pozemku za účelem realizace opatření k omezení rušivých vlivů z prostor sousední restaurace ve vztahu k administrativní budově společnosti.  Opatření by spočívalo ve výsadbě vhodné udržované zeleně, která by měla dostatečně tlumivý efekt ve vztahu ke hluku z předzahrádky restaur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le Úpn se jedná o stabilizované území OV (všeobecně obytným) se zvýšenou ochranou zeleně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OA MHMP požádal o stanoviska k úplatnému převodu předmětných pozemků v kat. území Chodov (příloha č. 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M MHMP – bez námitek, požádáno o změnu vlastnictví na LV pro HMP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MI MHMP – souhlas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 MHMP – nemá z dopravního hlediska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OP MHMP – bez námitek,</w:t>
      </w:r>
    </w:p>
    <w:p>
      <w:pPr>
        <w:pStyle w:val="TextBody"/>
        <w:rPr/>
      </w:pPr>
      <w:r>
        <w:rPr/>
        <w:t xml:space="preserve">URM  - doporučuje prodej s tím, že zeleň, která by odstínila provoz v sousedním objektu, je v souladu s Úp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Č Praha 11 – doporučuje prodej s využitím pro zeleň a za účelem sjednocení vlastnictví s administrativní budovou žada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edmětný pozemek je  v cenové mapě oceněn ve výši 2.000 Kč/m2 (příloha č. 6). Za tuto kupní cenu byly  prodány letošního roku pozemky uvnitř areálu žadatele EGE spol. s r.o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Žadatel byl vyzván  k předložení cenové nabídky. Na základě jednání navrhnul žadatel kupní cenu ve výši 116.000,- Kč, tj. při výměře 58 m2 – 2.000  Kč/m2.Jistotu ve výši 11.600 Kč složil žadatel na účet HMP (příloha č.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OA MHMP doporučil stanovit kupní cenu pozemku ve výši 2.000 Kč/m2, tj. při výměře 58 m2 celkem 116.000 Kč. Pozemek je pro hlavní město Prahu nevyužitelný, jedná se o úzký proužek proluky a záměr žadatele je z funkčního hlediska v souladu se schváleným Úpn a neodporuje využití a charakteru zástavby v lokalit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nesením č. 2077 ze dne 18.12.2007 souhlasila RHMP s úplatným převodem pozemku parc.č. 241/1 o výměře 58 m2 v kat. území Chodov za kupní cenu 2.000 Kč, tj. 116.000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áměr na převod vlastnictví pozemku byl zveřejněn na úřední desce Magistrátu hl.m.Prahy pod poř.č. OOA-8962/07 v době od 17.10.2007 do 1.11.2007 v souladu s právní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1   -   žádos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2   -   výpis z 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 -   snímek kat.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 -   výpisy z K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5   - 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6   -   cenová ma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 -   protokol a doklad o složení jisto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8   -   usnesení RHMP č. 2077 ze dne 18.12.2007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  Z 450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35:00Z</dcterms:created>
  <dc:creator>OBIS Praha s.r.o.</dc:creator>
  <dc:description/>
  <cp:keywords/>
  <dc:language>en-US</dc:language>
  <cp:lastModifiedBy>INF</cp:lastModifiedBy>
  <dcterms:modified xsi:type="dcterms:W3CDTF">2007-12-19T08:42:00Z</dcterms:modified>
  <cp:revision>2</cp:revision>
  <dc:subject/>
  <dc:title>Důvodová zpráva</dc:title>
</cp:coreProperties>
</file>