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Městské části  Praha 5, Praha 8, Praha 10, Praha 11, Praha 12, Praha 13,  Praha 16 a Praha – Újezd  požádaly  o svěření věcí z vlastnictví hlavního města Prahy,  městské části Praha – Nebušice  se svěřuje za použití § 13 odst.1 písmena g) Statutu hl.m. Prahy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>1.</w:t>
      </w:r>
      <w:r>
        <w:rPr>
          <w:bCs/>
          <w:u w:val="single"/>
        </w:rPr>
        <w:t xml:space="preserve"> MČ PRAHA 5 </w:t>
      </w:r>
      <w:r>
        <w:rPr>
          <w:bCs/>
        </w:rPr>
        <w:t>–  svěření pozemků v k.ú. Košíře a Motol  funkčně souvisejících s budovami ZŠ a MŠ ve správě městské část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4 ze dne  8.1.2008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2.</w:t>
      </w:r>
      <w:r>
        <w:rPr>
          <w:u w:val="single"/>
        </w:rPr>
        <w:t xml:space="preserve"> MČ PRAHA 8</w:t>
      </w:r>
      <w:r>
        <w:rPr/>
        <w:t xml:space="preserve"> –  svěření pozemků v k.ú. Bohnice funkčně souvisejících s budovou MŠ ve správě městské části</w:t>
      </w:r>
    </w:p>
    <w:p>
      <w:pPr>
        <w:pStyle w:val="TextBody"/>
        <w:rPr/>
      </w:pPr>
      <w:r>
        <w:rPr/>
        <w:t xml:space="preserve">svěření pozemku zeleně v k.ú. Kobylisy  podél komunikace Uzavřená </w:t>
      </w:r>
    </w:p>
    <w:p>
      <w:pPr>
        <w:pStyle w:val="TextBody"/>
        <w:rPr/>
      </w:pPr>
      <w:r>
        <w:rPr/>
        <w:t xml:space="preserve">za použití § 13 odst.1 písmena g) Statutu hl.m. Prahy dosvěření pozemku v k.ú. Bohnice funkčně souvisejícího s nemovitostmi areálu ve správě městské část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035 ze dne 18.12.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>3</w:t>
      </w:r>
      <w:r>
        <w:rPr>
          <w:bCs/>
          <w:u w:val="single"/>
        </w:rPr>
        <w:t xml:space="preserve">. MČ Praha 10 </w:t>
      </w:r>
      <w:r>
        <w:rPr>
          <w:bCs/>
        </w:rPr>
        <w:t>– svěření pozemku zeleně v k.ú. Strašnice podél ulice Průběžná</w:t>
      </w:r>
    </w:p>
    <w:p>
      <w:pPr>
        <w:pStyle w:val="TextBody"/>
        <w:rPr>
          <w:bCs/>
        </w:rPr>
      </w:pPr>
      <w:r>
        <w:rPr>
          <w:bCs/>
        </w:rPr>
        <w:t>svěření pozemků v k.ú. Strašnice  nacházejících se v okolí vestibulu stanice metra Strašnická</w:t>
      </w:r>
    </w:p>
    <w:p>
      <w:pPr>
        <w:pStyle w:val="TextBody"/>
        <w:rPr>
          <w:bCs/>
        </w:rPr>
      </w:pPr>
      <w:r>
        <w:rPr>
          <w:bCs/>
        </w:rPr>
        <w:t>svěření pozemků v k.ú. Vršovice, jedná se o předzahrádky u bytových domů ve správě městské část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034 ze dne 18.12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 15  ze dne 8.1.200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u w:val="single"/>
        </w:rPr>
        <w:t>4.</w:t>
      </w:r>
      <w:r>
        <w:rPr>
          <w:bCs/>
          <w:u w:val="single"/>
        </w:rPr>
        <w:t xml:space="preserve"> MČ Praha 11 </w:t>
      </w:r>
      <w:r>
        <w:rPr>
          <w:bCs/>
        </w:rPr>
        <w:t>– svěření sídlištních pozemků (zeleň, předzahrádky, chodníky, kontejner.stání u byt.domů)  v k.ú. Chodov a Háje</w:t>
      </w:r>
    </w:p>
    <w:p>
      <w:pPr>
        <w:pStyle w:val="TextBody"/>
        <w:rPr>
          <w:bCs/>
        </w:rPr>
      </w:pPr>
      <w:r>
        <w:rPr>
          <w:bCs/>
        </w:rPr>
        <w:t xml:space="preserve">svěření části školního pozemku v k.ú. Chodov  (hřiště) v areálu ZŠ ve správě městské část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033 ze dne 18.12.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 xml:space="preserve">5. </w:t>
      </w:r>
      <w:r>
        <w:rPr>
          <w:bCs/>
          <w:u w:val="single"/>
        </w:rPr>
        <w:t xml:space="preserve">MČ Praha 12 </w:t>
      </w:r>
      <w:r>
        <w:rPr>
          <w:bCs/>
        </w:rPr>
        <w:t xml:space="preserve">– svěření pozemku zeleně v k.ú. Modřany  </w:t>
      </w:r>
    </w:p>
    <w:p>
      <w:pPr>
        <w:pStyle w:val="TextBody"/>
        <w:rPr>
          <w:b/>
          <w:b/>
          <w:bCs/>
        </w:rPr>
      </w:pPr>
      <w:r>
        <w:rPr/>
        <w:t xml:space="preserve">svěření pozemků v k.ú. Modřany se stavbami dětských hřišť -  za použití § 13 odst.1 písmena g) Statutu hl.m. Prahy </w:t>
      </w:r>
    </w:p>
    <w:p>
      <w:pPr>
        <w:pStyle w:val="TextBody"/>
        <w:rPr>
          <w:bCs/>
        </w:rPr>
      </w:pPr>
      <w:r>
        <w:rPr>
          <w:b/>
          <w:bCs/>
        </w:rPr>
        <w:t>Usnesení Rady HMP č. 2036 ze dne 18.12.2007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>6.</w:t>
      </w:r>
      <w:r>
        <w:rPr>
          <w:bCs/>
          <w:u w:val="single"/>
        </w:rPr>
        <w:t xml:space="preserve"> MČ Praha 13 </w:t>
      </w:r>
      <w:r>
        <w:rPr>
          <w:bCs/>
        </w:rPr>
        <w:t>– svěření pozemků (přístupové cesty + zeleň) v k.ú. Stodůlky</w:t>
      </w:r>
    </w:p>
    <w:p>
      <w:pPr>
        <w:pStyle w:val="TextBody"/>
        <w:rPr>
          <w:bCs/>
        </w:rPr>
      </w:pPr>
      <w:r>
        <w:rPr>
          <w:b/>
          <w:bCs/>
        </w:rPr>
        <w:t>Usnesení Rady HMP č. 13 ze dne 8.1.2008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/>
          <w:u w:val="single"/>
        </w:rPr>
        <w:t>7.</w:t>
      </w:r>
      <w:r>
        <w:rPr>
          <w:bCs/>
          <w:u w:val="single"/>
        </w:rPr>
        <w:t xml:space="preserve"> MČ Praha –  Nebušice</w:t>
      </w:r>
      <w:r>
        <w:rPr>
          <w:bCs/>
        </w:rPr>
        <w:t xml:space="preserve"> – se </w:t>
      </w:r>
      <w:r>
        <w:rPr/>
        <w:t>za použití § 13 odst.1 písmena g) Statutu hl.m. Prahy svěřuje pozemek v k.ú. Nebušice, zastavěný komunikací  Truhlářka ve správě městské části</w:t>
      </w:r>
    </w:p>
    <w:p>
      <w:pPr>
        <w:pStyle w:val="TextBody"/>
        <w:rPr>
          <w:bCs/>
        </w:rPr>
      </w:pPr>
      <w:r>
        <w:rPr>
          <w:b/>
          <w:bCs/>
        </w:rPr>
        <w:t>Usnesení Rady HMP č. 15 ze dne 8.1.2008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u w:val="single"/>
        </w:rPr>
        <w:t>8.</w:t>
      </w:r>
      <w:r>
        <w:rPr>
          <w:bCs/>
          <w:u w:val="single"/>
        </w:rPr>
        <w:t xml:space="preserve"> MČ Praha 16 </w:t>
      </w:r>
      <w:r>
        <w:rPr>
          <w:bCs/>
        </w:rPr>
        <w:t>– svěření nemovitostí (pozemky + budovy) v k.ú. Radotín v lokalitě nám. Osvoboditelů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 2037 ze dne 18.12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u w:val="single"/>
        </w:rPr>
        <w:t>9.</w:t>
      </w:r>
      <w:r>
        <w:rPr>
          <w:bCs/>
          <w:u w:val="single"/>
        </w:rPr>
        <w:t xml:space="preserve"> MČ Praha – Újezd</w:t>
      </w:r>
      <w:r>
        <w:rPr>
          <w:bCs/>
        </w:rPr>
        <w:t xml:space="preserve"> – svěření pozemků v k.ú. Újezd  podél ulic Krajanská, Vodnická  v sídlištní zástavbě Nové Kateřinky</w:t>
      </w:r>
      <w:r>
        <w:rPr>
          <w:bCs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/>
          <w:bCs/>
        </w:rPr>
        <w:t>Usnesení Rady HMP č.  2035 ze dne 18.12.2007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MČ PRAHA  5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 xml:space="preserve">požádala dopisem  č.j. KST 1158/2000 ze dne 2.8.2000 (příloha č. 1.1) o svěření pozemků funkčně souvisejících s budovou ZŠ Weberova č.pop. 1090, a to parc.č. 1983/2, 1983/5, 1976/1, 1976/2, 1976/3, 1976/4, 1976/5, 1975/2 a 1975/10 v k.ú. Košíře, dle usnesení OZ Prahy 5 č. Z 11/19/2000 ze dne 2.6.2000 (příloha č. 1.2).  </w:t>
      </w:r>
    </w:p>
    <w:p>
      <w:pPr>
        <w:pStyle w:val="WWBodyText23"/>
        <w:rPr>
          <w:u w:val="none"/>
        </w:rPr>
      </w:pPr>
      <w:r>
        <w:rPr>
          <w:u w:val="none"/>
        </w:rPr>
        <w:t xml:space="preserve">Pozemky parc.č. 1983/5, 1975/2, 1976/1,3,4,5 jsou ve vlastnictví ČR – PF ČR (příloha č. 1.3), jejich převod na LV hl.m. Prahy zatím není ukončen. Pozemek parc.č. 1983/2 není předmětem svěření, je zastavěn stavbou ve vlastnictví PRE, a.s.,  parc.č. 1975/10 není v KN zavedeno, podle nového rozdělení se jedná o parc.č. 1975/1, které bylo vydáno v restituci.  </w:t>
      </w:r>
    </w:p>
    <w:p>
      <w:pPr>
        <w:pStyle w:val="WWBodyText23"/>
        <w:rPr/>
      </w:pPr>
      <w:r>
        <w:rPr>
          <w:u w:val="none"/>
        </w:rPr>
        <w:t xml:space="preserve">Ze žádosti MČ Praha 5 je vlastnicky vypořádán pouze pozemek </w:t>
      </w:r>
      <w:r>
        <w:rPr>
          <w:b/>
          <w:bCs/>
          <w:u w:val="none"/>
        </w:rPr>
        <w:t xml:space="preserve">parc.č. 1976/2 v k.ú. Košíře. </w:t>
      </w:r>
      <w:r>
        <w:rPr>
          <w:u w:val="none"/>
        </w:rPr>
        <w:t xml:space="preserve"> </w:t>
      </w:r>
    </w:p>
    <w:p>
      <w:pPr>
        <w:pStyle w:val="WWBodyText23"/>
        <w:rPr>
          <w:u w:val="none"/>
        </w:rPr>
      </w:pPr>
      <w:r>
        <w:rPr>
          <w:u w:val="none"/>
        </w:rPr>
        <w:t xml:space="preserve">Při  obnově operátu   Katastru nemovitostí  došlo  k přečíslování  parcel  v areálu  ZŠ Weberova,  proto </w:t>
      </w:r>
    </w:p>
    <w:p>
      <w:pPr>
        <w:pStyle w:val="WWBodyText23"/>
        <w:rPr/>
      </w:pPr>
      <w:r>
        <w:rPr>
          <w:u w:val="none"/>
        </w:rPr>
        <w:t xml:space="preserve">z důvodu sjednocení vlastnických vztahů k pozemkům a budově školy zařadil OSM MHMP do návrhu obecně závazné vyhlášky ještě </w:t>
      </w:r>
      <w:r>
        <w:rPr>
          <w:b/>
          <w:bCs/>
          <w:u w:val="none"/>
        </w:rPr>
        <w:t xml:space="preserve">pozemky parc.č. 1976/6, 1976/7, 1976/9, 1976/10, 1976/11 a 1976/12 v k.ú. Košíře.  </w:t>
      </w:r>
      <w:r>
        <w:rPr>
          <w:u w:val="none"/>
        </w:rPr>
        <w:t xml:space="preserve"> </w:t>
      </w:r>
    </w:p>
    <w:p>
      <w:pPr>
        <w:pStyle w:val="WWBodyText23"/>
        <w:rPr>
          <w:u w:val="none"/>
        </w:rPr>
      </w:pPr>
      <w:r>
        <w:rPr>
          <w:u w:val="none"/>
        </w:rPr>
        <w:t xml:space="preserve">Jedná se o pozemky zastavěné budovou ZŠ Weberova č.pop. 1090, která je svěřena MČ Praha 5. Zbývající pozemky v areálu školy, parc.č. 2149/1, 2149/3, 2150/1, 2150/2 a 2150/3, byly MČ Praha 5 byly svěřeny již v r. 2003.  </w:t>
      </w:r>
    </w:p>
    <w:p>
      <w:pPr>
        <w:pStyle w:val="WWBodyText23"/>
        <w:rPr>
          <w:u w:val="none"/>
        </w:rPr>
      </w:pPr>
      <w:r>
        <w:rPr>
          <w:u w:val="none"/>
        </w:rPr>
        <w:t>V KN jsou svěřované parcely zapsány na LV č. 1220 pro Hlavní město Praha (příloha č. 1.4), dle ÚPn jsou  situovány v ploše VV a dle cenové mapy v lokalitě, která není oceněna (příloha č. 1.5).</w:t>
      </w:r>
    </w:p>
    <w:p>
      <w:pPr>
        <w:pStyle w:val="WWBodyText23"/>
        <w:rPr/>
      </w:pPr>
      <w:r>
        <w:rPr>
          <w:u w:val="none"/>
        </w:rPr>
        <w:t xml:space="preserve">MČ Praha 5 požádala dopisem č.j. OSM/1/2007/175/staňd ze dne 27.4.2007 (příloha č. 1.6) o svěření </w:t>
      </w:r>
      <w:r>
        <w:rPr>
          <w:b/>
          <w:bCs/>
          <w:u w:val="none"/>
        </w:rPr>
        <w:t>pozemků parc.č. 322/13 a 322/12 v k.ú. Motol</w:t>
      </w:r>
      <w:r>
        <w:rPr>
          <w:u w:val="none"/>
        </w:rPr>
        <w:t>, dle usnesení RMČ Praha 5 č. 15/460/2007 ze dne 11.4.2007 (příloha č. 1.7).</w:t>
      </w:r>
    </w:p>
    <w:p>
      <w:pPr>
        <w:pStyle w:val="WWBodyText23"/>
        <w:rPr>
          <w:u w:val="none"/>
        </w:rPr>
      </w:pPr>
      <w:r>
        <w:rPr>
          <w:u w:val="none"/>
        </w:rPr>
        <w:t>Pozemek parc.č. 322/13 je zastavěn budovou MŠ V Úvalu č.pop. 299 a parc.č. 322/12 je pozemkem funkčně souvisejícím. Budova č.pop. 299 je svěřena MČ Praha 5 (příloha č. 1.8).</w:t>
      </w:r>
    </w:p>
    <w:p>
      <w:pPr>
        <w:pStyle w:val="WWBodyText23"/>
        <w:rPr>
          <w:u w:val="none"/>
        </w:rPr>
      </w:pPr>
      <w:r>
        <w:rPr>
          <w:u w:val="none"/>
        </w:rPr>
        <w:t>Z důvodu sjednocení vlastnických vztahů k pozemkům a budově žádá MČ Praha 5 o svěření.</w:t>
      </w:r>
    </w:p>
    <w:p>
      <w:pPr>
        <w:pStyle w:val="WWBodyText23"/>
        <w:rPr>
          <w:u w:val="none"/>
        </w:rPr>
      </w:pPr>
      <w:r>
        <w:rPr>
          <w:u w:val="none"/>
        </w:rPr>
        <w:t xml:space="preserve">V KN jsou pozemky parc.č. 322/13 a 322/12 v k.ú. Motol zapsány na LV č. 286 pro Hlavní město Praha (příloha č. 1.8), dle ÚPn jsou situovány v ploše VV, nepatrnou částí v území  OB, LR a dle cenové mapy v lokalitě, která není oceněna (příloha č. 1.9).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/>
      </w:pPr>
      <w:r>
        <w:rPr>
          <w:sz w:val="22"/>
        </w:rPr>
        <w:t>č. 1.1  Žádost MČ Praha 5 č.j. KST 1158/2000 ze dne 2.8.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1.2  Usnesení Obvodního zastupitelstva Prahy 5 č. Z 11/19/2000 ze dne 22.6.2000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3  Inf. výpis z KN na pozemky parc.č. 1975/2, 1976/1, 3, 4, 5 a 1983/5 v k.ú. Košíř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4  Inf. výpis z KN na svěřované pozemky a budovu č.pop. 109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5  Snímek pozemkové mapy, ortofotomapy, cenové mapy +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6  Žádost MČ Praha 5 č.j. OSM/1/2007/175/staňd ze dne 27.4.2007¨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7  Usnesení Rady městské části Praha 5 č. 15/460/2007 ze dne 11.4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8  Inf. výpis z KN na svěřované pozemky a budovu č.pop. 299 v k.ú. Mot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9  Snímek pozemkové mapy, ortofotomapy, cenové mapy + využití území dle ÚPn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MČ PRAHA  8</w:t>
      </w:r>
    </w:p>
    <w:p>
      <w:pPr>
        <w:pStyle w:val="Zkladntext2"/>
        <w:rPr/>
      </w:pPr>
      <w:r>
        <w:rPr>
          <w:bCs/>
          <w:sz w:val="22"/>
        </w:rPr>
        <w:t xml:space="preserve">požádala dopisem  ze dne  22. 5. 2007  (příloha č. 2.1) o svěření věcí z vlastnictví hl.m. Prahy, a to pozemků </w:t>
      </w:r>
      <w:r>
        <w:rPr>
          <w:b/>
          <w:sz w:val="22"/>
        </w:rPr>
        <w:t xml:space="preserve">parc.č. 699/4, 699/6, 699/11, 699/53, 699/59, 699/60 a 840/585 v  k.ú. Bohnice </w:t>
      </w:r>
      <w:r>
        <w:rPr>
          <w:bCs/>
          <w:sz w:val="22"/>
        </w:rPr>
        <w:t xml:space="preserve"> o celkové výměře 4563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.  Žádost  je doplněna o usnesení  ZMČ Praha 8  č. 0011/3.ZMČ/2007  ze dne 15.5. 2007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 xml:space="preserve">Dotčené pozemky jsou ve vlastnictví hl.m. Prahy  (příloha č. 2.2)  a tvoří jeden funkční celek  s budovou MŠ Dolákova č.pop. 598 (příloha č. 2.3), která je, včetně  zastavěného  pozemku parc.č. 699/3,  svěřená do správy městské části .      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Dle ÚP hl.m. Prahy se jedná o území  VV, dotčené pozemky nejsou v cenové mapě oceněny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Záměrem MČ Praha 8 je svěřením pozemků, které se nacházejí v oploceném areálu plně vytížené MŠ, sjednotit  vlastnictví a správu k nemovitostem, které tvoří jeden funkční celek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 xml:space="preserve">MČ Praha  8 požádala dopisem  ze dne 18.5. 2007 o svěření věcí z vlastnictví hl.m. Prahy, a to pozemků v k.ú. Troja a pozemku parc.č. 1764/2 v k.ú. Kobylisy, dle usnesení ZMČ Praha 8 č. 0012/3.ZMČ/2007 ze dne 15.5. 2007 (příloha č. 2.4). </w:t>
      </w:r>
    </w:p>
    <w:p>
      <w:pPr>
        <w:pStyle w:val="Zkladntext2"/>
        <w:rPr/>
      </w:pPr>
      <w:r>
        <w:rPr>
          <w:bCs/>
          <w:sz w:val="22"/>
        </w:rPr>
        <w:t xml:space="preserve">U pozemků v k.ú. Troja není zatím ukončen  převod do vlastnictví hl.m. Prahy, proto je  předmětem tohoto tisku  pouze pozemek </w:t>
      </w:r>
      <w:r>
        <w:rPr>
          <w:b/>
          <w:sz w:val="22"/>
        </w:rPr>
        <w:t>parc.č. 1764/2 v k.ú. Kobylisy</w:t>
      </w:r>
      <w:r>
        <w:rPr>
          <w:bCs/>
          <w:sz w:val="22"/>
        </w:rPr>
        <w:t xml:space="preserve"> o výměře 1782 m</w:t>
      </w: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</w:rPr>
        <w:t xml:space="preserve">(současná výměra dle KN), který je ve vlastnictví hl.m. Prahy (příloha č. 2.5).  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 xml:space="preserve">Předmětný pozemek tvoří zeleň podél komunikace Uzavřená (příloha č. 2.6), po dokončení  výstavby trasy IV C1 metra byl  v  rámci  rekonstrukce Kobyliského náměstí  upraven výsadbou  nových stromů, instalací košů a laviček. Dle ÚP hl.m. Prahy se jedná o území ZMK a VV, v cenové mapě není  daná lokalita oceněna.MČ Praha 8 zajišťuje údržbu  pozemku, svěřením se sjednotí  vlastnictví a  správa. </w:t>
      </w:r>
    </w:p>
    <w:p>
      <w:pPr>
        <w:pStyle w:val="Zkladntext2"/>
        <w:rPr/>
      </w:pPr>
      <w:r>
        <w:rPr>
          <w:sz w:val="22"/>
        </w:rPr>
        <w:t xml:space="preserve">V rámci sjednocení majetkoprávního vztahu k nemovitostem, které tvoří jeden funkční celek a které jsou svěřeny do správy městské části,  doplnil OSM MHMP návrh vyhlášky o  pozemek </w:t>
      </w:r>
      <w:r>
        <w:rPr>
          <w:b/>
          <w:sz w:val="22"/>
        </w:rPr>
        <w:t>parc.č. 827/342 v k.ú. Bohnice</w:t>
      </w:r>
      <w:r>
        <w:rPr>
          <w:sz w:val="22"/>
        </w:rPr>
        <w:t xml:space="preserve"> o výměře 35 m</w:t>
      </w:r>
      <w:r>
        <w:rPr>
          <w:sz w:val="22"/>
          <w:vertAlign w:val="superscript"/>
        </w:rPr>
        <w:t>2</w:t>
      </w:r>
      <w:r>
        <w:rPr>
          <w:sz w:val="22"/>
        </w:rPr>
        <w:t>. Pozemek   se nachází v oploceném areálu bývalého zdravotnického zařízení v  ul. U Pazderek (příloha č. 2.7), do vlastnictví hl.m. Prahy (příloha č. 2.8) přešel  bezúplatně smlouvou s  FNM ČR.  Nemovitosti areálu - budova č.pop. 265,  zastavěné parc.č. 293 a zahrada  parc.č. 827/330 v  k.ú. Bohnice jsou  svěřeny do správy MČ Praha 8 (příloha č. 2.9).</w:t>
      </w:r>
    </w:p>
    <w:p>
      <w:pPr>
        <w:pStyle w:val="Zkladntext2"/>
        <w:rPr/>
      </w:pPr>
      <w:r>
        <w:rPr>
          <w:sz w:val="22"/>
        </w:rPr>
        <w:t>Dle ÚP hl.m. Prahy se jedná o území  OB  v cenové mapě oceněném částkou  3.15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  <w:r>
        <w:rPr>
          <w:b/>
          <w:sz w:val="22"/>
        </w:rPr>
        <w:t xml:space="preserve"> </w:t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rPr>
          <w:sz w:val="22"/>
        </w:rPr>
      </w:pPr>
      <w:r>
        <w:rPr>
          <w:sz w:val="22"/>
        </w:rPr>
        <w:t xml:space="preserve">č.2.1: Žádost MČ Praha 8 z 22.5.2007 + usnesení  ZMČ Praha 8  č. 0011/3.ZMČ/2007 z 15.5. 2007 </w:t>
      </w:r>
    </w:p>
    <w:p>
      <w:pPr>
        <w:pStyle w:val="Normal"/>
        <w:rPr>
          <w:sz w:val="22"/>
        </w:rPr>
      </w:pPr>
      <w:r>
        <w:rPr>
          <w:sz w:val="22"/>
        </w:rPr>
        <w:t>č.2.2: Výpis z KN na  pozemky  v k.ú. Bohnice + návrh OSM MHMP  na vklad do KN z 18.5.2007</w:t>
      </w:r>
    </w:p>
    <w:p>
      <w:pPr>
        <w:pStyle w:val="Normal"/>
        <w:rPr>
          <w:sz w:val="22"/>
        </w:rPr>
      </w:pPr>
      <w:r>
        <w:rPr>
          <w:sz w:val="22"/>
        </w:rPr>
        <w:t xml:space="preserve">č.2.3: Snímky  map  + výpis z KN na  budovu č.pop. 598 v k.ú. Bohnice </w:t>
      </w:r>
    </w:p>
    <w:p>
      <w:pPr>
        <w:pStyle w:val="Normal"/>
        <w:rPr>
          <w:sz w:val="22"/>
        </w:rPr>
      </w:pPr>
      <w:r>
        <w:rPr>
          <w:sz w:val="22"/>
        </w:rPr>
        <w:t>č.2.4: Žádost MČ Praha 8 z 18.5.2007 + usnesení  ZMČ Praha 8  č. 0012/3.ZMČ/2007 z 15.5. 2007</w:t>
      </w:r>
    </w:p>
    <w:p>
      <w:pPr>
        <w:pStyle w:val="Normal"/>
        <w:rPr>
          <w:sz w:val="22"/>
        </w:rPr>
      </w:pPr>
      <w:r>
        <w:rPr>
          <w:sz w:val="22"/>
        </w:rPr>
        <w:t>č.2.5:Výpis z KN na parc.č. 1764/2 v k.ú. Kobylisy</w:t>
      </w:r>
    </w:p>
    <w:p>
      <w:pPr>
        <w:pStyle w:val="Normal"/>
        <w:rPr>
          <w:sz w:val="22"/>
        </w:rPr>
      </w:pPr>
      <w:r>
        <w:rPr>
          <w:sz w:val="22"/>
        </w:rPr>
        <w:t xml:space="preserve">č.2.6: Snímky map na parc.č. 1764/2 v k.ú. Kobylisy </w:t>
      </w:r>
    </w:p>
    <w:p>
      <w:pPr>
        <w:pStyle w:val="Normal"/>
        <w:rPr>
          <w:sz w:val="22"/>
        </w:rPr>
      </w:pPr>
      <w:r>
        <w:rPr>
          <w:sz w:val="22"/>
        </w:rPr>
        <w:t xml:space="preserve">č.2.7: Snímky  map na parc.č. 827/342 v k.ú. Bohnice </w:t>
      </w:r>
    </w:p>
    <w:p>
      <w:pPr>
        <w:pStyle w:val="Normal"/>
        <w:rPr/>
      </w:pPr>
      <w:r>
        <w:rPr>
          <w:sz w:val="22"/>
        </w:rPr>
        <w:t>č.2.8: Výpis z KN na parc.č. 827/342 v  k.ú. Bohnice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č.2.9: Výpis z KN na budovu č.pop. 265 v k.ú. Bohn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WBodyText22"/>
        <w:ind w:left="0" w:hanging="0"/>
        <w:rPr>
          <w:b/>
          <w:b/>
          <w:bCs/>
        </w:rPr>
      </w:pPr>
      <w:r>
        <w:rPr>
          <w:b/>
          <w:bCs/>
        </w:rPr>
        <w:t>3. MČ PRAHA  10</w:t>
      </w:r>
    </w:p>
    <w:p>
      <w:pPr>
        <w:pStyle w:val="WWBodyText22"/>
        <w:ind w:left="0" w:hanging="0"/>
        <w:rPr/>
      </w:pPr>
      <w:r>
        <w:rPr/>
        <w:t>požádala dopisem č.j. OÚR/KS/192/06 ze dne 2.10.2006 o svěření pozemku parc.č. 317/4 v k.ú. Strašnice (příloha č. 4.1), dle usnesení  ZMČ Praha 10 č. 23/5/2006 ze dne 14.9.2006 (příloha č.3.2).</w:t>
      </w:r>
    </w:p>
    <w:p>
      <w:pPr>
        <w:pStyle w:val="WWBodyText22"/>
        <w:ind w:left="0" w:hanging="0"/>
        <w:rPr/>
      </w:pPr>
      <w:r>
        <w:rPr/>
        <w:t xml:space="preserve">Pozemek </w:t>
      </w:r>
      <w:r>
        <w:rPr>
          <w:b/>
          <w:bCs/>
        </w:rPr>
        <w:t>parc.č. 317/4</w:t>
      </w:r>
      <w:r>
        <w:rPr/>
        <w:t xml:space="preserve"> </w:t>
      </w:r>
      <w:r>
        <w:rPr>
          <w:b/>
          <w:bCs/>
        </w:rPr>
        <w:t xml:space="preserve">v k.ú. Strašnice </w:t>
      </w:r>
      <w:r>
        <w:rPr/>
        <w:t>o výměře 1365 m</w:t>
      </w:r>
      <w:r>
        <w:rPr>
          <w:vertAlign w:val="superscript"/>
        </w:rPr>
        <w:t>2</w:t>
      </w:r>
      <w:r>
        <w:rPr/>
        <w:t xml:space="preserve"> je zapsán na listu vlastnictví č. 655 Hlavní město Praha (příloha č. 3.3). V žádosti MČ je omylem uvedena výměra 2365 m</w:t>
      </w:r>
      <w:r>
        <w:rPr>
          <w:vertAlign w:val="superscript"/>
        </w:rPr>
        <w:t>2</w:t>
      </w:r>
      <w:r>
        <w:rPr/>
        <w:t>.</w:t>
      </w:r>
    </w:p>
    <w:p>
      <w:pPr>
        <w:pStyle w:val="WWBodyText22"/>
        <w:ind w:left="0" w:hanging="0"/>
        <w:rPr/>
      </w:pPr>
      <w:r>
        <w:rPr/>
        <w:t>Jedná se o volně přístupný pozemek zeleně podél ulice Průběžná, mezi ulicemi Pod Altánem a Petrovická. Navazuje na nemovitosti ve vlastnictví fyzických osob, společnosti MITAS a.s. a Dopravního podniku hl.m. Prahy, a.s.</w:t>
      </w:r>
    </w:p>
    <w:p>
      <w:pPr>
        <w:pStyle w:val="WWBodyText22"/>
        <w:ind w:left="0" w:hanging="0"/>
        <w:rPr/>
      </w:pPr>
      <w:r>
        <w:rPr/>
        <w:t>Údržbu a obnovu zeleně na tomto pozemku dlouhodobě zajišťuje OŽP ÚMČ Praha 10, v rámci údržby doplňkové sídlištní zeleně.</w:t>
      </w:r>
    </w:p>
    <w:p>
      <w:pPr>
        <w:pStyle w:val="WWBodyText22"/>
        <w:ind w:left="0" w:hanging="0"/>
        <w:rPr/>
      </w:pPr>
      <w:r>
        <w:rPr/>
        <w:t>Do materiálu je doloženo stanovisko Útvaru rozvoje hl.m. Prahy ze dne 5.3.2007 (příloha č. 3.4), ve kterém je mimo jiné uvedeno, že je předmětný pozemek součástí stabilizovaného území a území s ochranou souvislých ploch zeleně a že lze zvážit na pozemku umístění nárožní stavby, respektující podmínky území.</w:t>
      </w:r>
    </w:p>
    <w:p>
      <w:pPr>
        <w:pStyle w:val="WWBodyText22"/>
        <w:ind w:left="0" w:hanging="0"/>
        <w:rPr/>
      </w:pPr>
      <w:r>
        <w:rPr/>
        <w:t>Vzhledem k této skutečnosti bylo další využití pozemku projednáváno v Majetkové komisi RHMP. Ta na svém zasedání dne 10.9.2007 rozhodla nevyhlašovat výběrové řízení na prodej tohoto pozemku a uložila zajistit svěření tohoto pozemku MČ Praha 10 s podmínkou, že bude pozemek využit jako veřejná zeleň (příloha č. 3.5). Podmínka majetkové komise RHMP je zapracována do návrhu obecně závazné vyhlášky.</w:t>
      </w:r>
    </w:p>
    <w:p>
      <w:pPr>
        <w:pStyle w:val="WWBodyText22"/>
        <w:ind w:left="0" w:hanging="0"/>
        <w:rPr/>
      </w:pPr>
      <w:r>
        <w:rPr/>
        <w:t>Ve snímku z pozemkové mapy je pozemek parc.č. 317/4 v k.ú. Strašnice zvýrazněn, u navazujících nemovitostí jsou uvedeni vlastníci; pro informaci je v příloze i snímek z ortofotomapy,  v cenové mapě se pozemek nachází v lokalitě oceněné 1510 Kč/m</w:t>
      </w:r>
      <w:r>
        <w:rPr>
          <w:vertAlign w:val="superscript"/>
        </w:rPr>
        <w:t>2</w:t>
      </w:r>
      <w:r>
        <w:rPr/>
        <w:t>, podle ÚP hl.m. Prahy v území OB (příloha č. 3.6).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MČ Praha 10 požádala dopisem č.j. OÚR/KS/245/05 ze dne 16.12.2005 (příloha č. 3.7) o svěření pozemku parc.č. 852/2 a částí pozemků parc.č. 980, 1014 a 4474/2 v k.ú. Strašnice, dle usnesení ZMČ Praha 10 č. 18/15/2005 ze dne 8.12.2005 (příloha č. 3.8)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2"/>
        </w:rPr>
        <w:t xml:space="preserve">Předmětem svěření je pozemek </w:t>
      </w:r>
      <w:r>
        <w:rPr>
          <w:b/>
          <w:bCs/>
          <w:sz w:val="22"/>
        </w:rPr>
        <w:t>parc.č. 852/2</w:t>
      </w:r>
      <w:r>
        <w:rPr>
          <w:sz w:val="22"/>
        </w:rPr>
        <w:t xml:space="preserve"> o výměře 229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nově oddělené pozemky </w:t>
      </w:r>
      <w:r>
        <w:rPr>
          <w:b/>
          <w:bCs/>
          <w:sz w:val="22"/>
        </w:rPr>
        <w:t>parc.č. 980/2</w:t>
      </w:r>
      <w:r>
        <w:rPr>
          <w:sz w:val="22"/>
        </w:rPr>
        <w:t xml:space="preserve"> o výměře 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b/>
          <w:bCs/>
          <w:sz w:val="22"/>
        </w:rPr>
        <w:t>parc.č. 1014/2</w:t>
      </w:r>
      <w:r>
        <w:rPr>
          <w:sz w:val="22"/>
        </w:rPr>
        <w:t xml:space="preserve"> o výměře 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b/>
          <w:bCs/>
          <w:sz w:val="22"/>
        </w:rPr>
        <w:t>parc.č. 4474/22</w:t>
      </w:r>
      <w:r>
        <w:rPr>
          <w:sz w:val="22"/>
        </w:rPr>
        <w:t xml:space="preserve"> o výměře 49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</w:t>
      </w:r>
      <w:r>
        <w:rPr>
          <w:b/>
          <w:bCs/>
          <w:sz w:val="22"/>
        </w:rPr>
        <w:t xml:space="preserve">parc.č. 4474/24 </w:t>
      </w:r>
      <w:r>
        <w:rPr>
          <w:sz w:val="22"/>
        </w:rPr>
        <w:t>o výměře 65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b/>
          <w:bCs/>
          <w:sz w:val="22"/>
        </w:rPr>
        <w:t>vše v k.ú. Strašnice</w:t>
      </w:r>
      <w:r>
        <w:rPr>
          <w:sz w:val="22"/>
        </w:rPr>
        <w:t>. Geometrický plán č. 2493-134/2006, zhotovený společností Geotech – Ing.J.Bendík, (příloha č. 3.9) nechala vyhotovit MČ Praha 10 na základě souhlasného stanoviska TSK hl.m. Prahy ze dne 31.3.2006 (příloha č. 3.10)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Dělení pozemků odsouhlasil odbor stavební ÚMČ P10 dopisem ze dne 10.10.2007 (příloha č. 3.11)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Pozemky parc.č. 852/2, 980, 1014 a 4474/2 v k.ú. Strašnice jsou zapsány na listu vlastnictví č. 655 Hlavní město Praha (příloha č. 3.12)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Jedná se o pozemky nacházející se mezi ulicemi V Olšinách, Starostrašnická a Mrštíkova, v okolí vestibulu stanice metra trasy A Strašnická. MČ Praha 10 má v této lokalitě svěřeny ve správě navazující pozemky parc.č. 855/1 a parc.č. 3 v k.ú. Strašnice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Ve své žádosti MČ uvádí, že je jejím zájmem dořešit toto území tak, aby se stalo součástí města s významem odpovídajícím poloze v centru Strašnic. MČ připravuje záměr na dovybavení centra Strašnic včetně zřízení pěší zóny v ulici Starostrašnická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Pozemky jsou zvýrazněny ve snímku z pozemkové mapy, u navazujících pozemků jsou uvedeni vlastníci. Pro informaci je v příloze i snímek z ortofotomapy, v cenové mapě Prahy není daná lokalita neoceněna, podle ÚP hl.m. Prahy se jedná o území SV-F (příloha č. 3.13).</w:t>
      </w:r>
    </w:p>
    <w:p>
      <w:pPr>
        <w:pStyle w:val="BodyText2"/>
        <w:rPr>
          <w:sz w:val="22"/>
        </w:rPr>
      </w:pPr>
      <w:r>
        <w:rPr>
          <w:sz w:val="22"/>
        </w:rPr>
        <w:t>MČ Praha 10 požádala dopisem č.j. OÚR/KS/9/06 ze dne 24.1.2006 o svěření čtyř částí pozemku parc.č. 1873/76 v k.ú. Vršovice (příloha č. 3.14), dle usnesení Zastupitelstva MČ Praha 10 č. 19/2/2006 ze dne 12.1.2006 (příloha č. 3.15).</w:t>
      </w:r>
    </w:p>
    <w:p>
      <w:pPr>
        <w:pStyle w:val="BodyText2"/>
        <w:rPr/>
      </w:pPr>
      <w:r>
        <w:rPr>
          <w:sz w:val="22"/>
        </w:rPr>
        <w:t xml:space="preserve">Žádané části pozemku byly zaměřeny geometrickým plánem č. 1022-39/2006 (příloha č. 3.16), který zhotovila na základě požadavku MČ společnost Geotech – Ing.J.Bendík. Předmětem svěření jsou nově označené pozemky </w:t>
      </w:r>
      <w:r>
        <w:rPr>
          <w:b/>
          <w:bCs/>
          <w:sz w:val="22"/>
        </w:rPr>
        <w:t>parc.č. 1873/120</w:t>
      </w:r>
      <w:r>
        <w:rPr>
          <w:sz w:val="22"/>
        </w:rPr>
        <w:t xml:space="preserve"> o výměře 4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b/>
          <w:bCs/>
          <w:sz w:val="22"/>
        </w:rPr>
        <w:t>parc.č. 1873/121</w:t>
      </w:r>
      <w:r>
        <w:rPr>
          <w:sz w:val="22"/>
        </w:rPr>
        <w:t xml:space="preserve"> o výměře 5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b/>
          <w:bCs/>
          <w:sz w:val="22"/>
        </w:rPr>
        <w:t xml:space="preserve">parc.č. 1873/122 </w:t>
      </w:r>
      <w:r>
        <w:rPr>
          <w:sz w:val="22"/>
        </w:rPr>
        <w:t>o výměře 5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 </w:t>
      </w:r>
      <w:r>
        <w:rPr>
          <w:b/>
          <w:bCs/>
          <w:sz w:val="22"/>
        </w:rPr>
        <w:t>parc.č. 1873/123</w:t>
      </w:r>
      <w:r>
        <w:rPr>
          <w:sz w:val="22"/>
        </w:rPr>
        <w:t xml:space="preserve"> o výměře 5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Vršovice.</w:t>
      </w:r>
    </w:p>
    <w:p>
      <w:pPr>
        <w:pStyle w:val="BodyText2"/>
        <w:rPr>
          <w:sz w:val="22"/>
        </w:rPr>
      </w:pPr>
      <w:r>
        <w:rPr>
          <w:sz w:val="22"/>
        </w:rPr>
        <w:t>Původní pozemek parc.č. 1873/76 v k.ú. Vršovice je ve vlastnictví hl.m. Prahy (příloha č. 3.17). Souhlas s dělením pozemku vydal odbor stavební ÚMČ P10 dopisem z 12.10.2007 (příloha č. 3.18).</w:t>
      </w:r>
    </w:p>
    <w:p>
      <w:pPr>
        <w:pStyle w:val="BodyText2"/>
        <w:rPr>
          <w:sz w:val="22"/>
        </w:rPr>
      </w:pPr>
      <w:r>
        <w:rPr>
          <w:sz w:val="22"/>
        </w:rPr>
        <w:t>TSK hl.m. Prahy jako správce pozemku parc.č. 1873/76 v k.ú. Vršovice nemá ke svěření takto oddělených pozemků námitek (příloha č. 3.19).</w:t>
      </w:r>
    </w:p>
    <w:p>
      <w:pPr>
        <w:pStyle w:val="BodyText2"/>
        <w:rPr>
          <w:sz w:val="22"/>
        </w:rPr>
      </w:pPr>
      <w:r>
        <w:rPr>
          <w:sz w:val="22"/>
        </w:rPr>
        <w:t>Pozemky se nachází při ulici Magnitogorská, jedná se o části zeleně, tzv. předzahrádky, které bezprostředně navazují na bytové domy a pozemky pod bytovými domy, které jsou ve správě MČ.</w:t>
      </w:r>
    </w:p>
    <w:p>
      <w:pPr>
        <w:pStyle w:val="BodyText2"/>
        <w:rPr>
          <w:sz w:val="22"/>
        </w:rPr>
      </w:pPr>
      <w:r>
        <w:rPr>
          <w:sz w:val="22"/>
        </w:rPr>
        <w:t>MČ Praha 10 má zájem na sjednocení pozemků funkčně spojených s bytovými domy, čímž dojde ke zjednodušení údržby a podmínek následné privatizace domů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2"/>
        </w:rPr>
        <w:t>Pozemky jsou zvýrazněny ve snímku z pozemkové mapy, u navazujících pozemků jsou uvedeni vlastníci. Pro informaci je v příloze i snímek z ortofotomapy, v cenové mapě Prahy se jedná o pozemky v lokalitě oceněné 2040 Kč/m</w:t>
      </w:r>
      <w:r>
        <w:rPr>
          <w:sz w:val="22"/>
          <w:vertAlign w:val="superscript"/>
        </w:rPr>
        <w:t>2</w:t>
      </w:r>
      <w:r>
        <w:rPr>
          <w:sz w:val="22"/>
        </w:rPr>
        <w:t>, podle ÚP hl.m. Prahy o území OB (příloha č. 3.20).</w:t>
      </w:r>
    </w:p>
    <w:p>
      <w:pPr>
        <w:pStyle w:val="WWBodyText2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č.3.1: Žádost MČ Praha 10 č.j. OÚR/KS/192/06 ze dne 2.10.2006</w:t>
      </w:r>
    </w:p>
    <w:p>
      <w:pPr>
        <w:pStyle w:val="Normal"/>
        <w:rPr>
          <w:sz w:val="22"/>
        </w:rPr>
      </w:pPr>
      <w:r>
        <w:rPr>
          <w:sz w:val="22"/>
        </w:rPr>
        <w:t>č.3.2: Usnesení Zastupitelstva MČ Praha 10 č. 23/5/2006 ze dne 14.9.2006</w:t>
      </w:r>
    </w:p>
    <w:p>
      <w:pPr>
        <w:pStyle w:val="Normal"/>
        <w:rPr>
          <w:sz w:val="22"/>
        </w:rPr>
      </w:pPr>
      <w:r>
        <w:rPr>
          <w:sz w:val="22"/>
        </w:rPr>
        <w:t>č.3.3: Informativní výpis z KN</w:t>
      </w:r>
    </w:p>
    <w:p>
      <w:pPr>
        <w:pStyle w:val="Normal"/>
        <w:rPr>
          <w:sz w:val="22"/>
        </w:rPr>
      </w:pPr>
      <w:r>
        <w:rPr>
          <w:sz w:val="22"/>
        </w:rPr>
        <w:t>č.3.4: Stanovisko ÚR hl.m. Prahy ze dne 5.3.2007</w:t>
      </w:r>
    </w:p>
    <w:p>
      <w:pPr>
        <w:pStyle w:val="Normal"/>
        <w:rPr>
          <w:sz w:val="22"/>
        </w:rPr>
      </w:pPr>
      <w:r>
        <w:rPr>
          <w:sz w:val="22"/>
        </w:rPr>
        <w:t>č.3.5: Zápis z MK RHMP ze dne 10.9.2007 (jedna strana, bod 7)</w:t>
      </w:r>
    </w:p>
    <w:p>
      <w:pPr>
        <w:pStyle w:val="Normal"/>
        <w:rPr/>
      </w:pPr>
      <w:r>
        <w:rPr>
          <w:sz w:val="22"/>
        </w:rPr>
        <w:t>č.3.6: Snímek  z pozemkové mapy + ortofotomapy +snímek z cenové mapy + snímek ÚP hl.m. Prahy</w:t>
      </w:r>
    </w:p>
    <w:p>
      <w:pPr>
        <w:pStyle w:val="Normal"/>
        <w:rPr>
          <w:sz w:val="22"/>
        </w:rPr>
      </w:pPr>
      <w:r>
        <w:rPr>
          <w:sz w:val="22"/>
        </w:rPr>
        <w:t>č.3.7: Žádost MČ Praha 10 č.j. OÚR/KS/245/05 ze dne 16.12.2005</w:t>
      </w:r>
    </w:p>
    <w:p>
      <w:pPr>
        <w:pStyle w:val="Normal"/>
        <w:rPr>
          <w:sz w:val="22"/>
        </w:rPr>
      </w:pPr>
      <w:r>
        <w:rPr>
          <w:sz w:val="22"/>
        </w:rPr>
        <w:t>č.3.8: Usnesení Zastupitelstva MČ Praha 10 č. 18/15/2005 ze dne 8.12.2005</w:t>
      </w:r>
    </w:p>
    <w:p>
      <w:pPr>
        <w:pStyle w:val="Normal"/>
        <w:rPr>
          <w:sz w:val="22"/>
        </w:rPr>
      </w:pPr>
      <w:r>
        <w:rPr>
          <w:sz w:val="22"/>
        </w:rPr>
        <w:t>č.3.9: Geometrický plán č. 2493-134/2006</w:t>
      </w:r>
    </w:p>
    <w:p>
      <w:pPr>
        <w:pStyle w:val="Normal"/>
        <w:rPr/>
      </w:pPr>
      <w:r>
        <w:rPr>
          <w:sz w:val="22"/>
        </w:rPr>
        <w:t>č.3.10: Stanovisko TSK hl.m. Prahy ze dne 31.3.2006</w:t>
      </w:r>
    </w:p>
    <w:p>
      <w:pPr>
        <w:pStyle w:val="Normal"/>
        <w:rPr>
          <w:sz w:val="22"/>
        </w:rPr>
      </w:pPr>
      <w:r>
        <w:rPr>
          <w:sz w:val="22"/>
        </w:rPr>
        <w:t>č.3.11: Souhlas s dělením pozemků ze dne 10.10.2007</w:t>
      </w:r>
    </w:p>
    <w:p>
      <w:pPr>
        <w:pStyle w:val="Normal"/>
        <w:rPr>
          <w:sz w:val="22"/>
        </w:rPr>
      </w:pPr>
      <w:r>
        <w:rPr>
          <w:sz w:val="22"/>
        </w:rPr>
        <w:t>č.3.12: Informativní výpisy z katastru nemovitostí</w:t>
      </w:r>
    </w:p>
    <w:p>
      <w:pPr>
        <w:pStyle w:val="Normal"/>
        <w:rPr>
          <w:sz w:val="22"/>
        </w:rPr>
      </w:pPr>
      <w:r>
        <w:rPr>
          <w:sz w:val="22"/>
        </w:rPr>
        <w:t>č.3.13: Snímek z pozemkové mapy + ortofotomapy +snímek z cenové mapy +snímek z ÚP hl.m. Prahy</w:t>
      </w:r>
    </w:p>
    <w:p>
      <w:pPr>
        <w:pStyle w:val="Normal"/>
        <w:rPr/>
      </w:pPr>
      <w:r>
        <w:rPr>
          <w:sz w:val="22"/>
        </w:rPr>
        <w:t>č.3.14: Žádost MČ Praha 10 č.j. OÚR/KS/9/06 ze dne 24.1.2006</w:t>
      </w:r>
    </w:p>
    <w:p>
      <w:pPr>
        <w:pStyle w:val="Normal"/>
        <w:rPr>
          <w:sz w:val="22"/>
        </w:rPr>
      </w:pPr>
      <w:r>
        <w:rPr>
          <w:sz w:val="22"/>
        </w:rPr>
        <w:t>č.3.15:Usnesení Zastupitelstva MČ Praha 10 č. 19/2/2006 ze dne 12.1.2006</w:t>
      </w:r>
    </w:p>
    <w:p>
      <w:pPr>
        <w:pStyle w:val="Normal"/>
        <w:rPr>
          <w:sz w:val="22"/>
        </w:rPr>
      </w:pPr>
      <w:r>
        <w:rPr>
          <w:sz w:val="22"/>
        </w:rPr>
        <w:t>č.3.16:Geometrický plán č. 1022-39/2006</w:t>
      </w:r>
    </w:p>
    <w:p>
      <w:pPr>
        <w:pStyle w:val="Normal"/>
        <w:rPr>
          <w:sz w:val="22"/>
        </w:rPr>
      </w:pPr>
      <w:r>
        <w:rPr>
          <w:sz w:val="22"/>
        </w:rPr>
        <w:t>č.3.17:Informativní výpis z katastru nemovitostí</w:t>
      </w:r>
    </w:p>
    <w:p>
      <w:pPr>
        <w:pStyle w:val="Normal"/>
        <w:rPr>
          <w:sz w:val="22"/>
        </w:rPr>
      </w:pPr>
      <w:r>
        <w:rPr>
          <w:sz w:val="22"/>
        </w:rPr>
        <w:t>č.3.18:Souhlas s dělením pozemku ze dne 12.10.2007</w:t>
      </w:r>
    </w:p>
    <w:p>
      <w:pPr>
        <w:pStyle w:val="Normal"/>
        <w:rPr/>
      </w:pPr>
      <w:r>
        <w:rPr>
          <w:sz w:val="22"/>
        </w:rPr>
        <w:t>č.3.19:Stanovisko TSK hl.m. Prahy ze dne 27.3.2006</w:t>
      </w:r>
    </w:p>
    <w:p>
      <w:pPr>
        <w:pStyle w:val="Normal"/>
        <w:rPr>
          <w:sz w:val="22"/>
        </w:rPr>
      </w:pPr>
      <w:r>
        <w:rPr>
          <w:sz w:val="22"/>
        </w:rPr>
        <w:t>č.3.20:Snímek z pozemkové mapy + ortofotomapy +snímek z cenové mapy+snímek z ÚP hl.m. Prahy</w:t>
      </w:r>
    </w:p>
    <w:p>
      <w:pPr>
        <w:pStyle w:val="WWBodyText2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WWBodyText22"/>
        <w:ind w:left="0" w:hanging="0"/>
        <w:rPr>
          <w:b/>
          <w:b/>
          <w:bCs/>
        </w:rPr>
      </w:pPr>
      <w:r>
        <w:rPr>
          <w:b/>
          <w:bCs/>
        </w:rPr>
        <w:t>4. MČ PRAHA  11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ožádala dopisem  čj. 485/98/J z 15.7. 1998 o svěření pozemků v k.ú. Chodov a Háje, dle usnesení  MZ MČ P11 č. 20/29/Z z 18.6. 1998 (příloha č. 4.1) 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ředmětem svěření jsou  pozemky, u kterých byl ukončen převod do vlastnictví hl.m. Prahy: </w:t>
      </w:r>
    </w:p>
    <w:p>
      <w:pPr>
        <w:pStyle w:val="WWBodyText21"/>
        <w:ind w:left="0" w:hanging="0"/>
        <w:jc w:val="both"/>
        <w:rPr/>
      </w:pPr>
      <w:r>
        <w:rPr/>
        <w:t xml:space="preserve">parc.č. 2336/39, 2336/163, 2336/164 v k.ú. Chodov  </w:t>
      </w:r>
      <w:r>
        <w:rPr>
          <w:b w:val="false"/>
          <w:bCs/>
        </w:rPr>
        <w:t>o celk. výměře 3025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- dle ÚP hl.m. Prahy OV, dle cenové mapy 1670,- Kč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: předzahrádky s  chodníky a vstupy  u  BD v Donovalské  ulici  (příloha č. 4.2) </w:t>
      </w:r>
    </w:p>
    <w:p>
      <w:pPr>
        <w:pStyle w:val="WWBodyText21"/>
        <w:ind w:left="0" w:hanging="0"/>
        <w:jc w:val="both"/>
        <w:rPr/>
      </w:pPr>
      <w:r>
        <w:rPr/>
        <w:t>parc.č. 691/20, 691/21, 691/23, 691/24 v k.ú. Háje</w:t>
      </w:r>
      <w:r>
        <w:rPr>
          <w:b w:val="false"/>
          <w:bCs/>
        </w:rPr>
        <w:t xml:space="preserve"> o celk.výměře 335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– OB, 1870,- Kč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zeleň u BD v  Mendelově ulici  (příloha č. 4.3)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Zbývající nevyřízené pozemky ze žádosti  – parc.č. 2336/166 k.ú. Chodov je ve vlastnictví fyz. osob a u parc.č. 3094/2  není ukončen  převod do vlastnictví hl.m. Prahy, ostatní pozemky jsou svěřené do správy městské části.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MČ Praha 11 požádala dopisem  čj. 286/00/Šn z 2.11. 2000 o svěření pozemků v k.ú. Háje, dle usnesení  MZ MČ P11 č. 19/18/Z z 19.10. 2000 (příloha č. 4.4).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Předmětem svěření jsou  pozemky, u kterých byl ukončen převod do vlastnictví hl.m. Prahy:</w:t>
      </w:r>
    </w:p>
    <w:p>
      <w:pPr>
        <w:pStyle w:val="WWBodyText21"/>
        <w:ind w:left="0" w:hanging="0"/>
        <w:jc w:val="both"/>
        <w:rPr/>
      </w:pPr>
      <w:r>
        <w:rPr/>
        <w:t>parc.č. 583/58, 583/59 v k.ú. Háje</w:t>
      </w:r>
      <w:r>
        <w:rPr>
          <w:b w:val="false"/>
          <w:bCs/>
        </w:rPr>
        <w:t xml:space="preserve"> o celk. výměře 3408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(OB), 1820,- Kč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: zeleň s chodníky ve vnitrobloku BD ul.  Stříbrského - Novomeského,  na pozemku parc.č. 583/59 je asfaltové hřiště s basketbal. košem,  na pozemku  parc.č. 583/58 staví MČ P11 zrekonstruované nové dětské hřiště s hracími prvky – houpačkou, prolézačkou, skluzavkou ….. (příloha č. 4.5</w:t>
      </w:r>
      <w:r>
        <w:rPr>
          <w:b w:val="false"/>
          <w:bCs/>
          <w:u w:val="single"/>
        </w:rPr>
        <w:t>)</w:t>
      </w:r>
      <w:r>
        <w:rPr>
          <w:b w:val="false"/>
          <w:bCs/>
        </w:rPr>
        <w:t xml:space="preserve"> 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Parc.č.  583/60 v k.ú. Háje  není z důvodu uplatněných restitučních  nároků  ve vlastnictví hl.m. Prahy.</w:t>
      </w:r>
    </w:p>
    <w:p>
      <w:pPr>
        <w:pStyle w:val="WWBodyText21"/>
        <w:ind w:left="0" w:hanging="0"/>
        <w:jc w:val="both"/>
        <w:rPr/>
      </w:pPr>
      <w:r>
        <w:rPr>
          <w:b w:val="false"/>
          <w:bCs/>
          <w:u w:val="single"/>
        </w:rPr>
        <w:t>Pozemky parc.č. 583/58 a 583/59 v k.ú. Háje</w:t>
      </w:r>
      <w:r>
        <w:rPr>
          <w:b w:val="false"/>
          <w:bCs/>
        </w:rPr>
        <w:t xml:space="preserve"> se z důvodu možného komerčního využití  hl.m. Prahou nesvěřují.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MČ Praha 11 požádala dopisem čj. 45/00/Šn z 31.1.2000 o svěření pozemků v k.ú. Háje, dle  usnesení MZ MČ P11 č. 16/10/Z z 20.1.2000  (příloha č. 4.6).</w:t>
      </w:r>
    </w:p>
    <w:p>
      <w:pPr>
        <w:pStyle w:val="Zkladntext2"/>
        <w:rPr>
          <w:sz w:val="22"/>
        </w:rPr>
      </w:pPr>
      <w:r>
        <w:rPr>
          <w:sz w:val="22"/>
        </w:rPr>
        <w:t>Předmětem svěření jsou  pozemky, u kterých byl ukončen převod do vlastnictví hl.m. Prahy:</w:t>
      </w:r>
    </w:p>
    <w:p>
      <w:pPr>
        <w:pStyle w:val="WWBodyText23"/>
        <w:rPr/>
      </w:pPr>
      <w:r>
        <w:rPr>
          <w:b/>
          <w:bCs/>
          <w:u w:val="none"/>
        </w:rPr>
        <w:t>parc.č. 583/45, 583/46, 583/47, 583/48, 583/49, 971/1, 971/2, 985/2, 985/3, 985/4 v k.ú. Háje</w:t>
      </w:r>
      <w:r>
        <w:rPr>
          <w:u w:val="none"/>
        </w:rPr>
        <w:t xml:space="preserve">  o celk. výměře 1294  m</w:t>
      </w:r>
      <w:r>
        <w:rPr>
          <w:u w:val="none"/>
          <w:vertAlign w:val="superscript"/>
        </w:rPr>
        <w:t>2</w:t>
      </w:r>
      <w:r>
        <w:rPr>
          <w:u w:val="none"/>
        </w:rPr>
        <w:t>,  (OB), 1820,- Kč/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: zeleň + kontejner. stání  v  Stříbrského ulici </w:t>
      </w:r>
    </w:p>
    <w:p>
      <w:pPr>
        <w:pStyle w:val="WWBodyText23"/>
        <w:rPr/>
      </w:pPr>
      <w:r>
        <w:rPr>
          <w:b/>
          <w:bCs/>
          <w:u w:val="none"/>
        </w:rPr>
        <w:t>parc.č. 583/54, 583/55, 583/56, 1047/2  v k.ú. Háje</w:t>
      </w:r>
      <w:r>
        <w:rPr>
          <w:u w:val="none"/>
        </w:rPr>
        <w:t xml:space="preserve">  o celk. výměře  956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(OB), 1820,- Kč/m</w:t>
      </w:r>
      <w:r>
        <w:rPr>
          <w:u w:val="none"/>
          <w:vertAlign w:val="superscript"/>
        </w:rPr>
        <w:t>2</w:t>
      </w:r>
      <w:r>
        <w:rPr>
          <w:u w:val="none"/>
        </w:rPr>
        <w:t>: zeleň u BD  a kontejner. stání  v Stříbrského ulici  (příloha č. 4.7)</w:t>
      </w:r>
    </w:p>
    <w:p>
      <w:pPr>
        <w:pStyle w:val="WWBodyText23"/>
        <w:rPr/>
      </w:pPr>
      <w:r>
        <w:rPr>
          <w:bCs/>
          <w:u w:val="none"/>
        </w:rPr>
        <w:t xml:space="preserve">Zbývající  </w:t>
      </w:r>
      <w:r>
        <w:rPr>
          <w:u w:val="none"/>
        </w:rPr>
        <w:t>pozemky  ze  žádosti  nejsou z důvodu uplatněných restitučních nároků  ve vlastnictví hl.m. Prahy.</w:t>
      </w:r>
    </w:p>
    <w:p>
      <w:pPr>
        <w:pStyle w:val="WWBodyText23"/>
        <w:rPr/>
      </w:pPr>
      <w:r>
        <w:rPr/>
        <w:t>Pozemek parc.č. 985/4 v k.ú. Háje</w:t>
      </w:r>
      <w:r>
        <w:rPr>
          <w:u w:val="none"/>
        </w:rPr>
        <w:t xml:space="preserve"> se z důvodu možného komerčního využití hl.m. Prahou nesvěřuje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MČ Praha 11 dopisem čj. 165/99/Čes. z 22.12.1999 požádala o svěření pozemků v k.ú. Chodov, dle usnesení MZ MČ P11 č. 6/9/Z z 18.11.1999  (příloha č. 4.8).</w:t>
      </w:r>
    </w:p>
    <w:p>
      <w:pPr>
        <w:pStyle w:val="Zkladntext2"/>
        <w:rPr/>
      </w:pPr>
      <w:r>
        <w:rPr>
          <w:sz w:val="22"/>
        </w:rPr>
        <w:t>Předmětem svěření jsou  pozemky, u kterých byl ukončen převod do vlastnictví hl.m. Prahy:</w:t>
      </w:r>
    </w:p>
    <w:p>
      <w:pPr>
        <w:pStyle w:val="Normal"/>
        <w:jc w:val="both"/>
        <w:rPr/>
      </w:pPr>
      <w:r>
        <w:rPr>
          <w:b/>
          <w:bCs/>
          <w:sz w:val="22"/>
        </w:rPr>
        <w:t>parc.č.  2374/4, 2374/5, 2374/27, 2374/28, 2374/29, 2374/30 v k.ú. Chodov o celk. výměře 1034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(OB), 1870,- Kč/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: </w:t>
      </w:r>
      <w:r>
        <w:rPr>
          <w:sz w:val="22"/>
        </w:rPr>
        <w:t xml:space="preserve">zeleň se vstupy  do BD v   Jažlovické ulici </w:t>
      </w:r>
    </w:p>
    <w:p>
      <w:pPr>
        <w:pStyle w:val="Normal"/>
        <w:jc w:val="both"/>
        <w:rPr/>
      </w:pPr>
      <w:r>
        <w:rPr>
          <w:b/>
          <w:bCs/>
          <w:sz w:val="22"/>
        </w:rPr>
        <w:t>parc.č. 2485/1, 2485/2 v k.ú. Chodov o celk. výměře  3230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(SV), 1870,- Kč/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:  </w:t>
      </w:r>
      <w:r>
        <w:rPr/>
        <w:t>vnitroblok</w:t>
      </w:r>
      <w:r>
        <w:rPr>
          <w:b/>
          <w:bCs/>
        </w:rPr>
        <w:t xml:space="preserve"> </w:t>
      </w:r>
      <w:r>
        <w:rPr/>
        <w:t>izolační</w:t>
      </w:r>
      <w:r>
        <w:rPr>
          <w:b/>
          <w:bCs/>
        </w:rPr>
        <w:t xml:space="preserve"> </w:t>
      </w:r>
      <w:r>
        <w:rPr/>
        <w:t>zeleně s chodníkem mezi parkovištěm o výměře 8300 m</w:t>
      </w:r>
      <w:r>
        <w:rPr>
          <w:vertAlign w:val="superscript"/>
        </w:rPr>
        <w:t>2</w:t>
      </w:r>
      <w:r>
        <w:rPr/>
        <w:t xml:space="preserve"> a  BD v Jažlovické ulici + </w:t>
      </w:r>
      <w:r>
        <w:rPr>
          <w:b/>
          <w:bCs/>
          <w:sz w:val="22"/>
        </w:rPr>
        <w:t>2014/40</w:t>
      </w:r>
      <w:r>
        <w:rPr>
          <w:sz w:val="22"/>
        </w:rPr>
        <w:t xml:space="preserve"> o výměře 30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doplněno dle připomínky TSK HMP, navazující chodník v zeleni na svěřované  parc.č. 2485/2 (příloha č. 4.9)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 xml:space="preserve">Část pozemků ze žádosti je svěřená do správy městské části, zbývající  </w:t>
      </w:r>
      <w:r>
        <w:rPr>
          <w:sz w:val="22"/>
        </w:rPr>
        <w:t>pozemky  ze  žádosti  nejsou z důvodu uplatněných restitučních nároků  ve vlastnictví hl.m. Prahy.</w:t>
      </w:r>
    </w:p>
    <w:p>
      <w:pPr>
        <w:pStyle w:val="WWBodyText23"/>
        <w:rPr>
          <w:b/>
          <w:b/>
          <w:u w:val="none"/>
        </w:rPr>
      </w:pPr>
      <w:r>
        <w:rPr/>
        <w:t>Pozemek parc.č.2485/1v k.ú. Chodov</w:t>
      </w:r>
      <w:r>
        <w:rPr>
          <w:u w:val="none"/>
        </w:rPr>
        <w:t xml:space="preserve"> se z důvodu možného komerčního využití hl.m. Prahou nesvěřuje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MČ Praha 11 požádala dopisem  čj. 606/98/J z  9.10. 1998 o svěření pozemků v k.ú. Chodov, dle usnesení MZ MČ P11 č. 25/31/Z ze 17.9.1998 (příloha č. 4.10).</w:t>
      </w:r>
    </w:p>
    <w:p>
      <w:pPr>
        <w:pStyle w:val="Zkladntext2"/>
        <w:rPr>
          <w:sz w:val="22"/>
        </w:rPr>
      </w:pPr>
      <w:r>
        <w:rPr>
          <w:sz w:val="22"/>
        </w:rPr>
        <w:t>Předmětem svěření jsou  pozemky, u kterých byl ukončen převod do vlastnictví hl.m. Prahy:</w:t>
      </w:r>
    </w:p>
    <w:p>
      <w:pPr>
        <w:pStyle w:val="Normal"/>
        <w:jc w:val="both"/>
        <w:rPr/>
      </w:pPr>
      <w:r>
        <w:rPr>
          <w:b/>
          <w:bCs/>
          <w:sz w:val="22"/>
        </w:rPr>
        <w:t>parc.č. 2486, 2489 v k.ú. Chodov o celk. výměře 734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– </w:t>
      </w:r>
      <w:r>
        <w:rPr>
          <w:sz w:val="22"/>
        </w:rPr>
        <w:t>zastavěné pozemky BD v Jažlovické ulici a pozemky zeleně s přístup. chodníky  u těchto domů, které doplnil OSM</w:t>
      </w:r>
      <w:r>
        <w:rPr/>
        <w:t xml:space="preserve"> MHMP</w:t>
      </w:r>
      <w:r>
        <w:rPr>
          <w:sz w:val="22"/>
        </w:rPr>
        <w:t>:</w:t>
      </w:r>
      <w:r>
        <w:rPr>
          <w:b/>
          <w:bCs/>
          <w:sz w:val="22"/>
        </w:rPr>
        <w:t xml:space="preserve"> parc.č. 2485/4, 2485/6, 2485/7 až  2485/11 v k.ú. Chodov o celk. výměře 795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OB, 1870,-Kč/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</w:t>
      </w:r>
      <w:r>
        <w:rPr>
          <w:sz w:val="22"/>
        </w:rPr>
        <w:t>(příloha č. 4.11)</w:t>
      </w:r>
      <w:r>
        <w:rPr>
          <w:b/>
          <w:bCs/>
          <w:sz w:val="22"/>
        </w:rPr>
        <w:t xml:space="preserve">   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 xml:space="preserve">Část pozemků ze žádosti je svěřená do správy městské části, zbývající </w:t>
      </w:r>
      <w:r>
        <w:rPr>
          <w:sz w:val="22"/>
        </w:rPr>
        <w:t>pozemky nejsou z důvodu uplatněných restitučních nároků  ve vlastnictví hl.m. Prahy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MČ Praha 11 požádala dopisem  čj. 484/98/J z 15.7.1998 o svěření pozemků v k.ú. Chodov, dle usnesení MZ MČ P11 č. 17/29/Z z 18.6.1998 (příloha č. 4.12).</w:t>
      </w:r>
    </w:p>
    <w:p>
      <w:pPr>
        <w:pStyle w:val="Zkladntext2"/>
        <w:rPr>
          <w:sz w:val="22"/>
        </w:rPr>
      </w:pPr>
      <w:r>
        <w:rPr>
          <w:sz w:val="22"/>
        </w:rPr>
        <w:t>Předmětem svěření jsou   pozemky, u kterých byl ukončen převod do vlastnictví hl.m. Prahy:</w:t>
      </w:r>
    </w:p>
    <w:p>
      <w:pPr>
        <w:pStyle w:val="WWBodyText23"/>
        <w:rPr/>
      </w:pPr>
      <w:r>
        <w:rPr>
          <w:b/>
          <w:bCs/>
          <w:u w:val="none"/>
        </w:rPr>
        <w:t xml:space="preserve">parc.č. 2760/29 až 2760/33 v k.ú. Chodov </w:t>
      </w:r>
      <w:r>
        <w:rPr>
          <w:u w:val="none"/>
        </w:rPr>
        <w:t>o celk. výměře 526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– předzahrádky se vstupy do BD v ul. Ke Kateřinkám, OV, 1870,- Kč/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(příloha č. 4.13) </w:t>
      </w:r>
    </w:p>
    <w:p>
      <w:pPr>
        <w:pStyle w:val="Zkladntext2"/>
        <w:rPr/>
      </w:pPr>
      <w:r>
        <w:rPr>
          <w:bCs/>
          <w:sz w:val="22"/>
        </w:rPr>
        <w:t xml:space="preserve">Pozemky uvedené v žádosti – parc.č. 648/2, 648/3 a  788/3, 788/4  nejsou  vedeny v KN,  </w:t>
      </w:r>
      <w:r>
        <w:rPr>
          <w:sz w:val="22"/>
        </w:rPr>
        <w:t>parc.č. 781/1, 2760/26,27,28    nejsou z důvodu uplatněných restitučních nároků  ve vlastnictví hl.m. Prahy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MČ Praha 11 požádala dopisem  čj. 7/99/Čes  z 11.2. 1999 o svěření pozemků v k.ú. Chodov a Háje, dle usnesení MZ MČ P11 č.  8/2/Z z  21.1.1999  (příloha č. 4.14).</w:t>
      </w:r>
    </w:p>
    <w:p>
      <w:pPr>
        <w:pStyle w:val="Zkladntext2"/>
        <w:rPr>
          <w:sz w:val="22"/>
        </w:rPr>
      </w:pPr>
      <w:r>
        <w:rPr>
          <w:sz w:val="22"/>
        </w:rPr>
        <w:t>Předmětem svěření jsou  pozemky, u kterých byl ukončen převod do vlastnictví hl.m. Prahy:</w:t>
      </w:r>
    </w:p>
    <w:p>
      <w:pPr>
        <w:pStyle w:val="WWBodyText23"/>
        <w:rPr/>
      </w:pPr>
      <w:r>
        <w:rPr>
          <w:b/>
          <w:bCs/>
          <w:u w:val="none"/>
        </w:rPr>
        <w:t>parc.č. 2519/4, 2519/5, 2519/23, 2519/24  + parc.č. 2508/1, 2508/3, 2519/6, 2519/22 v k.ú. Chodov</w:t>
      </w:r>
      <w:r>
        <w:rPr>
          <w:u w:val="none"/>
        </w:rPr>
        <w:t xml:space="preserve"> (pozemky zařadil OSM MHMP) o celk. výměře 517 m</w:t>
      </w:r>
      <w:r>
        <w:rPr>
          <w:u w:val="none"/>
          <w:vertAlign w:val="superscript"/>
        </w:rPr>
        <w:t>2</w:t>
      </w:r>
      <w:r>
        <w:rPr>
          <w:u w:val="none"/>
        </w:rPr>
        <w:t>: zeleň – předzahrádky se vstupy do BD + 2 pozemky zastavěné BD  v  Křejpského  ulici , OB, 1890,- Kč/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(příloha č. 4.15)</w:t>
      </w:r>
    </w:p>
    <w:p>
      <w:pPr>
        <w:pStyle w:val="WWBodyText23"/>
        <w:rPr/>
      </w:pPr>
      <w:r>
        <w:rPr>
          <w:b/>
          <w:bCs/>
          <w:u w:val="none"/>
        </w:rPr>
        <w:t>parc.č.  759/17 o výměře 3086 m</w:t>
      </w:r>
      <w:r>
        <w:rPr>
          <w:b/>
          <w:bCs/>
          <w:u w:val="none"/>
          <w:vertAlign w:val="superscript"/>
        </w:rPr>
        <w:t xml:space="preserve">2  </w:t>
      </w:r>
      <w:r>
        <w:rPr>
          <w:b/>
          <w:bCs/>
          <w:u w:val="none"/>
        </w:rPr>
        <w:t>+  775 o výměře 910 m</w:t>
      </w:r>
      <w:r>
        <w:rPr>
          <w:b/>
          <w:bCs/>
          <w:u w:val="none"/>
          <w:vertAlign w:val="superscript"/>
        </w:rPr>
        <w:t>2</w:t>
      </w:r>
      <w:r>
        <w:rPr>
          <w:b/>
          <w:bCs/>
          <w:u w:val="none"/>
        </w:rPr>
        <w:t xml:space="preserve">  v k.ú. Háje, OB, 1870,-Kč/m</w:t>
      </w:r>
      <w:r>
        <w:rPr>
          <w:b/>
          <w:bCs/>
          <w:u w:val="none"/>
          <w:vertAlign w:val="superscript"/>
        </w:rPr>
        <w:t>2</w:t>
      </w:r>
      <w:r>
        <w:rPr>
          <w:b/>
          <w:bCs/>
          <w:u w:val="none"/>
        </w:rPr>
        <w:t xml:space="preserve"> : </w:t>
      </w:r>
      <w:r>
        <w:rPr>
          <w:u w:val="none"/>
        </w:rPr>
        <w:t xml:space="preserve"> pozemky zeleně  podél  bloku BD č.pop. 601 až 608,  parc.č. 775 je úzký pruh s předzahrádkami a   vchody  (schodišti) do BD  z ul. Steinerova,  parc.č.  759/17  tvoří   předzahrádky s vchody  (schodišti) do BD a  současně  zeleň s chodníky a  schodišti  podél ul. Mejtříkova, v severní části jsou na pozemku vybudovány 2 mělké  vykachlíčkované  bazénky  s lavičkami  (příloha č. 4.16)</w:t>
      </w:r>
      <w:r>
        <w:rPr>
          <w:b/>
          <w:bCs/>
          <w:u w:val="none"/>
        </w:rPr>
        <w:t xml:space="preserve">   </w:t>
      </w:r>
    </w:p>
    <w:p>
      <w:pPr>
        <w:pStyle w:val="Zkladntext2"/>
        <w:rPr/>
      </w:pPr>
      <w:r>
        <w:rPr>
          <w:bCs/>
          <w:sz w:val="22"/>
        </w:rPr>
        <w:t xml:space="preserve">Část pozemků ze žádosti je svěřená do správy městské části, zbývající </w:t>
      </w:r>
      <w:r>
        <w:rPr>
          <w:sz w:val="22"/>
        </w:rPr>
        <w:t>pozemky nejsou z důvodu uplatněných restitučních nároků  ve vlastnictví hl.m. Prahy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MČ Praha 11 požádala dopisem čj. 117/00/Šn z  13.3. 2000 o svěření pozemků v k.ú. Háje, dle usnesení MZ MČ P11 č. 6/11/Z ze 17.2.2000 (příloha č. 4.17).</w:t>
      </w:r>
    </w:p>
    <w:p>
      <w:pPr>
        <w:pStyle w:val="Zkladntext2"/>
        <w:rPr>
          <w:sz w:val="22"/>
        </w:rPr>
      </w:pPr>
      <w:r>
        <w:rPr>
          <w:sz w:val="22"/>
        </w:rPr>
        <w:t>Předmětem  svěření jsou  pozemky, u kterých byl ukončen převod do vlastnictví hl.m. Prahy:</w:t>
      </w:r>
    </w:p>
    <w:p>
      <w:pPr>
        <w:pStyle w:val="WWBodyText23"/>
        <w:rPr/>
      </w:pPr>
      <w:r>
        <w:rPr>
          <w:b/>
          <w:bCs/>
          <w:u w:val="none"/>
        </w:rPr>
        <w:t>parc.č. 1102/1, 1102/5, 1102/6, 1102/10, 1102/11, 1102/12, 1102/13, 1102/14  v k.ú. Háje</w:t>
      </w:r>
      <w:r>
        <w:rPr>
          <w:u w:val="none"/>
        </w:rPr>
        <w:t xml:space="preserve"> o celkové výměře 5791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– zeleň u BD v ul. A. Malé  s vchody do domů a  cestami pro pěší, OB, 1870,-Kč/m</w:t>
      </w:r>
      <w:r>
        <w:rPr>
          <w:u w:val="none"/>
          <w:vertAlign w:val="superscript"/>
        </w:rPr>
        <w:t xml:space="preserve">2 </w:t>
      </w:r>
      <w:r>
        <w:rPr>
          <w:u w:val="none"/>
        </w:rPr>
        <w:t xml:space="preserve"> (příloha č. 4.18).   Žádost MČ je vyřízena. 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MČ Praha 11 požádala dopisem čj. ZAS/2006/24/Ing.Ši  ze  4.5. 2006 o svěření pozemku  parc.č. 2732/1 v k.ú. Chodov, dle usnesení MZ MČ P11 č. 13/1/Z ze 6.12. 1994 (příloha č. 4.19).</w:t>
      </w:r>
    </w:p>
    <w:p>
      <w:pPr>
        <w:pStyle w:val="Zkladntext2"/>
        <w:rPr/>
      </w:pPr>
      <w:r>
        <w:rPr>
          <w:sz w:val="22"/>
        </w:rPr>
        <w:t xml:space="preserve">Předmětem  svěření je  pozemek </w:t>
      </w:r>
      <w:r>
        <w:rPr>
          <w:b/>
          <w:bCs/>
          <w:sz w:val="22"/>
        </w:rPr>
        <w:t>parc.č. 2732/12 v k.ú. Chodov o výměře 7932 m</w:t>
      </w:r>
      <w:r>
        <w:rPr>
          <w:b/>
          <w:bCs/>
          <w:sz w:val="22"/>
          <w:vertAlign w:val="superscript"/>
        </w:rPr>
        <w:t>2</w:t>
      </w:r>
      <w:r>
        <w:rPr>
          <w:sz w:val="22"/>
        </w:rPr>
        <w:t xml:space="preserve">, oddělený GP č. 1958-256/2005 (příloha č. 4.20)  z původního pozemku parc.č. 2732/1 (hřiště), který tvoří jeden funkční celek se ZŠ Ke Kateřinkám. Pozemek parc.č. 2732/1 v k.ú. Chodov je v KN veden z důvodu dosud neukončených restitucí  na IROP, jeho svěřovaná jihozápadní část  (nyní parc.č. 2732/12) nebyla dotčena restitucemi, proto MČ Praha 11  zadala spol. GEOline s r.o.,  Štěrboholská  44, Praha 10  zpracovat výše uvedený GP. Ohlášení přechodu vlastnictví na KÚ k pozemku parc.č. 2732/12 v k.ú. Chodov  je z 26.10. 2006 (příloha č. 4.21). 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 xml:space="preserve">Dle ÚP hl.m. Prahy se pozemek nachází v území VV, v  cenové mapě není  oceněn (příloha č. 4.22). 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Záměrem MČ  Praha 11 je využít svěřovaný pozemek pro výstavbu zimního stadionu,  který zatím městské části chybí.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</w:t>
      </w:r>
    </w:p>
    <w:p>
      <w:pPr>
        <w:pStyle w:val="Normal"/>
        <w:rPr>
          <w:sz w:val="22"/>
        </w:rPr>
      </w:pPr>
      <w:r>
        <w:rPr>
          <w:sz w:val="22"/>
        </w:rPr>
        <w:t>č.4.1: Žádost MČ P11 čj. 485/98/J z 15.7. 1998, usnesení  MZ MČ P11 č. 20/29/Z z 18.6. 1998</w:t>
      </w:r>
    </w:p>
    <w:p>
      <w:pPr>
        <w:pStyle w:val="Normal"/>
        <w:rPr>
          <w:sz w:val="22"/>
        </w:rPr>
      </w:pPr>
      <w:r>
        <w:rPr>
          <w:sz w:val="22"/>
        </w:rPr>
        <w:t>č.4.2: Výpis z KN + snímky .map – Donovalská  ul.</w:t>
      </w:r>
    </w:p>
    <w:p>
      <w:pPr>
        <w:pStyle w:val="Normal"/>
        <w:rPr>
          <w:sz w:val="22"/>
        </w:rPr>
      </w:pPr>
      <w:r>
        <w:rPr>
          <w:sz w:val="22"/>
        </w:rPr>
        <w:t>č.4.3: Výpis z KN + snímky map – Mendelova ul.</w:t>
      </w:r>
    </w:p>
    <w:p>
      <w:pPr>
        <w:pStyle w:val="Normal"/>
        <w:rPr>
          <w:sz w:val="22"/>
        </w:rPr>
      </w:pPr>
      <w:r>
        <w:rPr>
          <w:sz w:val="22"/>
        </w:rPr>
        <w:t xml:space="preserve">č.4.4: Žádost MČ P11 čj. 286/00/Šn z 2.11. 2000, usnesení  MZ MČ P11 č. 19/18/Z z 19.10. 2000 </w:t>
      </w:r>
    </w:p>
    <w:p>
      <w:pPr>
        <w:pStyle w:val="Normal"/>
        <w:rPr>
          <w:sz w:val="22"/>
        </w:rPr>
      </w:pPr>
      <w:r>
        <w:rPr>
          <w:sz w:val="22"/>
        </w:rPr>
        <w:t>č.4.5: Inforamt.výpis z KN + snímky map - Stříbrského ul.</w:t>
      </w:r>
    </w:p>
    <w:p>
      <w:pPr>
        <w:pStyle w:val="Normal"/>
        <w:rPr>
          <w:sz w:val="22"/>
        </w:rPr>
      </w:pPr>
      <w:r>
        <w:rPr>
          <w:sz w:val="22"/>
        </w:rPr>
        <w:t>č.4.6:   Žádost MČ P11 čj.45/00/Šn z 31.1.2000 + usnesení MZ MČ P11 č. 16/10/Z z 20.1.2000</w:t>
      </w:r>
    </w:p>
    <w:p>
      <w:pPr>
        <w:pStyle w:val="Normal"/>
        <w:rPr>
          <w:sz w:val="22"/>
        </w:rPr>
      </w:pPr>
      <w:r>
        <w:rPr>
          <w:sz w:val="22"/>
        </w:rPr>
        <w:t>č.4.7: Inforamt.výpis z KN + snímky map - Stříbrského ul.</w:t>
      </w:r>
    </w:p>
    <w:p>
      <w:pPr>
        <w:pStyle w:val="Normal"/>
        <w:rPr>
          <w:sz w:val="22"/>
        </w:rPr>
      </w:pPr>
      <w:r>
        <w:rPr>
          <w:sz w:val="22"/>
        </w:rPr>
        <w:t>č.4.8: Žádost MČ P11 čj. 165/99/Čes. z 22.12.1999 + usnesení MZ MČ P11 č. 6/9/Z z 18.11.1999</w:t>
      </w:r>
    </w:p>
    <w:p>
      <w:pPr>
        <w:pStyle w:val="Normal"/>
        <w:rPr>
          <w:sz w:val="22"/>
        </w:rPr>
      </w:pPr>
      <w:r>
        <w:rPr>
          <w:sz w:val="22"/>
        </w:rPr>
        <w:t>č.4.9: Inforamt.výpis z KN + snímky map - Jažlovická ul.</w:t>
      </w:r>
    </w:p>
    <w:p>
      <w:pPr>
        <w:pStyle w:val="Normal"/>
        <w:rPr>
          <w:sz w:val="22"/>
        </w:rPr>
      </w:pPr>
      <w:r>
        <w:rPr>
          <w:sz w:val="22"/>
        </w:rPr>
        <w:t>č.4.10:  Žádost MČ P11 čj. 606/98/J z  9.10. 1998 + usnesení MZ MČ P11 č. 25/31/Z ze 17.9.1998</w:t>
      </w:r>
    </w:p>
    <w:p>
      <w:pPr>
        <w:pStyle w:val="Normal"/>
        <w:rPr>
          <w:sz w:val="22"/>
        </w:rPr>
      </w:pPr>
      <w:r>
        <w:rPr>
          <w:sz w:val="22"/>
        </w:rPr>
        <w:t>č.4.11: Inforamt.výpis z KN + snímky map - Jažlovická  ul.</w:t>
      </w:r>
    </w:p>
    <w:p>
      <w:pPr>
        <w:pStyle w:val="Normal"/>
        <w:rPr>
          <w:sz w:val="22"/>
        </w:rPr>
      </w:pPr>
      <w:r>
        <w:rPr>
          <w:sz w:val="22"/>
        </w:rPr>
        <w:t>č.4.12: Žádost MČ P11 čj. 484/98/J z 15.7.1998 + usnesení MZ MČ P11 č. 17/29/Z z 18.6.1998</w:t>
      </w:r>
    </w:p>
    <w:p>
      <w:pPr>
        <w:pStyle w:val="Normal"/>
        <w:rPr>
          <w:sz w:val="22"/>
        </w:rPr>
      </w:pPr>
      <w:r>
        <w:rPr>
          <w:sz w:val="22"/>
        </w:rPr>
        <w:t>č.4.13: Informat.výpis z KN + snímky map – ul. ke Kateřinkám</w:t>
      </w:r>
    </w:p>
    <w:p>
      <w:pPr>
        <w:pStyle w:val="Normal"/>
        <w:rPr>
          <w:sz w:val="22"/>
        </w:rPr>
      </w:pPr>
      <w:r>
        <w:rPr>
          <w:sz w:val="22"/>
        </w:rPr>
        <w:t xml:space="preserve">č.4.14:  Žádost MČ P11 čj. 7/99/Čes  z 11.2. 1999 + usnesení MZ MČ P11 č.  8/2/Z z  21.1.1999 </w:t>
      </w:r>
    </w:p>
    <w:p>
      <w:pPr>
        <w:pStyle w:val="Normal"/>
        <w:rPr>
          <w:sz w:val="22"/>
        </w:rPr>
      </w:pPr>
      <w:r>
        <w:rPr>
          <w:sz w:val="22"/>
        </w:rPr>
        <w:t>č.4.15: Inforamt.výpis z KN + snímky map - Křejpského ul.</w:t>
      </w:r>
    </w:p>
    <w:p>
      <w:pPr>
        <w:pStyle w:val="Normal"/>
        <w:rPr>
          <w:sz w:val="22"/>
        </w:rPr>
      </w:pPr>
      <w:r>
        <w:rPr>
          <w:sz w:val="22"/>
        </w:rPr>
        <w:t xml:space="preserve">č.4.16: Informat.výpis z KN + snímky  map - Steinerova  ul. </w:t>
      </w:r>
    </w:p>
    <w:p>
      <w:pPr>
        <w:pStyle w:val="Normal"/>
        <w:rPr>
          <w:sz w:val="22"/>
        </w:rPr>
      </w:pPr>
      <w:r>
        <w:rPr>
          <w:sz w:val="22"/>
        </w:rPr>
        <w:t>č.4.17: Žádost MČ P11 čj. 117/00/Šn z  13.3. 2000 + usnesení MZ MČ P11 č. 6/11/Z ze 17.2.2000</w:t>
      </w:r>
    </w:p>
    <w:p>
      <w:pPr>
        <w:pStyle w:val="Normal"/>
        <w:rPr>
          <w:sz w:val="22"/>
        </w:rPr>
      </w:pPr>
      <w:r>
        <w:rPr>
          <w:sz w:val="22"/>
        </w:rPr>
        <w:t>č.4.18: Inforamt.výpis z KN + snímky map - ul. A. Malé</w:t>
      </w:r>
    </w:p>
    <w:p>
      <w:pPr>
        <w:pStyle w:val="Normal"/>
        <w:rPr>
          <w:sz w:val="22"/>
        </w:rPr>
      </w:pPr>
      <w:r>
        <w:rPr>
          <w:sz w:val="22"/>
        </w:rPr>
        <w:t xml:space="preserve">č.4.19: Žádost MČ P11 čj. ZAS/24/Ing.Ši  z  4.5.2006 + usnesení MZ MČ P11 č.13/1/Z ze 6.12.1994 </w:t>
      </w:r>
    </w:p>
    <w:p>
      <w:pPr>
        <w:pStyle w:val="Normal"/>
        <w:rPr>
          <w:sz w:val="22"/>
        </w:rPr>
      </w:pPr>
      <w:r>
        <w:rPr>
          <w:sz w:val="22"/>
        </w:rPr>
        <w:t xml:space="preserve">č.4.20: Odd. GP č. 1958-256/2005   </w:t>
      </w:r>
    </w:p>
    <w:p>
      <w:pPr>
        <w:pStyle w:val="Normal"/>
        <w:rPr>
          <w:sz w:val="22"/>
        </w:rPr>
      </w:pPr>
      <w:r>
        <w:rPr>
          <w:sz w:val="22"/>
        </w:rPr>
        <w:t xml:space="preserve">č.4.21: Výpis z KN na parc.č. 2732/12  v k.ú. Chodov </w:t>
      </w:r>
    </w:p>
    <w:p>
      <w:pPr>
        <w:pStyle w:val="Normal"/>
        <w:rPr>
          <w:sz w:val="22"/>
        </w:rPr>
      </w:pPr>
      <w:r>
        <w:rPr>
          <w:sz w:val="22"/>
        </w:rPr>
        <w:t xml:space="preserve">č.4.22: Snímky map </w:t>
      </w:r>
    </w:p>
    <w:p>
      <w:pPr>
        <w:pStyle w:val="WWBodyText22"/>
        <w:ind w:left="0" w:hanging="0"/>
        <w:rPr>
          <w:sz w:val="22"/>
        </w:rPr>
      </w:pPr>
      <w:r>
        <w:rPr>
          <w:sz w:val="22"/>
        </w:rPr>
      </w:r>
    </w:p>
    <w:p>
      <w:pPr>
        <w:pStyle w:val="WWBodyText22"/>
        <w:ind w:left="0" w:hanging="0"/>
        <w:rPr>
          <w:b/>
          <w:b/>
          <w:bCs/>
        </w:rPr>
      </w:pPr>
      <w:r>
        <w:rPr>
          <w:b/>
          <w:bCs/>
        </w:rPr>
        <w:t>5. MČ PRAHA  12</w:t>
      </w:r>
    </w:p>
    <w:p>
      <w:pPr>
        <w:pStyle w:val="WWBodyText23"/>
        <w:rPr/>
      </w:pPr>
      <w:r>
        <w:rPr>
          <w:u w:val="none"/>
        </w:rPr>
        <w:t>Městská část Praha 12 požádala  dopisem Č.j. KS/86/06 ze dne 8.2.2006 (příloha č. 5.1)  o svěření věci z vlastnictví hlavního města Prahy, pozemku</w:t>
      </w:r>
      <w:r>
        <w:rPr>
          <w:b/>
          <w:bCs/>
          <w:u w:val="none"/>
        </w:rPr>
        <w:t xml:space="preserve"> parc.č. 4400/715 o výměře 499 m</w:t>
      </w:r>
      <w:r>
        <w:rPr>
          <w:b/>
          <w:bCs/>
          <w:u w:val="none"/>
          <w:vertAlign w:val="superscript"/>
        </w:rPr>
        <w:t xml:space="preserve">2  </w:t>
      </w:r>
      <w:r>
        <w:rPr>
          <w:b/>
          <w:bCs/>
          <w:u w:val="none"/>
        </w:rPr>
        <w:t xml:space="preserve">v k.ú. Modřany,  </w:t>
      </w:r>
      <w:r>
        <w:rPr>
          <w:u w:val="none"/>
        </w:rPr>
        <w:t xml:space="preserve">dle usnesení ZMČi č. 339/2005 ze dne 29.11.2005 (příloha č. 5.2), kde je citován původní pozemek s předpokládanou výměrou. </w:t>
      </w:r>
    </w:p>
    <w:p>
      <w:pPr>
        <w:pStyle w:val="WWBodyText23"/>
        <w:rPr/>
      </w:pPr>
      <w:r>
        <w:rPr>
          <w:u w:val="none"/>
        </w:rPr>
        <w:t>Pozemek parc.č. 4400/715 byl oddělen GP č. 2347-623/2005 (příloha č. 5.3) z původního pozemku parc.č. 4400/552  o výměře 1177 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v k.ú. Modřany. GP zhotovila Geodetická Kancelář Nedoma &amp; Řezník s.r.o., Kodaňská 45, Praha 10 dne 5.1.2006, jeho vypracování zadávala MČ Praha 12. </w:t>
      </w:r>
    </w:p>
    <w:p>
      <w:pPr>
        <w:pStyle w:val="WWBodyText23"/>
        <w:rPr>
          <w:u w:val="none"/>
        </w:rPr>
      </w:pPr>
      <w:r>
        <w:rPr>
          <w:u w:val="none"/>
        </w:rPr>
        <w:t>Odbor výstavby ÚMČ Praha 12 vydal souhlas s dělením pozemku parc.č. 4400/552 v k.ú. Modřany dne 6.4.2006 pod Č.j. VYST/15862/Št/2006 (příloha č. 5.4).</w:t>
      </w:r>
    </w:p>
    <w:p>
      <w:pPr>
        <w:pStyle w:val="WWBodyText23"/>
        <w:rPr>
          <w:u w:val="none"/>
        </w:rPr>
      </w:pPr>
      <w:r>
        <w:rPr>
          <w:u w:val="none"/>
        </w:rPr>
        <w:t>Součástí materiálu je sdělení OOA MHMP Č.j. OOA/P/Modřany/05/Bi ze dne 10.10.2005 (příloha č. 5.5), že na pozemek parc.č. 4400/552 v k.ú. Modřany neeviduje nájemní smlouvu, ani žádost o pronájem či úplatný převod.pozemku parc.č. 4400/552 v k.ú. Modřany. Tento stav dosud trvá.</w:t>
      </w:r>
    </w:p>
    <w:p>
      <w:pPr>
        <w:pStyle w:val="WWBodyText23"/>
        <w:rPr>
          <w:u w:val="none"/>
        </w:rPr>
      </w:pPr>
      <w:r>
        <w:rPr>
          <w:u w:val="none"/>
        </w:rPr>
        <w:t>Původní pozemek parc.č. 4400/552 je v KN zapsán na LV č. 2408 pro Hlavní město Praha (příloha č. 5.6) a situován při ul. Soukalova v k.ú. Modřany, dle ÚPn se nachází v území smíšeném – SMJ (smíšené městského jádra) a dle cenové mapy v lokalitě, která není oceněna (příloha č. 5.7).</w:t>
      </w:r>
    </w:p>
    <w:p>
      <w:pPr>
        <w:pStyle w:val="WWBodyText23"/>
        <w:rPr>
          <w:u w:val="none"/>
        </w:rPr>
      </w:pPr>
      <w:r>
        <w:rPr>
          <w:u w:val="none"/>
        </w:rPr>
        <w:t xml:space="preserve">Záměrem MČ Praha 12 je vybudovat na odděleném pozemku parc.č. 4400/715 v k.ú. Modřany dětské hřiště, které v této lokalitě chybí, a proto žádá o svěření. Investorem stavby hřiště bude společnost České nemovitosti, a.s. </w:t>
      </w:r>
    </w:p>
    <w:p>
      <w:pPr>
        <w:pStyle w:val="WWBodyText23"/>
        <w:rPr>
          <w:u w:val="none"/>
        </w:rPr>
      </w:pPr>
      <w:r>
        <w:rPr>
          <w:u w:val="none"/>
        </w:rPr>
        <w:t xml:space="preserve">Městské části Praha 12 se na podnět  odboru ochrany prostředí MHMP (příloha č. 5.8) svěřují   dvě obnovená dětská hřiště při ulici Jordana Jovkova na pozemku parc.č. 4400/522, a to  vč. tohoto pozemku. MČ  se svěřením souhlasí.  </w:t>
      </w:r>
    </w:p>
    <w:p>
      <w:pPr>
        <w:pStyle w:val="WWBodyText23"/>
        <w:rPr>
          <w:u w:val="none"/>
        </w:rPr>
      </w:pPr>
      <w:r>
        <w:rPr>
          <w:u w:val="none"/>
        </w:rPr>
        <w:t>Jedná se o hřiště A pro menší děti (2-12 let) v pořizovací hodnotě 639.777,- Kč, které je vybaveno herními prvky, pískovištěm, lavičkami, odpadkovým košem a oplocením. Hřiště B v pořizovací hodnotě 1,350.223,- Kč je určeno pro starší děti (5-15 let), je doplněno herními prvky, oplocením, lavičkami a odpadkovými koši. Hřiště je víceúčelové – volejbal, odbíjená, nohejbal. Obě hřiště jsou spojena mlatovou cestou.</w:t>
      </w:r>
    </w:p>
    <w:p>
      <w:pPr>
        <w:pStyle w:val="WWBodyText23"/>
        <w:rPr>
          <w:u w:val="none"/>
        </w:rPr>
      </w:pPr>
      <w:r>
        <w:rPr>
          <w:u w:val="none"/>
        </w:rPr>
        <w:t xml:space="preserve">Přesné vyčíslení jednotlivých položek je uvedeno v dopise OOP MHMP. </w:t>
      </w:r>
    </w:p>
    <w:p>
      <w:pPr>
        <w:pStyle w:val="WWBodyText23"/>
        <w:rPr/>
      </w:pPr>
      <w:r>
        <w:rPr>
          <w:u w:val="none"/>
        </w:rPr>
        <w:t xml:space="preserve">S ohledem na výše uvedené  je </w:t>
      </w:r>
      <w:r>
        <w:rPr>
          <w:b/>
          <w:bCs/>
          <w:u w:val="none"/>
        </w:rPr>
        <w:t>pozemek parc.č. 4400/522 o výměře 10047 m</w:t>
      </w:r>
      <w:r>
        <w:rPr>
          <w:b/>
          <w:bCs/>
          <w:u w:val="none"/>
          <w:vertAlign w:val="superscript"/>
        </w:rPr>
        <w:t xml:space="preserve">2  </w:t>
      </w:r>
      <w:r>
        <w:rPr>
          <w:b/>
          <w:bCs/>
          <w:u w:val="none"/>
        </w:rPr>
        <w:t xml:space="preserve">v k.ú. Modřany vč. stavby dětských hřišť v celkové pořizovací hodnotě 1,990.000,- Kč </w:t>
      </w:r>
      <w:r>
        <w:rPr>
          <w:u w:val="none"/>
        </w:rPr>
        <w:t xml:space="preserve"> zařazen do návrhu obecně závazné vyhlášky za použití ustanovení § 13 odst. 1 písm. g) obecně závazné vyhlášky č. 55/2000 Sb. hl.m. Prahy, kterou se vydává Statut hlavního města Prahy, ve znění obecně závazné vyhlášky č. 12/2004 Sb. hl.m. Prahy.  </w:t>
      </w:r>
      <w:r>
        <w:rPr>
          <w:b/>
          <w:bCs/>
          <w:u w:val="none"/>
        </w:rPr>
        <w:t xml:space="preserve"> </w:t>
      </w:r>
    </w:p>
    <w:p>
      <w:pPr>
        <w:pStyle w:val="WWBodyText23"/>
        <w:rPr/>
      </w:pPr>
      <w:r>
        <w:rPr>
          <w:u w:val="none"/>
        </w:rPr>
        <w:t xml:space="preserve">Z důvodu vypořádání lokality je součástí návrhu obecně závazné vyhlášky také </w:t>
      </w:r>
      <w:r>
        <w:rPr>
          <w:b/>
          <w:bCs/>
          <w:u w:val="none"/>
        </w:rPr>
        <w:t>pozemek parc.č. 4400/498 o výměře 2544 m</w:t>
      </w:r>
      <w:r>
        <w:rPr>
          <w:b/>
          <w:bCs/>
          <w:u w:val="none"/>
          <w:vertAlign w:val="superscript"/>
        </w:rPr>
        <w:t>2</w:t>
      </w:r>
      <w:r>
        <w:rPr>
          <w:b/>
          <w:bCs/>
          <w:u w:val="none"/>
        </w:rPr>
        <w:t xml:space="preserve"> v k.ú. Modřany. </w:t>
      </w:r>
      <w:r>
        <w:rPr>
          <w:u w:val="none"/>
        </w:rPr>
        <w:t xml:space="preserve">Jedná se o zeleň, kterou MČ Praha 12 udržuje. </w:t>
      </w:r>
    </w:p>
    <w:p>
      <w:pPr>
        <w:pStyle w:val="WWBodyText23"/>
        <w:rPr/>
      </w:pPr>
      <w:r>
        <w:rPr>
          <w:u w:val="none"/>
        </w:rPr>
        <w:t>Předmětné pozemky jsou v KN zapsány na LV č. 2408 pro Hlavní město Praha (příloha č.5.9) a situovány při ulicích Jordana Jovkova a Nikoly Vapcarova v k.ú. Modřany. Dle ÚPn se nacházejí v území obytném OB a dle cenové mapy v lokalitě oceněné částkou 1.750,-Kč/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(příloha č. 5.10)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5.1  Žádost městské části Praha 12 Č.j. KS/86/06 ze dne 8.2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5.2  Usnesení Zastupitelstva městské části č. 339/2005 ze dne 29.11.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5.3  GP pro rozdělení pozemku č. 2347-623/2005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5.4  Souhlas odboru výstavby ÚMČ Praha 12 s dělením pozemku  ze dne 6.4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5.5  Sdělení OOA MHMP Č.j. OOA/P/Modřany/05/Bi ze dne 10.10.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5.6  Inf. výpis z KN na původní pozemek parc.č. 4400/552 v k.ú. Modřan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5.7  Snímek pozemkové mapy, ortofotomapy, cenové mapy +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5.8  Dopis OOP MHMP SZn. S-MHMP/OOPXI/513/2006 ze dne 5.6.2006 (žádost o svěření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5.9  Inf. výpis z KN na pozemky parc.č. 4400/498 a 4400/522 v k.ú. Modřan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5.10 Snímek pozemkové mapy, ortofotomapy, cenové mapy + využití území dle ÚP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WWBodyText22"/>
        <w:ind w:left="0" w:hanging="0"/>
        <w:rPr>
          <w:b/>
          <w:b/>
          <w:bCs/>
        </w:rPr>
      </w:pPr>
      <w:r>
        <w:rPr>
          <w:b/>
          <w:bCs/>
        </w:rPr>
        <w:t>6. MČ PRAHA 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žádala dopisem č.j. 436/star/06 ze dne 19.6.2006 (příloha č. 6..1) o svěření pozemku </w:t>
      </w:r>
      <w:r>
        <w:rPr>
          <w:b/>
          <w:bCs/>
          <w:sz w:val="22"/>
          <w:szCs w:val="22"/>
        </w:rPr>
        <w:t>parc.č. 2173/4 v k.ú. Stodůlky</w:t>
      </w:r>
      <w:r>
        <w:rPr>
          <w:sz w:val="22"/>
          <w:szCs w:val="22"/>
        </w:rPr>
        <w:t xml:space="preserve"> , dle usnesení Zastupitelstva MČ Praha 13 č. 485 ze dne 14.6.2006 (příloha č.6.2), pozemek </w:t>
      </w:r>
      <w:r>
        <w:rPr>
          <w:b/>
          <w:bCs/>
          <w:sz w:val="22"/>
          <w:szCs w:val="22"/>
        </w:rPr>
        <w:t>parc.č. 35 v k.ú. Stodůlky</w:t>
      </w:r>
      <w:r>
        <w:rPr>
          <w:sz w:val="22"/>
          <w:szCs w:val="22"/>
        </w:rPr>
        <w:t xml:space="preserve"> navrhl na svěření OSM MHMP, dle § 13 odst. 1 písm. g) obecně závazné vyhlášky č. 55/2000 Sb. Hl.m. Prahy, kterou se vydává Statut hlavního města Prahy, ve znění obecně závazné vyhlášky č. 12/2004 Sb. hl.m. Prahy.</w:t>
      </w:r>
    </w:p>
    <w:p>
      <w:pPr>
        <w:pStyle w:val="Normal"/>
        <w:jc w:val="both"/>
        <w:rPr/>
      </w:pPr>
      <w:r>
        <w:rPr>
          <w:sz w:val="22"/>
          <w:szCs w:val="22"/>
        </w:rPr>
        <w:t>Pozemek parc.č. 2173/4 o výměře 408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ú. Stodůlky je podle informativního výpisu z katastru nemovitostí zapsán na listu vlastnictví č. 1716 Hlavní město Praha, pozemek parc.č. 35 o výměře 1091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ú. Stodůlky je zapsán na listu vlastnictví č. 1284 Česká republika, právo hospodaření s majetkem státu IROP (příloha č.6.3). Ohlášení vlastnického práva hl.m. Prahy bylo na KÚ zasláno dopisem ze dne 6.9.2007 (příloha č. 6.4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svěření je MČ Praha 13 navrhován pozemek </w:t>
      </w:r>
      <w:r>
        <w:rPr>
          <w:b/>
          <w:bCs/>
          <w:sz w:val="22"/>
          <w:szCs w:val="22"/>
        </w:rPr>
        <w:t xml:space="preserve">parc.č. 2173/4 </w:t>
      </w:r>
      <w:r>
        <w:rPr>
          <w:sz w:val="22"/>
          <w:szCs w:val="22"/>
        </w:rPr>
        <w:t>o zmenšené výměře 406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dle geometrického plánu č. 3278-47/2007, zpracovaného společností AREA geodet Čížková s.r.o. (příloha č. 6.5). Vyhotovení geometrického plánu zadal na základě stanoviska TSK hl.m. Prahy (příloha č. 6.6) OSM MHMP. Nově oddělený pozemek parc.č. 2173/33 o výměře 2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který je zastavěný částí komunikace Kovářova, zůstane ve vlastnictví hl.m. Prahy, ve správě TSK hl.m. Prah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ělení pozemku odsouhlasil stavební odbor ÚMČ Praha 13 dopisem ze dne 27.9.2007 (příloha č. 6.7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né pozemky se nachází mezi ulicemi Kovářova a U Kašny. Pozemek parc.č. 2173/4 v k.ú. Stodůlky je v katastru nemovitostí evidován jako ostatní plocha – ostatní komunikace, pozemek parc.č. 35 v k.ú. Stodůlky jako ostatní plocha – jiná ploch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 skutečnosti se jedná o pozemky, na kterých jsou přístupové cesty k nemovitostem ve vlastnictví různých subjektů a menší plochy zeleně. Pozemek parc.č. 2173/4 v k.ú. Stodůlky obklopuje nemovitosti a bytové domy ve vlastnictví fyzických osob a bytových družstev - na částech pozemku jsou přístupové cesty a komunikace k bytovým domům, tzv předzahrádky a části volně přístupné zeleně. Další část tohoto pozemku je zastavěna částí komunikace U Kašny, část pozemku je podél komunikace Kovářova. Pozemek parc.č. 35 v k.ú. Stodůlky na tento pozemek navazuje. Jedná se o pozemek, na kterém jsou kromě přístupové komunikace části zelen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ávu a údržbu těchto pozemků zajišťuje OŽP a OMBAI ÚMČ Praha 13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u w:val="none"/>
        </w:rPr>
        <w:t>Ve snímku z pozemkové mapy jsou předmětné nemovitosti zvýrazněny, u navazujících nemovitostí jsou uvedeni vlastníci; pro informaci je v příloze i snímek z ortofotomapy (příloha č. 6.8).</w:t>
      </w:r>
    </w:p>
    <w:p>
      <w:pPr>
        <w:pStyle w:val="WWBodyText23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u w:val="none"/>
        </w:rPr>
        <w:t>Podle cenové mapy se pozemky nachází v lokalitě oceněné 3500 Kč/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a 1870 Kč/m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(příloha č. 6.9), podle ÚP hl.m. Prahy se nachází v území OB, nepatrná část podél komunikace Kovářova v území SV (příloha č. 6.10).</w:t>
      </w:r>
    </w:p>
    <w:p>
      <w:pPr>
        <w:pStyle w:val="WWBodyText23"/>
        <w:rPr>
          <w:u w:val="none"/>
        </w:rPr>
      </w:pPr>
      <w:r>
        <w:rPr>
          <w:u w:val="none"/>
        </w:rPr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WWBodyText23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eznam přílo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.6.1: Žádost MČ Praha 13 č.j. 436/star/06 ze dne 19.6.2006</w:t>
      </w:r>
    </w:p>
    <w:p>
      <w:pPr>
        <w:pStyle w:val="Normal"/>
        <w:jc w:val="both"/>
        <w:rPr/>
      </w:pPr>
      <w:r>
        <w:rPr>
          <w:sz w:val="22"/>
          <w:szCs w:val="22"/>
        </w:rPr>
        <w:t>č.6.2: Usnesení Zastupitelstva MČ Praha 13 č. 485 ze dne 14.6.20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.6.3: Informativní výpis z K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.6.4: Ohlášení vlastnického práva ze dne 6.9.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.6.5: Geometrický plán č. 3278-47/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.6.6 Stanovisko TSK hl.m. Prah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.6.7: Souhlas ÚMČ Praha 13 s dělením pozemku ze dne 27.9.2007</w:t>
      </w:r>
    </w:p>
    <w:p>
      <w:pPr>
        <w:pStyle w:val="Normal"/>
        <w:jc w:val="both"/>
        <w:rPr/>
      </w:pPr>
      <w:r>
        <w:rPr>
          <w:sz w:val="22"/>
          <w:szCs w:val="22"/>
        </w:rPr>
        <w:t>č.6.8:Snímek z pozemkové mapy + ortofotomap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.6.9: Snímek z cenové map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.6.10:Snímek z ÚP hl.m. Prahy</w:t>
      </w:r>
    </w:p>
    <w:p>
      <w:pPr>
        <w:pStyle w:val="WWBodyText22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BodyText22"/>
        <w:ind w:left="0" w:hanging="0"/>
        <w:rPr>
          <w:b/>
          <w:b/>
          <w:bCs/>
        </w:rPr>
      </w:pPr>
      <w:r>
        <w:rPr>
          <w:b/>
          <w:bCs/>
        </w:rPr>
        <w:t>7. MČ PRAHA - NEBUŠICE</w:t>
      </w:r>
    </w:p>
    <w:p>
      <w:pPr>
        <w:pStyle w:val="BodyText2"/>
        <w:rPr/>
      </w:pPr>
      <w:r>
        <w:rPr>
          <w:sz w:val="22"/>
        </w:rPr>
        <w:t xml:space="preserve">je navrhován na svěření pozemek </w:t>
      </w:r>
      <w:r>
        <w:rPr>
          <w:b/>
          <w:bCs/>
          <w:sz w:val="22"/>
        </w:rPr>
        <w:t>parc.č. 1293/3 v k.ú. Nebušice</w:t>
      </w:r>
      <w:r>
        <w:rPr>
          <w:sz w:val="22"/>
        </w:rPr>
        <w:t>, a to za použití § 13 odst. 1 písmeno g) obecně závazné vyhlášky č. 55/2000 Sb. hl.m. Prahy, kterou se vydává Statut hlavního města Prahy, ve znění obecně závazné vyhlášky č. 12/2004 Sb. hl.m. Prahy.</w:t>
      </w:r>
    </w:p>
    <w:p>
      <w:pPr>
        <w:pStyle w:val="BodyText2"/>
        <w:rPr/>
      </w:pPr>
      <w:r>
        <w:rPr>
          <w:sz w:val="22"/>
        </w:rPr>
        <w:t>Pozemek parc.č. 1293/3 o výměře 448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Nebušice je zapsaný na listu vlastnictví č. 951 Hlavní město Praha (příloha č.7.1).</w:t>
      </w:r>
    </w:p>
    <w:p>
      <w:pPr>
        <w:pStyle w:val="BodyText2"/>
        <w:rPr>
          <w:sz w:val="22"/>
        </w:rPr>
      </w:pPr>
      <w:r>
        <w:rPr>
          <w:sz w:val="22"/>
        </w:rPr>
        <w:t>Jedná se o pozemek zastavěný komunikací Truhlářka. Do materiálu je doloženo stanovisko TSK hl.m. Prahy ze dne 10.10.2007 (příloha č. 7.2), ve kterém TSK hl.m. Prahy uvádí, že komunikaci Truhlářka nespravuje a proto nemá proti svěření námitky.</w:t>
      </w:r>
    </w:p>
    <w:p>
      <w:pPr>
        <w:pStyle w:val="BodyText2"/>
        <w:rPr>
          <w:sz w:val="22"/>
        </w:rPr>
      </w:pPr>
      <w:r>
        <w:rPr>
          <w:sz w:val="22"/>
        </w:rPr>
        <w:t>MČ Praha – Nebušice má v této lokalitě již svěřeny přístupové cesty k jednotlivým usedlostem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Pozemek je ve snímku z pozemkové mapy zvýrazněn, u navazujících pozemků jsou uvedeni vlastníci. Pro informaci je v příloze i snímek z ortofotomapy, v cenové mapě Prahy je pozemek neoceněný, podle ÚP hl.m. Prahy  se jedná o území NL, ZMK, SO5 a minimální částí v OB (příloha č. 7.3)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eznam příloh: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/>
        <w:t>č.7.1: Informativní výpis z katastru nemovitostí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/>
        <w:t>č.7.2: Stanovisko TSK hl.m. Prahy ze dne 10.10.2007</w:t>
      </w:r>
    </w:p>
    <w:p>
      <w:pPr>
        <w:pStyle w:val="WWBodyText22"/>
        <w:tabs>
          <w:tab w:val="clear" w:pos="709"/>
          <w:tab w:val="left" w:pos="720" w:leader="none"/>
        </w:tabs>
        <w:rPr/>
      </w:pPr>
      <w:r>
        <w:rPr/>
        <w:t>č.7.3: Snímek z pozemkové mapy + ortofotomapy+snímek z cenové mapy+snímek z ÚP hl.m. Prah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</w:rPr>
        <w:t>8. MČ PRAHA  16</w:t>
      </w:r>
    </w:p>
    <w:p>
      <w:pPr>
        <w:pStyle w:val="TextBody"/>
        <w:rPr/>
      </w:pPr>
      <w:r>
        <w:rPr>
          <w:szCs w:val="22"/>
        </w:rPr>
        <w:t xml:space="preserve">požádala dopisem č.j. 8303/OSM/2004 ze dne 5.10.2004 (příloha č. 8.1) o svěření věcí z vlastnictví hlavního města Prahy, a to </w:t>
      </w:r>
      <w:r>
        <w:rPr>
          <w:b/>
          <w:bCs/>
          <w:szCs w:val="22"/>
        </w:rPr>
        <w:t>pozemku parc.č. 340 o výměře 441 m</w:t>
      </w:r>
      <w:r>
        <w:rPr>
          <w:b/>
          <w:bCs/>
          <w:szCs w:val="22"/>
          <w:vertAlign w:val="superscript"/>
        </w:rPr>
        <w:t xml:space="preserve">2 </w:t>
      </w:r>
      <w:r>
        <w:rPr>
          <w:b/>
          <w:bCs/>
          <w:szCs w:val="22"/>
        </w:rPr>
        <w:t xml:space="preserve">s budovou č.pop. 32 v k.ú. Radotín, dle </w:t>
      </w:r>
      <w:r>
        <w:rPr>
          <w:szCs w:val="22"/>
        </w:rPr>
        <w:t xml:space="preserve"> usnesení ZMČ Praha 16 č. XI/5/04 ze dne 22.9.2004 (příloha č. 8.2). </w:t>
      </w:r>
    </w:p>
    <w:p>
      <w:pPr>
        <w:pStyle w:val="TextBody"/>
        <w:rPr/>
      </w:pPr>
      <w:r>
        <w:rPr/>
        <w:t>Pozemek se nachází v centru Radotína, na nám. Osvoboditelů, je na něm vybudována část příjezdové komunikace k nákupnímu středisku s parkovištěm (svěřeno MČ Praha 16).  Budova č.pop. 32  je v dezolátním stavu, MČ počítá s její demolicí.</w:t>
      </w:r>
    </w:p>
    <w:p>
      <w:pPr>
        <w:pStyle w:val="TextBody"/>
        <w:rPr/>
      </w:pPr>
      <w:r>
        <w:rPr/>
        <w:t xml:space="preserve">V rámci vypořádání lokality zařadil OSM MHMP do návrhu obecně závazné vyhlášky ještě </w:t>
      </w:r>
      <w:r>
        <w:rPr>
          <w:b/>
          <w:bCs/>
        </w:rPr>
        <w:t>pozemky parc.č. 341 o výměře 46 m</w:t>
      </w:r>
      <w:r>
        <w:rPr>
          <w:b/>
          <w:bCs/>
          <w:vertAlign w:val="superscript"/>
        </w:rPr>
        <w:t>2</w:t>
      </w:r>
      <w:r>
        <w:rPr>
          <w:b/>
          <w:bCs/>
        </w:rPr>
        <w:t>, parc.č. 343/1 o výměře 420 m</w:t>
      </w:r>
      <w:r>
        <w:rPr>
          <w:b/>
          <w:bCs/>
          <w:vertAlign w:val="superscript"/>
        </w:rPr>
        <w:t>2</w:t>
      </w:r>
      <w:r>
        <w:rPr>
          <w:b/>
          <w:bCs/>
        </w:rPr>
        <w:t>, parc.č. 343/2 o výměře 88 m</w:t>
      </w:r>
      <w:r>
        <w:rPr>
          <w:b/>
          <w:bCs/>
          <w:vertAlign w:val="superscript"/>
        </w:rPr>
        <w:t>2</w:t>
      </w:r>
      <w:r>
        <w:rPr>
          <w:b/>
          <w:bCs/>
        </w:rPr>
        <w:t>, 343/3 o výměře 53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parc.č. 347/1 o výměře </w:t>
      </w:r>
      <w:r>
        <w:rPr>
          <w:b/>
          <w:bCs/>
          <w:szCs w:val="22"/>
        </w:rPr>
        <w:t>177 m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</w:rPr>
        <w:t>, parc.č. 347/2 o výměre 34 m</w:t>
      </w:r>
      <w:r>
        <w:rPr>
          <w:b/>
          <w:bCs/>
          <w:vertAlign w:val="superscript"/>
        </w:rPr>
        <w:t>2</w:t>
      </w:r>
      <w:r>
        <w:rPr>
          <w:b/>
          <w:bCs/>
        </w:rPr>
        <w:t>, parc.č. 347/3 o výměře 9 m</w:t>
      </w:r>
      <w:r>
        <w:rPr>
          <w:b/>
          <w:bCs/>
          <w:vertAlign w:val="superscript"/>
        </w:rPr>
        <w:t xml:space="preserve">2  </w:t>
      </w:r>
      <w:r>
        <w:rPr>
          <w:b/>
          <w:bCs/>
        </w:rPr>
        <w:t>a parc.č. 347/4 o výměře 91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v k.ú. Radotín. </w:t>
      </w:r>
    </w:p>
    <w:p>
      <w:pPr>
        <w:pStyle w:val="TextBody"/>
        <w:rPr/>
      </w:pPr>
      <w:r>
        <w:rPr/>
        <w:t xml:space="preserve">Jedná se o zeleň, přístupové cesty a pozemky zastavěné stavbami bez č.pop. a č. ev., zchátralými objekty, které budou následně zbourány.    </w:t>
      </w:r>
    </w:p>
    <w:p>
      <w:pPr>
        <w:pStyle w:val="TextBody"/>
        <w:rPr>
          <w:szCs w:val="22"/>
        </w:rPr>
      </w:pPr>
      <w:r>
        <w:rPr/>
        <w:t>Návrh na svěření je předkládán dle § 13 odst. 1 písm. g) obecně závazné vyhlášky č. 55/2000 Sb. hl.m. Prahy, kterou se vydává Statut hlavního města Prahy, ve znění obecně závazné vyhlášky č. 12/2004 Sb. hl.m. Prahy</w:t>
      </w:r>
      <w:r>
        <w:rPr>
          <w:b/>
          <w:bCs/>
        </w:rPr>
        <w:t xml:space="preserve">. </w:t>
      </w:r>
    </w:p>
    <w:p>
      <w:pPr>
        <w:pStyle w:val="TextBody"/>
        <w:rPr>
          <w:szCs w:val="22"/>
        </w:rPr>
      </w:pPr>
      <w:r>
        <w:rPr>
          <w:szCs w:val="22"/>
        </w:rPr>
        <w:t>Ostatní pozemky a stavby v této lokalitě jsou v KN vedeny na LV č. 1919 pro Hlavní město Praha, svěřená správa nemovitostí ve vlastnictví obce Městská část Praha 16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Svěřované pozemky parc.č. 340 vč. stavby č.pop. 32 a parc.č. 347/1 jsou v KN dosud vedeny na LV č. 1655 jako majetek ČR – IROP (příloha č. 8.3), ohlášení nabytí vlastnického práva bylo do KN doručeno 14.9.2007 (příloha č. 8.4). Další pozemky vč. staveb jsou v KN již zapsány na LV č. 2053 pro Hlavní město Praha (příloha č. 8.5). </w:t>
      </w:r>
    </w:p>
    <w:p>
      <w:pPr>
        <w:pStyle w:val="TextBody"/>
        <w:rPr>
          <w:szCs w:val="22"/>
        </w:rPr>
      </w:pPr>
      <w:r>
        <w:rPr/>
        <w:t>Dle ÚPn se pozemek parc.č. 340 nachází v ploše doprava - DGP – garáže a parkoviště a nepatrnou  částí  v území smíšeném – SV-D, parc.č. 341 v ploše doprava – DGP, ostatní parcely v ploše příroda, krajina, zeleň – ZMK – zeleň městská a krajinná. Parc.č. 340, 341, 343/1, 343/2 a 343/3 jsou dle cenové mapy  situována v lokalitě oceněné částkou 850,- Kč/m</w:t>
      </w:r>
      <w:r>
        <w:rPr>
          <w:vertAlign w:val="superscript"/>
        </w:rPr>
        <w:t>2</w:t>
      </w:r>
      <w:r>
        <w:rPr/>
        <w:t>, parc.č. 347/1, 347/2, 347/3 a 347/4 v lokalitě, která není oceněna (příloha č. 8.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2"/>
          <w:u w:val="single"/>
        </w:rPr>
      </w:pPr>
      <w:r>
        <w:rPr>
          <w:szCs w:val="22"/>
          <w:u w:val="single"/>
        </w:rPr>
        <w:t>Seznam přílo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8.1: Žádost městské části Praha 16 č.j. 8303/OSM/2004 ze dne 5.10.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8.2: Usnesení Zastupitelstva MČ Praha 16 č. XI/5/04 ze dne 22.9.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8.3: Inf. výpis z KN na pozemky parc.č. 340 vč. č.pop. 32 a parc.č. 347/1 v k.ú. Radotí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8.4: Ohlášení nabytí vlastnického práva do KN ze dne 5.9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8.5: Inf. výpis z KN na ostatní svěřované pozemky v k.ú. Radotí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8.6: Snímek pozemkové mapy, ortofotomapy, cenové mapy + snímek využití území dle ÚP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MČ PRAHA – Újezd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 xml:space="preserve">požádala dopisem  ze dne 23.4.2007 o svěření věci z vlastnictví hl.m. Prahy, a to pozemku  parc.č. 265/377 v k.ú. Újezd u Průhonic, dle usnesení  ZMČ Praha – Újezd z 17.4. 2007  (příloha č. 9.1). </w:t>
      </w:r>
    </w:p>
    <w:p>
      <w:pPr>
        <w:pStyle w:val="WWBodyText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Žádaný pozemek  parc.č.  265/377  a   sousední  pozemky parc.č. 265/318, 265/378   v   k.ú. Újezd u Průhonic (do návrhu vyhlášky zařadil OSM MHMP)  se nacházejí (příloha č. 9.2)  podél  ul. Krajanská, Vodnická  v sídlištní zástavbě  Nové Kateřinky.  Sousedí  s  nemovitostmi  ve vlastnictví fyz. osob,  část tvoří zeleň, část je zastavěna  vjezdy do bytových domů.  </w:t>
      </w:r>
    </w:p>
    <w:p>
      <w:pPr>
        <w:pStyle w:val="WWBodyText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Záměrem MČ je získat do své správy  pozemek sídlištní zeleně z důvodu celoroční údržby, ale vzhledem  k  částečnému zastavění a  připlocení  dotčených pozemků je zřejmé,  že  městská část  zahájí  jednání s vlastníky BD o   narovnání dané situace. </w:t>
      </w:r>
    </w:p>
    <w:p>
      <w:pPr>
        <w:pStyle w:val="WWBodyText2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OOA MHMP dopisem ze dne 6.6.2007 nemá námitek ke svěření  pozemků parc.č. 265/377 a 265/318 v k.ú. Újezd u Průhonic  do správy městské části (příloha č. 9.3).</w:t>
      </w:r>
    </w:p>
    <w:p>
      <w:pPr>
        <w:pStyle w:val="WWBodyText21"/>
        <w:ind w:left="0" w:hanging="0"/>
        <w:rPr/>
      </w:pPr>
      <w:r>
        <w:rPr>
          <w:b w:val="false"/>
          <w:bCs/>
        </w:rPr>
        <w:t>Dle ÚP hl.m. Prahy se jedná o území OB, v cenové mapě jsou parc.č. 265/377 a  265/318 (celk.výměra 903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) oceněna částkou  3 680,- Kč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parc.č. 265/378 o výměře 10m</w:t>
      </w:r>
      <w:r>
        <w:rPr>
          <w:b w:val="false"/>
          <w:bCs/>
          <w:vertAlign w:val="superscript"/>
        </w:rPr>
        <w:t xml:space="preserve">2  </w:t>
      </w:r>
      <w:r>
        <w:rPr>
          <w:b w:val="false"/>
          <w:bCs/>
        </w:rPr>
        <w:t>částkou  1710,- Kč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Cs w:val="22"/>
          <w:u w:val="single"/>
        </w:rPr>
      </w:pPr>
      <w:r>
        <w:rPr>
          <w:szCs w:val="22"/>
          <w:u w:val="single"/>
        </w:rPr>
        <w:t>Seznam příloh:</w:t>
      </w:r>
    </w:p>
    <w:p>
      <w:pPr>
        <w:pStyle w:val="Normal"/>
        <w:ind w:left="993" w:hanging="993"/>
        <w:rPr/>
      </w:pPr>
      <w:r>
        <w:rPr>
          <w:bCs/>
          <w:sz w:val="22"/>
        </w:rPr>
        <w:t xml:space="preserve">č.9.1: </w:t>
      </w:r>
      <w:r>
        <w:rPr>
          <w:b/>
          <w:sz w:val="22"/>
        </w:rPr>
        <w:t xml:space="preserve"> </w:t>
      </w:r>
      <w:r>
        <w:rPr>
          <w:bCs/>
          <w:sz w:val="22"/>
        </w:rPr>
        <w:t>Žádost</w:t>
      </w:r>
      <w:r>
        <w:rPr>
          <w:b/>
          <w:sz w:val="22"/>
        </w:rPr>
        <w:t xml:space="preserve">  </w:t>
      </w:r>
      <w:r>
        <w:rPr>
          <w:bCs/>
          <w:sz w:val="22"/>
        </w:rPr>
        <w:t>MČ Praha – Újezd z  23.4.2007 + usnesení  ZMČ Praha – Újezd ze dne 17.4. 2007</w:t>
      </w:r>
    </w:p>
    <w:p>
      <w:pPr>
        <w:pStyle w:val="Normal"/>
        <w:ind w:left="993" w:hanging="993"/>
        <w:rPr>
          <w:bCs/>
          <w:sz w:val="22"/>
        </w:rPr>
      </w:pPr>
      <w:r>
        <w:rPr>
          <w:bCs/>
          <w:sz w:val="22"/>
        </w:rPr>
        <w:t>č.9.2: Snímky map + Výpis z KN na parc.č. 265/377, 265/318 v k.ú. Újezd u Průhonic</w:t>
      </w:r>
    </w:p>
    <w:p>
      <w:pPr>
        <w:pStyle w:val="Normal"/>
        <w:ind w:left="993" w:hanging="993"/>
        <w:rPr>
          <w:b/>
          <w:b/>
          <w:sz w:val="22"/>
        </w:rPr>
      </w:pPr>
      <w:r>
        <w:rPr>
          <w:bCs/>
          <w:sz w:val="22"/>
        </w:rPr>
        <w:t>č.9.3: Stanovisko OOA MHMP ze dne  6.6.2007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4z0">
    <w:name w:val="WW8Num4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u w:val="singl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6z0">
    <w:name w:val="WW8Num96z0"/>
    <w:qFormat/>
    <w:rPr>
      <w:b/>
      <w:sz w:val="22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St51z0">
    <w:name w:val="WW8NumSt5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06:00Z</dcterms:created>
  <dc:creator>INF</dc:creator>
  <dc:description/>
  <cp:keywords/>
  <dc:language>en-US</dc:language>
  <cp:lastModifiedBy>INF</cp:lastModifiedBy>
  <dcterms:modified xsi:type="dcterms:W3CDTF">2008-01-11T10:06:00Z</dcterms:modified>
  <cp:revision>2</cp:revision>
  <dc:subject/>
  <dc:title>Důvodová zpráva</dc:title>
</cp:coreProperties>
</file>