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2 k usnesení ZHMP č. 13/  ze dne 24.1.2007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Heading1"/>
        <w:rPr/>
      </w:pPr>
      <w:r>
        <w:rPr/>
        <w:t>Seznam návrhů zadání změn 07 Územního plánu SÚ hl. m. Prahy doporučených ke schvá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/>
        <w:t>Návrhy zadání změn uvedených v této příloze byly řádně projednány s dotčenými orgány státní správy, odpovídají požadavkům § 47 stavebního zákona a mohou být takto předloženy Zastupitelstvu hl.m.Prahy k hlasování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0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560"/>
        <w:gridCol w:w="264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04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560"/>
        <w:gridCol w:w="264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Lysolaje 306/2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2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660/19; 660/4,23 - část; 1006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a založení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397/22-24; 397/299-301; 367/687-6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9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3341/70-7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910, 9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arkoviště pro obytné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56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648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chovat stávající způsob využití pozemků, tj.parkovišt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obytné území, příp.možnost výstavby hromadný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 je DGP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etrovice jižně od ul.Gauss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prava hranice funkčních ploch dle projednané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0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při ul.Novopetrovická - Euklid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liční zeleň dle projednané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, 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řeslice lokalita východní vodní nádrže; Petrov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hlášení dešťové usazovací nádrže jak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8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řany 77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8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lubočepy v rozsahu US Hlubočepy; Jinon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růběhu hranic územního systému ekologické stability na základě prověření urb.studi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jeden z vlastníků (parc.č.1232)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žně od ul.Nový Zlíchov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podle skutečných potřeb školní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řízení a dalšího předpokládaného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mezi ul. "Pod Žvahovem - Noutonická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využití podle konfigurace terénu, zvýš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kologické stability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hozápadně od ul. Hlubočep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parkových ploch stáv.vegetačními prvk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měna je přípustná podle zákresu upraveného na zákl.výsl.projednán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bude  sloučena pod Z-1456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jižně od ul. 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odle skutečného sta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Hlubočepy východně od ul. Pod útes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podle skutečného stavu, posíl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kologické stabilit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severně od ul. Na srpeč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parkových ploch stáv.vegetačními prvk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9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bude sloučena s Z-1449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jihovýchodní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funkcí podle parcelace a kompozice zástavby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rhu bude sloučeno pod Z-1474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JV část obce - stáv.areál České pošt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ukce zázemí pošty ve prospěch obytn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 podle požadavku zpracovatele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981/2,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hřiště, minigolfu, zahradní restaurace v rámci doplňkového a výjimečně přípustného funkčního využití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s funkč.využitím SO5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vrhované funkč.využití: SO5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561/2,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 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476,477,1027/2,1034 - část, při toku Vruti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polohy suchého pold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250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v západní části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464/4, při ul. Ocelářská - K Moravině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č 2869/360,3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,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6/16, při ul.Vídeňsk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ání stávajícího prodejního skladu stavebn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4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preferuje využití S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2352/33, při ul.Chod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 pro služby, prodej, ubytování, administrati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rhu lze sloučit pod Z-1654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39/33, při ul. Českobrod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ístavba ke stáv.obytnému domu - sjednoti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ozemků žadate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579 - příp.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estaur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2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36/2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1-2 objektů indiv.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á Chuchle 15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dloužení užívání stáv.objektů stavební firm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bytovou jednotkou a prodejny stavebn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528/1-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omu senior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200/4,9,25-27,29 - část, posun komunikace sever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élce cca 380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řesnění trasy komunikace v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214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286/4, při ul.Na Radosti - Hroze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adba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2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2332/38,39 a 35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administrativně-obchodn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 MČ a občanských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3 rozhodnutím RHMP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,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648, 64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nova historických budov areálu vinic k reprezentativním účelům MČ a parkových ploch - zpřístupnění veřej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6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293, 294, 287-289, 347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349, 351, 352, 354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792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344, 345, 355, 35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0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zpracovatel ÚPn a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5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3063/1,2 a 2896/2,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bilizace parkové plochy s retenční nádr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rál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álovice 12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ršovice 992/1,10,11,23; 999/4; 1000/3; 1001/1,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stavba administrativně skladového objekt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 max.dvě podlaží s bytovými jednotk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293, 2292/1-4; při ul.Hyacintová-Břečťan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pro bytovou výstavb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ešice 902/2, 903-část; západně od ul. Bakalář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bytovou výstavb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0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MŽP,fyzic.o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96/24,25,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obytné funkce pro výstavbu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stivař 84, 83/2, 8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bín 230/3 - severně od ul.Hroze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MD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2639/177; 2639/179,176,18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obytného domu s prodejními plocha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podzemními garáže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3"/>
              <w:rPr/>
            </w:pPr>
            <w:r>
              <w:rPr/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 Národní památkový ústav, MK ČR a nesouhlasí občanská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377, 37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rekreačního objektu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západně od ul. Ke Slatiná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řazení stavby hasičské zbrojnice mezi veřej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sle 189/1,3-18; 190; 191/1-4, při ul.Božetěch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řadové garáže - uvedení do soulad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188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Město 952, 2408, 2407-část, lokalita Žofí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budování protipovodňové ochrany - změna kategorie záplavového území, nová linie protipovodňového opat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84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33 - část, při ul.Dřev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požadavku zpracovatele ÚPn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9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hřbito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37/7,37,3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budování stáv.skladového areálu s admin.zázemí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3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2144/13 a další, lokalita "Božanovská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s děts.hřištěm a sport.aktivit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1/1,2,5-8; 4/1; 5/1; 6; 7; 9/1; 230; 238/2 - při ul.K dálnic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0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usle 488,489,490,491a 472 - areál býv.Nuselské mlékár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bydlení, garáží a obchodní vybave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1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rč 2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ným stave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přičlenění k obytnému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673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ům s pečovatelskou službou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lán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ánovice 486/3, při ul.Nové dvor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pen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pence 1837, 1838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max.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626/21, 385,386,3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účely sportovního vyžití vrámci M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6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akovice 1232;1234/1-3;1233;1240/3 - při ul.Cukrovar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 skončení stáv.zařízení nové komerční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01-403 a další; 473/1,6 a další - při ul. Na Zlat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 skončení stáv.zařízení nové komerční využit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6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alice 608 - 611/1-část, při ul.Traban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jednocení stáv.areálu pro potřeby rozší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9, 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bely 1990/2,3,9,10,15-17; Satalice a  625, 626/1,3,4 - při ul.Traban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ál s provozními budovami stáv.výrobního družst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6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349/34, 349/228-9, 349/24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omů pro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,,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ně rekreačního areál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úžení pásu biokorido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4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lokalita "Pod Belárií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vedení do souladu se skuteč.stavem - zástav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ými 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2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602/6; 3604/7; 3608; 3609/1,2; 3610; 36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ičlenění k obytné zástavbě - výstav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nalizační stoky A2 z Komoř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6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8/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kynologického cvičišt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127, při ul.K Písnic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166/2; 1166/1,1167/2,117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stavba stáv.rekreač.objektu na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část jižního břehu Kyjského rybní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utí biokoridoru pro zajištění jeho funkčnost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1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otín při ul. Strunk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biokoridoru pro zajištění jeho funkčnost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ohledem na skutečný stav v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5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u točny tramvají při ul. Generála Šiš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utí biokoridoru pro zajištění jeho funkčnost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využití ploch s ohledem na skuteč.stav v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zohledňovat výsledek projednání Z-1163/06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západní část ul.Sichrovského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otočky MH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nohrady ; Vršovice mezi ul.Ruská, Nad Primaskou, Pod Rapid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avba humanitárního a duchovního středisk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voslavné církv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9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K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erný Most 232/222-část; při ul. Bryks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rušení komunikace místního význa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2671/14; 2671/11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sběrný dvůr - uvedení do sou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kutečným 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0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sloučit s 171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2671/1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sběrný dvůr - uvedení do soula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kutečným 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sloučit s 1716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sek 1121/50, 1121/51-část, při ul. Lovosická-Kyt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6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území západně od silničního okruh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tvoření souvislého pásu ochranné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49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Cholupice 427/9-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areálu pro výcvik a chov ps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3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brasla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braslav křížení komunikace Strakonické při ul. Nad dálnic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mimoúrovňového přechodu pro pěš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ochk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hkov 481/11, 479/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podle U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ýk 666/9-11,13,14,16,24,30-37;1954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u s převažující bytov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 ubytovací funkc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4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50, 2251, 2252, 225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adba ovocných dřevin, užitkové a okrasné zahrad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5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168/1, 185/1, 226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7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stivař lokalita "Golf" - při ul. U hostivařského nádraží; Horní Měcholupy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budování obytného souboru s občanskou vybavenost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rekreačními ploch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85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zčásti nesouhlasí UK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at ZVS. Při nezachování funkce ZVS bude součástí zadání její vyjmutí z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ešovice 506 a další; ul.U Vody-Jankovcova-Varhulíkov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pravení linie protipovodňových opatř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adčany 338, 33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chování stáv.využití pro depozitáře a sklad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2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99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4/1,2-sev.část; část komun."Do Dubin, Pod Javor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jedné řady izol.rodinných dom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.komunikace uvést do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5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7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ílení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81,2506/1,2; 2383/2,12-část;2505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komunikací a vybudování dětských hřišť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.stavem, t.j.mimo kult.památ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9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77/4,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é využití území ve vztahu k plánované komunika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2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, 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; Kunratice východně od Kunratické spojky, směr Vestec-Jeseni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tvoření koridoru pro MHD rozšířením části stáv.komunikace od Metra C-směr Jesenice, souběžná cyklotrasa v pásu zele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66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044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občanského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785/21,2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obytné funkce na hranice pozemk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3151/9 - areál Povodí Vltav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funkční sjednocení areálu podniku pr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stavbu správní budovy s parkování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 Národní památkový ústav a Ministerstvo Kultury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1591; 1592/1,11; 4911/2 - část; lokalita "Na Pláni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; Jinonice ul. Na Farkáně IV - U Slévár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trasy propojovací komunik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7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hválení změny je podmíněno schválením změn 1898 a 186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2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olí 85/1 - část, ul. Pod Vyšehrad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vedení do souladu se skutečným stav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zemek přiléhající k bytovým dom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 Národní památkový ústav, MŽP ČR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, 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rní Počernice lokalita "Praha - Černý Most"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dvou nových železničních zastávek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ých stave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občanské sdružení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Počer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Počernice lokalita "Praha - Dolní Počern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lokalita "Praha - Hlubočepy střed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lokalita "Praha - Hlubočepy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yje lokalita "Praha - Jahodn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bely lokalita "Praha - Kbel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sun stávající železniční zastávk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lokalita "Praha - Konvář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oc lokalita "Praha - Liboc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trašnice lokalita "Praha - Malešice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Radotín lokalita "Praha - Radotín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lokalita "Praha - Slavia /Ede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adní připomínce MČ se vyhovuje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lokalita "Praha - Třeboradi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lokalita "Praha - Velká Chuchl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sun stávající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ešovice lokalita "Praha - Výstaviště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un časového horizontu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lokalita "Praha - Zahradní Město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nice lokalita "Praha - Zličín zastá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Hlubočepy lokalita "Praha - Zlíchov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nové železniční zastávk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, 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tkovice ; Křeslice v lokalitě při hranici obou MČ západně od ul.V Pitkovičkách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hozápadní část MČ Praha 2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místění plochy pro výstavbu transformovny 110/22 kV v současnosti včetně napojení na venkovní vedení 110 kV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funkční využití pro plochu původně uvažovaného umístě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65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2166/26, 2160/153 - lokalita Lu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uvedení do souladu se stávajícím stave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5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ochk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hkov lokalita bývalého statku a území po obvodě stávající zástavb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a veřejné vybavenosti v centru dle US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 pro MÚ a SV komunikac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61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Zkladntext3"/>
              <w:rPr/>
            </w:pPr>
            <w:r>
              <w:rPr/>
              <w:t>Se změnou nesouhlasí zčásti Ministerstvo Dopravy ČR a vlastník pozemk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uje schválit pouze v rozsahu sil.obchvatu-VPS: VÚRM, VDopr.,RHMP./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de respektovat výsledek projednání Z-1740/07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dání změny je schvalováno  pouze v rozsahu silničního obchvatu-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nová komunikace přes areál Walter,a.s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6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změnu sloučit s Z 189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Dejvice ; Bubeneč mezi ul. Koulova -Terron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9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Změnu nedoporučuje Ministrestvo Kultury ČR a Národní památkový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934, Komenského nám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sek lokalita "Prosek-Amerika", při ul.Prose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přesnění využití území na zákl. zpracovaný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stavovacích podmíne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1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 Se změnou nesouhlasí MŽP ČR, občanské sdružení a fyz. o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usle ; Michle v úseku "Pankrác - Budějovická"; Krč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6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Újezd severně od ul.Formanská -Jos.Bíbrdlí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veřejně prospěšné stavby v souladu se skuteč.stav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4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ubeč lokální biokoridor </w:t>
            </w:r>
            <w:r>
              <w:rPr>
                <w:rFonts w:cs="Arial" w:ascii="Arial" w:hAnsi="Arial"/>
                <w:spacing w:val="-6"/>
                <w:sz w:val="18"/>
                <w:szCs w:val="20"/>
              </w:rPr>
              <w:t>L4/263 v místě křížení s PO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měna trasy nefunkčního lokálního </w:t>
            </w:r>
            <w:r>
              <w:rPr>
                <w:rFonts w:cs="Arial" w:ascii="Arial" w:hAnsi="Arial"/>
                <w:spacing w:val="-6"/>
                <w:sz w:val="18"/>
                <w:szCs w:val="20"/>
              </w:rPr>
              <w:t>biokoridoru -  posun severním směre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4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85/1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 po připojení k navazujícímu pozemku v čistě obytném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668/1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parkově upravené plochy na svěřeném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6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dřany </w:t>
            </w:r>
            <w:r>
              <w:rPr>
                <w:rFonts w:cs="Arial" w:ascii="Arial" w:hAnsi="Arial"/>
                <w:spacing w:val="-16"/>
                <w:sz w:val="18"/>
                <w:szCs w:val="20"/>
              </w:rPr>
              <w:t>167/1,167/2,168/1,168/2,169/1,169/2,170/1,170/2,170/3,171/1,171/2,171/3,172/1,172/3,173,4097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městského par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10, 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ašnice ; Malešice části traťového úseku Prah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stivař - Praha hl.n.; Hostivař ; Vršov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malizace traťového úseku Praha Hostivař - Praha hl.n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4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845/3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Jinonice areál Walter a.s.; Radl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ansformace  průmyslového areálu do městské struktur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ůsledku útlumu výro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167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doplnit požadavek: před dalším stupněm zpracovat kompletní dopravní studii/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změny sloučit s Z-186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816/1 - část, 816/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řízení parkovišt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"Vysočanská radiála" v úseku Balabenka-Kbelská včetně okol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dopravní a urbanistické koncepce vyvolaná zrušením Vysočanské radiál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1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P14 vznesla zásadní připomínku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jen při současném schválení Z-191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, 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; Dejvice oblast Jenerál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ásti trasy pro stavbu "rekonstrukce vedení 110 kV Červený vrch-sever" mimo obytné čá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4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východně od SO - u Říčanského poto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ásti trasy pro stavbu "vedení 110 kV  Běchovice - Říčany" mimo dvojité křížení s trasou silničního okruh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8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146, 1016/88, při ul.Spoř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řeslice 272/16, 272/46, 272/151, 272/160, 272/234, 272/225-228 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l. K Čestlicům, Mát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9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sousední MČ P-11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Ďáb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Ďáblice SV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iocentra pro vybudování retenční nádrž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670, 367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namísto nevyhovujícího objekt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7, Praha 13, Praha - Zličín, 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Řepy ; Stodůlky ; Zličín ; Třebonice ; Břevnov v úseku: Bílá Hora - Řepy - Zličín; Ruzyně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druhé větve trasy metra "A"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23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e změnou nesouhlasí vlastník pozemku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, Praha - Sata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orní Počernice území mezi Satalicemi a silničním okruhem; Satalic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logisti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2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D, MŽP ČR a nedoporučuje Národní památkoví ústav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2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2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  <w:p>
    <w:pPr>
      <w:pStyle w:val="Footer"/>
      <w:rPr>
        <w:rFonts w:ascii="Arial" w:hAnsi="Arial" w:cs="Arial"/>
        <w:iCs/>
        <w:sz w:val="18"/>
      </w:rPr>
    </w:pPr>
    <w:r>
      <w:rPr>
        <w:rFonts w:cs="Arial" w:ascii="Arial" w:hAnsi="Arial"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1080"/>
      <w:gridCol w:w="2280"/>
      <w:gridCol w:w="3000"/>
      <w:gridCol w:w="1200"/>
      <w:gridCol w:w="4560"/>
      <w:gridCol w:w="2640"/>
    </w:tblGrid>
    <w:tr>
      <w:trPr/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2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5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ind w:right="-40" w:hanging="0"/>
    </w:pPr>
    <w:rPr>
      <w:rFonts w:ascii="Arial" w:hAnsi="Arial" w:cs="Arial"/>
      <w:color w:val="000000"/>
      <w:sz w:val="18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5:00Z</dcterms:created>
  <dc:creator>Ing. arch. Olga Skálová</dc:creator>
  <dc:description/>
  <dc:language>en-US</dc:language>
  <cp:lastModifiedBy>INF</cp:lastModifiedBy>
  <dcterms:modified xsi:type="dcterms:W3CDTF">2008-01-14T13:36:00Z</dcterms:modified>
  <cp:revision>2</cp:revision>
  <dc:subject/>
  <dc:title>Příloha č</dc:title>
</cp:coreProperties>
</file>