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 platí pro RHMP a ZHMP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ůvodem předkladu je žádost Pražského jezdeckého klubu Gabrielka, se sídlem Nebušice 49, Praha 6, vlastníka nemovitostí na pozemcích č. parc. 1120, č. parc. 1088/2 a dalších v k.ú. Nebušice o úplatný převod vlastnictví části pozemku č. parc. 1293/3 o celkové výměře 8 m2 v k.ú. Nebušice, který je ve vlastnictví hl.m.Prahy a je částečně zastavěn krytou jezdeckou halou. Tato situace vyplynula při následném digitálním zaměření hranic pozemků a byla řešena vypracováním geometrického plánu, dle kterého je z původní pozemkové parcely č. parc. 1293/3 oddělena pozemková parcela č. parc. 1293/4 o výměře  8 m2. Vzhledem k tomu, že stavba byla schválena pravomocným kolaudačním rozhodnutím čj. Výst. : 1192/66/P/1120 Neb./01-Mai, které nabylo právní moci dne 25.5.2001, nejsou nutná stanoviska odborů MHMP a MČ Prahy – Nebušice.</w:t>
      </w:r>
    </w:p>
    <w:p>
      <w:pPr>
        <w:pStyle w:val="TextBody"/>
        <w:rPr/>
      </w:pPr>
      <w:r>
        <w:rPr/>
        <w:t>Cenovou mapou v dané lokalitě je stanovena kupní cena ve výši 1 870 Kč/m2. Znalecký posudek č. 365/07-5550.2 ze dne 21.12.2007 vypracovaný Ing. Janem Skyvou kalkuluje stejnou kupní cenu.</w:t>
      </w:r>
    </w:p>
    <w:p>
      <w:pPr>
        <w:pStyle w:val="TextBody"/>
        <w:rPr/>
      </w:pPr>
      <w:r>
        <w:rPr/>
        <w:t>Vzhledem k tomu, že žadatelem je jezdecký klub, jehož provozování je finančně velmi náročné, považuje  OOA kupní cenu za část prodávaného pozemku odpovídající. Celková  kupní cena činí v daném případě 14 960 Kč, tj. 1 870 Kč/m2.</w:t>
      </w:r>
    </w:p>
    <w:p>
      <w:pPr>
        <w:pStyle w:val="TextBody"/>
        <w:rPr/>
      </w:pPr>
      <w:r>
        <w:rPr/>
        <w:t>Záměr na úplatný převod vlastnictví byl zveřejněn na úřední desce Magistrátu hl.m.Prahy pod poř. č. OOA-0194/08 v termínu od 7.1.2008 do 22.1.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 zpráv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íloha č. 1 - usnesení RHMP č. 413 ze dne 8.4.2008   </w:t>
      </w:r>
    </w:p>
    <w:p>
      <w:pPr>
        <w:pStyle w:val="TextBody"/>
        <w:rPr/>
      </w:pPr>
      <w:r>
        <w:rPr/>
        <w:t>příloha č. 2 - snímek katastrální mapy</w:t>
      </w:r>
    </w:p>
    <w:p>
      <w:pPr>
        <w:pStyle w:val="TextBody"/>
        <w:rPr/>
      </w:pPr>
      <w:r>
        <w:rPr/>
        <w:t>příloha č. 3 - výpisy z katastru nemovitostí</w:t>
      </w:r>
    </w:p>
    <w:p>
      <w:pPr>
        <w:pStyle w:val="TextBody"/>
        <w:rPr/>
      </w:pPr>
      <w:r>
        <w:rPr/>
        <w:t>příloha č. 4 - geometrický plán č. 1019-5P2007 ze dne 27.5.2007</w:t>
      </w:r>
    </w:p>
    <w:p>
      <w:pPr>
        <w:pStyle w:val="TextBody"/>
        <w:rPr/>
      </w:pPr>
      <w:r>
        <w:rPr/>
        <w:t>příloha č. 5 - kolaudační rozhodnutí</w:t>
      </w:r>
    </w:p>
    <w:p>
      <w:pPr>
        <w:pStyle w:val="TextBody"/>
        <w:rPr/>
      </w:pPr>
      <w:r>
        <w:rPr/>
        <w:t>příloha č. 6 - znalecký posudek č. 365/07-5550.2 ze dne 21.12.2007</w:t>
      </w:r>
    </w:p>
    <w:p>
      <w:pPr>
        <w:pStyle w:val="TextBody"/>
        <w:rPr/>
      </w:pPr>
      <w:r>
        <w:rPr/>
        <w:t xml:space="preserve">příloha č. 7 - žádost  Pražského jezdeckého klubu Gabrielka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: 656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33:00Z</dcterms:created>
  <dc:creator>OBIS Praha s.r.o.</dc:creator>
  <dc:description/>
  <cp:keywords/>
  <dc:language>en-US</dc:language>
  <cp:lastModifiedBy>INF</cp:lastModifiedBy>
  <dcterms:modified xsi:type="dcterms:W3CDTF">2008-04-10T12:35:00Z</dcterms:modified>
  <cp:revision>2</cp:revision>
  <dc:subject/>
  <dc:title/>
</cp:coreProperties>
</file>