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nemovitostí z vlastnictví České republiky do vlastnictví HMP pro účel realizace stavby Městského okruhu č. 9515 Myslbekova - Prašný most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nemovitostí - části pozemků parc. č. 4292/29 a parc. č. 4292/30, dle GP č. 2784-166/2006 nově označených jako parc. č. 4292/45 o výměře 1289 m</w:t>
      </w:r>
      <w:r>
        <w:rPr>
          <w:vertAlign w:val="superscript"/>
        </w:rPr>
        <w:t>2</w:t>
      </w:r>
      <w:r>
        <w:rPr/>
        <w:t>, a parc. č. 4292/46 o výměře 943 m</w:t>
      </w:r>
      <w:r>
        <w:rPr>
          <w:vertAlign w:val="superscript"/>
        </w:rPr>
        <w:t>2</w:t>
      </w:r>
      <w:r>
        <w:rPr/>
        <w:t>, vše v k.ú. Dejvice, vč. budov, inženýrských staveb, vedlejších staveb i trvalých porostů umístěných na těchto pozemcích, z vlastnictví České republiky - s právem hospodaření Správy železniční dopravní cesty, státní organizace, dlážděná 1003/7, Praha 1, IČ: 70994234, do vlastnictví hl. m. Prahy ze celkovou kupní cenu dle znaleckého posudku ve výši 4.073.880,- Kč., zpracovaném Ing. Jaroslavem Líkařem, pod č. 1857/29/06 pro účely stavby č. 9515 Myslbekova - Prašný most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9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4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7:07:00Z</dcterms:created>
  <dc:creator>INF</dc:creator>
  <dc:description/>
  <dc:language>en-US</dc:language>
  <cp:lastModifiedBy>INF</cp:lastModifiedBy>
  <dcterms:modified xsi:type="dcterms:W3CDTF">2008-04-09T07:07:00Z</dcterms:modified>
  <cp:revision>1</cp:revision>
  <dc:subject/>
  <dc:title>NAŘÍZENÍ ŘEDITELE</dc:title>
</cp:coreProperties>
</file>