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>Důvodová zpráva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ab/>
        <w:t>V souladu s Pravidly pro financování programů, staveb a akcí z rozpočtu Státního fondu dopravní infrastruktury požádalo Hlavní město Praha o převod finančních prostředků nevyčerpaných v roce 2007 do roku 2008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Na základě uvedené žádosti předložil Státní fond dopravní infrastruktury dne 31.3.2008 návrh dodatku č. 110/2008/1 ke smlouvě č. 110/2008 mezi SFDI a Hlavním městem Prahou o poskytnutí finančních prostředků z rozpočtu Státního fondu dopravní infrastruktury na rok 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Účelem tohoto dodatku je převod nevyčerpaných prostředků v roce 2007 a zvýšení rozpočtu kapitálových výdajů na rok 2008 o účelový investiční transfer ve výši 441 000 tis. Kč na následující stavb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0053 Vysočanská radiála                                       247 000 tis. Kč</w:t>
      </w:r>
    </w:p>
    <w:p>
      <w:pPr>
        <w:pStyle w:val="Heading2"/>
        <w:rPr/>
      </w:pPr>
      <w:r>
        <w:rPr/>
        <w:t>4663  MÚK PPO Liberecká                                  194 000 tis. Kč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V návaznosti na tyto skutečnosti je třeba zvýšit rozpočet OMI MHMP na rok 2008 v kapitole 03 doprava § 2212 pro výše uvedenou stavbu o částku 441 000 tis.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ávěr: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astupitelstvu hl.m. Prahy se předkládá ke schválení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Uzavření „Dodatku č. 110/2008/1 mezi Státním fondem dopravní infrastruktury a Hlavním městem Prahou o poskytnutí finančních prostředků z rozpočtu SFDI na rok 2008“, který podepíše radní Šteiner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zvýšení rozpočtu OMI MHMP o účelový investiční transfer z rozpočtu SFDI pro stavby Vysočanská radiála o 247 000 tis. Kč a MÚK PPO Liberecká o 194 000 tis. Kč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31:00Z</dcterms:created>
  <dc:creator>INF</dc:creator>
  <dc:description/>
  <cp:keywords/>
  <dc:language>en-US</dc:language>
  <cp:lastModifiedBy>z000355</cp:lastModifiedBy>
  <cp:lastPrinted>2007-05-18T10:45:00Z</cp:lastPrinted>
  <dcterms:modified xsi:type="dcterms:W3CDTF">2008-04-07T09:31:00Z</dcterms:modified>
  <cp:revision>2</cp:revision>
  <dc:subject/>
  <dc:title>Důvodová zpráva</dc:title>
</cp:coreProperties>
</file>