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4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4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odejmutí správy svěřených věcí z vlastnictví hlavního města Prahy městským částem Praha 10 a  Praha - Velká Chuchl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z 8.4.2008 a 15.4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403 z 8.4.2008</w:t>
      </w:r>
    </w:p>
    <w:p>
      <w:pPr>
        <w:pStyle w:val="Normal"/>
        <w:rPr/>
      </w:pPr>
      <w:r>
        <w:rPr/>
        <w:t>Usnesení Rady HMP č. 449 z 15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1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2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4-15T12:28:00Z</dcterms:modified>
  <cp:revision>1</cp:revision>
  <dc:subject/>
  <dc:title>Průvodce při přípravě materiálů</dc:title>
</cp:coreProperties>
</file>