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ůvodová  zpráv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/>
        <w:t>Duševní choroby představují v rozvinutých státech podle údajů Světové zdravotnické organizace (1997) největší společensko-ekonomickou zátěž (před kardiovaskulárními a onkologickými chorobami). Počet pacientů přicházejících do psychiatrických ambulancí se v posledních deseti letech zvýšil o více než jednu třetinu (5 % obyvatel je aktuálně léčeno), nejvíce v oblasti poruch nálady (nárůst o 109 %), neurotických obtíží (o 53 %) a demencí (o 64 %). Daleko větší důraz je ve světě kladen na práva psychiatrických pacientů, ale pozornost přitahuje i ochrana před agresivním chováním. Způsoby a formy poskytování psychiatrické péče je těmto faktům třeba přizpůsobit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Podpora duševního zdraví a prevence a terapie poruch duševního zdraví spolu s odpovídající péčí se pro Světovou zdravotnickou organizaci a její členské státy, Evropskou unii a Radu Evropy stávají prioritou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>Na území hlavního města Prahy existují tyto druhy servisů v rámci psychiatrické péče:</w:t>
      </w:r>
    </w:p>
    <w:p>
      <w:pPr>
        <w:pStyle w:val="TextBody"/>
        <w:rPr/>
      </w:pPr>
      <w:r>
        <w:rPr>
          <w:b/>
        </w:rPr>
        <w:t>ambulantní péče</w:t>
      </w:r>
      <w:r>
        <w:rPr/>
        <w:t xml:space="preserve"> (cca 95 ambulantních psychiatrů jako samostatná zdravotnická zařízení, cca 7 ambulantních míst je ve státních zdravotních zařízeních); </w:t>
      </w:r>
      <w:r>
        <w:rPr>
          <w:b/>
        </w:rPr>
        <w:t>denní stacionáře</w:t>
      </w:r>
      <w:r>
        <w:rPr/>
        <w:t xml:space="preserve"> (8 denních stacionářů); </w:t>
      </w:r>
      <w:r>
        <w:rPr>
          <w:b/>
        </w:rPr>
        <w:t xml:space="preserve">chráněná práce </w:t>
      </w:r>
      <w:r>
        <w:rPr/>
        <w:t>(</w:t>
      </w:r>
      <w:r>
        <w:rPr>
          <w:bCs/>
        </w:rPr>
        <w:t>232</w:t>
      </w:r>
      <w:r>
        <w:rPr/>
        <w:t xml:space="preserve"> míst pro chráněnou práci); </w:t>
      </w:r>
      <w:r>
        <w:rPr>
          <w:b/>
        </w:rPr>
        <w:t>chráněné bydlení</w:t>
      </w:r>
      <w:r>
        <w:rPr/>
        <w:t xml:space="preserve"> (43 míst komunitního bydlení, 48 míst v chráněných tréninkových bytech, 16 sociálních bytů);  komunitní psychiatrické sestry; </w:t>
      </w:r>
      <w:r>
        <w:rPr>
          <w:b/>
        </w:rPr>
        <w:t xml:space="preserve">krizová centra </w:t>
      </w:r>
      <w:r>
        <w:rPr/>
        <w:t>(2 zdravotnická krizová centra);</w:t>
      </w:r>
      <w:r>
        <w:rPr>
          <w:b/>
        </w:rPr>
        <w:t xml:space="preserve"> lůžková péče</w:t>
      </w:r>
      <w:r>
        <w:rPr/>
        <w:t xml:space="preserve"> (1784</w:t>
      </w:r>
      <w:r>
        <w:rPr>
          <w:b/>
        </w:rPr>
        <w:t xml:space="preserve"> </w:t>
      </w:r>
      <w:r>
        <w:rPr/>
        <w:t>lůžek v psychiatrických zařízeních, z toho 1428 lůžek v psychiatrické léčebně,   356 tvoří psychiatrická oddělení, 124 dětských lůžek, 352</w:t>
      </w:r>
      <w:r>
        <w:rPr>
          <w:b/>
        </w:rPr>
        <w:t xml:space="preserve"> </w:t>
      </w:r>
      <w:r>
        <w:rPr/>
        <w:t>lůžek gerontopsychiatrie), atp. Služby jsou různě zřizovány státem, ziskovými a neziskovými organizace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České republice činí podíl výdajů na psychiatrii na celkových výdajích do zdravotnictví pouhá 3,6 % oproti jiným zemím, kde je průměr 5 % a více. Existují národní dokumenty navrhující zlepšení stavu péče o psychiatrické pacienty. Koncepce oboru psychiatrie z roku 2002 definuje priority: budování komunitní psychiatrie, kooperaci ambulantní, ústavní, a komunitní péče, akutní ambulantní a nemocniční péče a následná péče v psychiatrických léčebnách. Bohužel ani jeden ze zmíněných dokumentů není naplňován a proces změny péče ustrnul. Kapacita specializovaných ambulantních služeb je nedostatečná, počty akutních lůžek na psychiatrických odděleních nemocnic jsou také nedostatečn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systému psychiatrické péče je potřeba zintenzivnit a rozšířit nabídky  ambulantní péče, propojit všechny segmenty péče, i s praktickými lékaři, orientovat služby na udržení nebo návrat člověka do přirozeného prostředí  a vytvořit podmínky pro optimalizaci délky hospitalizace v návaznosti na ambulantní služby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Centrum pro rozvoj péče o duševní zdraví se od roku 1995 snaží přispět ke změně psychiatrické péče v České republice směrem k vyspělým psychiatrickým systémům péče v mnoha západních zemích. Od roku 2006 vzdělává zástupce veřejné správy v oblasti komunitní péče a vytváří s pomocí odborníků a uživatelů  péče první konkrétní regionální model psychiatrické péče v hlavním městě Praha. V případě dosažení všeobecného konsensu na podobě optimální péče o duševně nemocné v konkrétním regionu, může model sloužit k replikaci v ostatních regionech České republi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trum krizové intervence v Psychiatrické léčebně Bohnice obnoví v prvním pololetí 2008 svůj provoz v původním rozsahu. Dohodli se na tom primátor Hl.m. Prahy MUDr. Pavel Bém a náměstek ministra zdravotnictví ČR Bc. Marek Šnajdr. Společně s  Ministerstvem zdravotnictví budou dorovnány provozní ztráty, které ročně představují částku 3,5 miliónů korun, Hl.m.Praha se bude podílet částkou 1,5 mil. Kč, MZ ČR částkou 2 mil.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trum krizové intervence omezilo služby od června roku 2007 z rozhodnutí ředitele léčebny. Důvodem byl nedostatek finančních prostředků. Přestalo tak fungovat jako ambulantní pohotovostní zařízení, protože byla zrušena lůžková část, byla zredukována pracovní doba a krizová telefonní linka zůstala v provozu jen v pracovní době, nikoli čtyřiadvacet hodin den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mátor Bém to označil za chybné rozhodnutí a petice pražských psychiatrů a dalších odborníků vyzvala ministerstvo zdravotnictví, aby našlo urychleně řešení. Byla vytvořena pracovní skupina, která prověřila, zda se o tyto pacienty (v roce 2006 se na pracovníky bohnického centra obrátilo 5500 pacientů po telefonu,  3600 jich přišlo osobně a 200 lidí zůstalo v léčebně na lůžku), dokáže postarat jiné zařízení. Potvrdilo se, že odborně ani kapacitně nikoli. Ministerstvo zdravotnictví  zareagovalo vstřícně a výsledkem je dohoda o financování, která umožňuje obnovit provoz krizového cent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ha přejímá svůj díl odpovědnosti a péče, ale Centrum krizové intervence není jen pražskou věcí, protože zhruba 22 % jeho klientů je mimopražský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trum krizové intervence v Bohnicích bude lidem v tísni znovu nabízet nepřetržitou linku důvěry, ambulantní psychoterapii a krátkodobou hospitalizac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Účelová neinvestiční dotace  MHMP činí  </w:t>
      </w:r>
      <w:r>
        <w:rPr>
          <w:b/>
          <w:bCs/>
        </w:rPr>
        <w:t>1 500 tis.Kč</w:t>
      </w:r>
      <w:r>
        <w:rPr/>
        <w:t xml:space="preserve"> a bude poskytnuta z kap. 1016 neúčelová rezerva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Courier New"/>
        </w:rPr>
      </w:pPr>
      <w:r>
        <w:rPr>
          <w:rFonts w:cs="Courier New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56:00Z</dcterms:created>
  <dc:creator>INF</dc:creator>
  <dc:description/>
  <cp:keywords/>
  <dc:language>en-US</dc:language>
  <cp:lastModifiedBy>INF</cp:lastModifiedBy>
  <dcterms:modified xsi:type="dcterms:W3CDTF">2008-04-21T08:57:00Z</dcterms:modified>
  <cp:revision>3</cp:revision>
  <dc:subject/>
  <dc:title>Důvodová  zpráva</dc:title>
</cp:coreProperties>
</file>