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5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5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pozemků parc.č. 1330/58 a parc.č. 1500/27 v k.ú. Dolní Počernice z podílového spoluvlastnictví fyzických osob do vlastnictví hl. m. Prahy pro stavbu č. 9620 "Kanalizační sběrač G (včetně G6)"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 č. 1 a 2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l.m. Prahy  č. 22 z 9.1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Jirák Miroslav,Ing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6:3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10T06:36:00Z</dcterms:modified>
  <cp:revision>1</cp:revision>
  <dc:subject/>
  <dc:title>Průvodce při přípravě materiálů</dc:title>
</cp:coreProperties>
</file>