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odojemu na pozemku parc. č. 4244/5, včetně tohoto pozemku, čerpací stanice na pozemku parc. č. 4244/4, technologie a věcí souvisejících, včetně tohoto pozemku a pozemku parc. č. 4244/2, vše v k. ú. Horní Počernice, Praha 9 z vlastnictví České republiky s příslušností hospodařit s majetkem státu pro Pražské vodárny, s. p.  v likvidaci, IČ: 00064068, do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odojemu č. p. 2161 na pozemku parc. č. 4244/5, včetně tohoto pozemku o výměře 932 m 2, čerpací stanice na pozemku parc. č. 4244/4, včetně tohoto pozemku o výměře 722 m2, technologie, oplocení, veřejného osvětlení, zpevněných ploch, terénních úprav, odpadní jímky, příjezdové komunikace, výtlačného a přívodního řadu, kanalizace, přívodu VN a odpadu z venkovních šachet a pozemku parc. č. 4244/2 o výměře 25 m2, vše v k. ú. Horní Počernice, Praha 9 z vlastnictví České republiky s právem hospodaření s majetkem státu pro Pražské vodárny, s. p. v likvidaci se sídlem 112 65 Praha 1, Národní tř. 313/13, IČ 00064068, do vlastnictví hl. 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2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4:03:00Z</dcterms:created>
  <dc:creator>INF</dc:creator>
  <dc:description/>
  <dc:language>en-US</dc:language>
  <cp:lastModifiedBy>INF</cp:lastModifiedBy>
  <dcterms:modified xsi:type="dcterms:W3CDTF">2007-01-17T14:04:00Z</dcterms:modified>
  <cp:revision>1</cp:revision>
  <dc:subject/>
  <dc:title>NAŘÍZENÍ ŘEDITELE</dc:title>
</cp:coreProperties>
</file>