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u parc. č. 349 k. ú. Hradčany z vlastnictví  Bytový podnik Prahy 1 , státní podnik v likvidaci, do vlastnictví hl. m. Prahy, pro účely stavby č. 9515 MO Myslbekova - Prašný most.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  ze dne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Zeman Jiří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4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5T07:46:00Z</dcterms:modified>
  <cp:revision>1</cp:revision>
  <dc:subject/>
  <dc:title>Průvodce při přípravě materiálů</dc:title>
</cp:coreProperties>
</file>