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0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0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Domov mládeže a školní jídelna, Praha 9, Lovosická 4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46 ze dne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Bc. Kateřina Ulbrichová-Forstová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0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4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6T12:46:00Z</dcterms:modified>
  <cp:revision>1</cp:revision>
  <dc:subject/>
  <dc:title>Průvodce při přípravě materiálů</dc:title>
</cp:coreProperties>
</file>