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D ů v o d o v á     z p r á v a</w:t>
      </w:r>
    </w:p>
    <w:p>
      <w:pPr>
        <w:pStyle w:val="Odstavec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O</w:t>
      </w:r>
      <w:r>
        <w:rPr>
          <w:b/>
        </w:rPr>
        <w:t>MI MHMP předkládá k projednání RHMP a k rozhodnutí ZHMP návrh na úplatné nabytí části pozemku parc. č. 1540 v k. ú. Radotín (dle geometrického plánu                     č. 1660-6/2006 ze dne 13.3.2006 označené jako pozemek parc. č. 1540/4 o výměře 7 m</w:t>
      </w:r>
      <w:r>
        <w:rPr>
          <w:b/>
          <w:vertAlign w:val="superscript"/>
        </w:rPr>
        <w:t>2</w:t>
      </w:r>
      <w:r>
        <w:rPr>
          <w:b/>
        </w:rPr>
        <w:t xml:space="preserve">           v k. ú. Radotín) v rozsahu přílohy č.1 k usnesení RHMP č. 18 ze dne 9.1.2007, z důvodu její potřeby pro účel provedení stavby č 3082 TV Radotín, etapa 0005 – Radotín záp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bývaná část pozemku parc. č. 1540 o výměře 7 m</w:t>
      </w:r>
      <w:r>
        <w:rPr>
          <w:vertAlign w:val="superscript"/>
        </w:rPr>
        <w:t>2</w:t>
      </w:r>
      <w:r>
        <w:rPr/>
        <w:t xml:space="preserve"> v k.ú. Radotín je součástí povolené stavby č.3082 TV Radotín, etapa 0005, Radotín – západ  a to části účelové komunikace,  která přechází přes tento pozemek dle schválené projektové dokumentace stavby a v souladu s územním rozhodnutím a stavebním povolením. Tato komunikace, dle sdělení odboru dopravy MHMP č.j. MHMP-255864/2006/DOP-Rd/Čd ze dne 26.7.2006, </w:t>
      </w:r>
      <w:r>
        <w:rPr>
          <w:i/>
          <w:iCs/>
        </w:rPr>
        <w:t>pro potřeby majetkoprávního vypořádání svým charakterem nejvíce odpovídá místní komunikaci            III. tříd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Nabývaná část pozemku parc. č.1540 v k.ú. Radotín vznikla rozdělením tohoto pozemku geometrickým plánem Ing. Jana Hamerníka č. 1660-6/2006 ze dne 13.3.2006, nalézá se           ve vlastnictví Ludvíka Jílka, bytem Jánského 2444/1, 155 00 Praha 5 – Stodůlky, je zastavěna zpevněnou účelovou komunikací se živičným povrchem, která dle sdělení odboru dopravy MHMP č.j. MHMP- 255864/2006/DOP-Rd/Čd ze dne 26.7.2006 pro účel majetkoprávního vypořádání svým charakterem nejvíce odpovídá místní komunikaci III.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a nabývané části pozemku parc.č. </w:t>
      </w:r>
      <w:r>
        <w:rPr>
          <w:bCs/>
        </w:rPr>
        <w:t>1540 o výměře 7 m</w:t>
      </w:r>
      <w:r>
        <w:rPr>
          <w:bCs/>
          <w:vertAlign w:val="superscript"/>
        </w:rPr>
        <w:t>2</w:t>
      </w:r>
      <w:r>
        <w:rPr>
          <w:bCs/>
        </w:rPr>
        <w:t xml:space="preserve"> </w:t>
      </w:r>
      <w:r>
        <w:rPr/>
        <w:t xml:space="preserve">k.ú. Radotín je určena znaleckým posudkem Ing. Miloše Baxy č.0992-027/06 ze dne 30.4.2006 vypracovaným dle zákona č.151/1997 Sb. o oceňování majetku ve znění zákona č. 121/2000 Sb., zákona č.237/2004 Sb.,  zákona č.257/2004 Sb. a vyhlášky Ministerstva financí ČR č.540/2002 Sb. ve znění vyhlášek č.452/2003 Sb. a vyhl.č.640/2004 Sb., podle stavu ke dni 19.4.20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elková vypočtená cena nabývané části pozemku parc.č. 1540 k. ú. Radotín</w:t>
      </w:r>
      <w:r>
        <w:rPr/>
        <w:t xml:space="preserve"> dle výše uvedeného znaleckého posudku </w:t>
      </w:r>
      <w:r>
        <w:rPr>
          <w:b/>
          <w:bCs/>
        </w:rPr>
        <w:t xml:space="preserve">činí  8 610,- Kč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Jednotková cena</w:t>
      </w:r>
      <w:r>
        <w:rPr/>
        <w:t xml:space="preserve"> dle výše uvedeného znaleckého posudku je 1230,- Kč/m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</w:rPr>
        <w:t xml:space="preserve"> </w:t>
      </w:r>
      <w:r>
        <w:rPr>
          <w:bCs/>
        </w:rPr>
        <w:t>Pro účel majetkoprávního vypořádání je na nabývanou část pozemku hleděno v souladu s výše uvedeným sdělením DOP MHMP a v souladu s usnesením</w:t>
      </w:r>
      <w:r>
        <w:rPr>
          <w:b/>
        </w:rPr>
        <w:t xml:space="preserve"> </w:t>
      </w:r>
      <w:r>
        <w:rPr/>
        <w:t xml:space="preserve">Rady HMP č. 0608 ze dne 30.5.2000 jako na pozemek zastavěný části místní komunikace III. třídy, tj. 50 % základní sazby. Cena bude snížena na </w:t>
      </w:r>
      <w:r>
        <w:rPr>
          <w:b/>
        </w:rPr>
        <w:t>615,- Kč/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ň z převodu nemovitosti je určena z vypočtené ceny  dle znaleckého posudku, poplatníkem této daně je ze zákona prodávají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ze dne 30.5.2000 ve výši </w:t>
      </w:r>
      <w:r>
        <w:rPr>
          <w:b/>
          <w:bCs/>
        </w:rPr>
        <w:t>4 305,-Kč</w:t>
      </w:r>
      <w:r>
        <w:rPr/>
        <w:t xml:space="preserve"> navýšena o částku     </w:t>
      </w:r>
      <w:r>
        <w:rPr>
          <w:b/>
          <w:bCs/>
        </w:rPr>
        <w:t>129,- Kč,</w:t>
      </w:r>
      <w:r>
        <w:rPr/>
        <w:t xml:space="preserve"> rovnající se rozdílu daně z převodu  nemovitostí vypočítané ze znaleckého posudku a ceny dle usnesení Rady HMP č. 0608 ze dne 30.5.2000.  </w:t>
      </w:r>
      <w:r>
        <w:rPr>
          <w:b/>
          <w:bCs/>
        </w:rPr>
        <w:t>Kupní cena</w:t>
      </w:r>
      <w:r>
        <w:rPr/>
        <w:t xml:space="preserve"> dle výpočtu </w:t>
      </w:r>
      <w:r>
        <w:rPr>
          <w:b/>
          <w:bCs/>
        </w:rPr>
        <w:t>činí částku</w:t>
      </w:r>
      <w:r>
        <w:rPr/>
        <w:t xml:space="preserve"> </w:t>
      </w:r>
      <w:r>
        <w:rPr>
          <w:b/>
          <w:bCs/>
        </w:rPr>
        <w:t>4 434,- Kč.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ypočtená cena nabývané části pozemku dle usnesení Rady HMP č. 0608 </w:t>
      </w:r>
    </w:p>
    <w:p>
      <w:pPr>
        <w:pStyle w:val="Normal"/>
        <w:rPr>
          <w:b/>
          <w:b/>
        </w:rPr>
      </w:pPr>
      <w:r>
        <w:rPr>
          <w:b/>
        </w:rPr>
        <w:t xml:space="preserve">ze dne 30.5. 2000 činí                                                                                      4 305,- Kč                             </w:t>
      </w:r>
    </w:p>
    <w:p>
      <w:pPr>
        <w:pStyle w:val="Heading1"/>
        <w:rPr/>
      </w:pPr>
      <w:r>
        <w:rPr/>
        <w:t xml:space="preserve">Rozdíl daně z převodu nemovitosti  činí                                                          129,- Kč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(Při vyměřování daně se zaokrouhluje základ daně na celých 100 Kč nahoru podle                 § 17 zákona č.357/1992 Sb.,o dani dědické, darovací a dani z převodu nemovitostí, ve znění pozdějších předpisů)</w:t>
      </w:r>
    </w:p>
    <w:p>
      <w:pPr>
        <w:pStyle w:val="Heading2"/>
        <w:rPr/>
      </w:pPr>
      <w:r>
        <w:rPr/>
        <w:t>Kupní cena nabývané části pozemku                                                     činí 4 434,- K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upis příloh k důvodové zprávě: </w:t>
      </w:r>
    </w:p>
    <w:p>
      <w:pPr>
        <w:pStyle w:val="Normal"/>
        <w:rPr/>
      </w:pPr>
      <w:r>
        <w:rPr/>
        <w:t xml:space="preserve">1) Výpis z katastru nemovitostí  z LV 489 k datu 28.3.2006, k.ú. Radotín   </w:t>
      </w:r>
    </w:p>
    <w:p>
      <w:pPr>
        <w:pStyle w:val="Normal"/>
        <w:rPr>
          <w:i/>
          <w:i/>
          <w:iCs/>
        </w:rPr>
      </w:pPr>
      <w:r>
        <w:rPr/>
        <w:t xml:space="preserve">2) Geometrický oddělovací  plán č.1660-6/2006 ze dne 13.3.2006   </w:t>
      </w:r>
    </w:p>
    <w:p>
      <w:pPr>
        <w:pStyle w:val="Normal"/>
        <w:rPr/>
      </w:pPr>
      <w:r>
        <w:rPr/>
        <w:t>3) Znalecký posudek č.0992-027/06 ze dne 30.4.2006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/>
        <w:t xml:space="preserve">4) Usnesení Rady MHMP č. 18 ze dne 9.1.2007 a jeho příloha č.1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4395" w:hanging="4395"/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5812" w:hanging="5812"/>
      <w:jc w:val="both"/>
    </w:pPr>
    <w:rPr>
      <w:rFonts w:ascii="Arial" w:hAnsi="Arial" w:cs="Arial"/>
      <w:sz w:val="22"/>
      <w:szCs w:val="20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overflowPunct w:val="false"/>
      <w:autoSpaceDE w:val="false"/>
      <w:spacing w:before="120" w:after="120"/>
      <w:ind w:left="1247" w:hanging="567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05:00Z</dcterms:created>
  <dc:creator>INF</dc:creator>
  <dc:description/>
  <dc:language>en-US</dc:language>
  <cp:lastModifiedBy>INF</cp:lastModifiedBy>
  <dcterms:modified xsi:type="dcterms:W3CDTF">2007-01-17T15:06:00Z</dcterms:modified>
  <cp:revision>2</cp:revision>
  <dc:subject/>
  <dc:title>D ů v o d o v á     z p r á v a</dc:title>
</cp:coreProperties>
</file>