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865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865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Návrh na výmaz podniku Sběrné suroviny Praha, státní podnik, se sídlem Praha 1, Senovážné nám. 15, IČ : 00063967 z obchodního rejstříku z důvodu ukončení jeho činnosti bez likvidace ke dni 31.1.2007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 a její přílohy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ady hl.m. Prahy č. 61 ze dne 16.1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OA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Blažek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dne: 25.1.2007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19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11:30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01-17T11:30:00Z</dcterms:modified>
  <cp:revision>1</cp:revision>
  <dc:subject/>
  <dc:title>Průvodce při přípravě materiálů</dc:title>
</cp:coreProperties>
</file>