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/>
        <w:tab/>
        <w:tab/>
        <w:tab/>
        <w:tab/>
      </w:r>
      <w:r>
        <w:rPr>
          <w:b/>
          <w:bCs/>
          <w:sz w:val="28"/>
          <w:u w:val="single"/>
        </w:rPr>
        <w:t>Důvodová zpráva</w:t>
      </w:r>
    </w:p>
    <w:p>
      <w:pPr>
        <w:pStyle w:val="Normal"/>
        <w:jc w:val="both"/>
        <w:rPr/>
      </w:pPr>
      <w:r>
        <w:rPr/>
        <w:tab/>
        <w:tab/>
        <w:t>(společná pro usnesení RHMP i pro usnesení ZHM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Návrh na úplatné nabytí pozemků parc.č. 1330/58 a parc.č. 1500/27 v k.ú. Dolní Počernice do vlastnictví hl.m. Prahy vychází z  potřeby majetkoprávního vypořádání stavby č.9620 „Kanalizační sběrač G (vč.G6)“. Uvedená stavba kanalizace a obslužné komunikace byla kolaudována 8.7.2003, čj.OV/1399/1405/03/WEG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Vlastníkem pozemků dle výpisu z katastru nemovitostí, Katastrálního úřadu pro hl.m. Prahu, listu vlastnictví 827 ze dne 8.3.2006 je z  ½ Hana Baťková,Libušina 806, Plzeňské Předměstí , 337 01 Rokycany 1, z  ¼ Václav Bergl, Jana Ámose Komenského 455, Miřetice u Klášterce nad Ohří, 431 51 Klášterec nad Ohří a z  ¼ Milada Hochová, 1.Máje 1527, 432 01 Kadaň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ena pozemků je stanovena znaleckým posudkem č.0987 – 022/06, který je přílohou č.1 této zprávy, a to v celkové  výši 149 200,- Kč. Posudek zpracoval dle zákona č.151/1997 Sb., o oceňování majetku v platném znění, podle stavu ke dni 17.4.2006 znalec Ing.Miloš Baxa, Žamberecká 352, 517 54 Vamber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Na základě vyjádření odboru DOP MHMP uvedeném v dopise č.j. MHMP – 169097/2006/DOP-04/Fr  ze dne 29.5.2006 (viz příloha č.2) je místní účelová komunikace zařazena do IV.třídy. Proto cena pozemku parc.č. 1500/27 (vedený jako ostatní plocha, ostatní komunikace)  ve smyslu usnesení Rady MHMP č.0608 ze dne 30.5.2000 je upravena koeficientem 0,25 z ceny dle znaleckého posudku. Kupní cena tohoto pozemku činí 37 539,- Kč.  V kupní ceně tohoto pozemku je promítnut i rozdíl daně z nemovitosti viz příloha č. 1 k usnesení Rady hl . m. Prahy.</w:t>
      </w:r>
    </w:p>
    <w:p>
      <w:pPr>
        <w:pStyle w:val="Normal"/>
        <w:ind w:left="720" w:hanging="0"/>
        <w:jc w:val="both"/>
        <w:rPr/>
      </w:pPr>
      <w:r>
        <w:rPr/>
        <w:t>Kupní cena pozemku parc.č. 1330/58 , který je  zařazený v kultuře vodní plocha, zůstává v plné výši  dle znaleckého posudku a činí  11 439,-Kč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Cena takto upravená pro výkup a uvedená v příloze č.1 k usnesení, tudíž i s vyrovnáním rozdílu daně z převodu nemovitosti činí 48 978,-Kč. </w:t>
      </w:r>
    </w:p>
    <w:p>
      <w:pPr>
        <w:pStyle w:val="Normal"/>
        <w:ind w:left="720" w:hanging="0"/>
        <w:jc w:val="both"/>
        <w:rPr/>
      </w:pPr>
      <w:r>
        <w:rPr/>
        <w:t>Průměrná kupní cena je tak cca  164,-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Přílohy: příloha č.1 – znalecký posudek,včetně situace</w:t>
      </w:r>
    </w:p>
    <w:p>
      <w:pPr>
        <w:pStyle w:val="Normal"/>
        <w:jc w:val="both"/>
        <w:rPr/>
      </w:pPr>
      <w:r>
        <w:rPr/>
        <w:tab/>
        <w:tab/>
        <w:t xml:space="preserve"> příloha č.2 – dopis č.j. MHMP – 169097/2006/DOP-04/Fr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46:00Z</dcterms:created>
  <dc:creator>INF</dc:creator>
  <dc:description/>
  <dc:language>en-US</dc:language>
  <cp:lastModifiedBy>INF</cp:lastModifiedBy>
  <dcterms:modified xsi:type="dcterms:W3CDTF">2006-10-19T09:25:00Z</dcterms:modified>
  <cp:revision>4</cp:revision>
  <dc:subject/>
  <dc:title/>
</cp:coreProperties>
</file>