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6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6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odojemu na pozemku parc. č. 4244/5, včetně tohoto pozemku, čerpací stanice na pozemku parc. č. 4244/4, technologie a věcí souvisejících, včetně tohoto pozemku a pozemku parc. č. 4244/2, vše v k. ú. Horní Počernice, Praha 9 z vlastnictví České republiky s příslušností hospodařit s majetkem státu pro Pražské vodárny, s. p.  v likvidaci, IČ: 00064068, do vlastnictví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avního města Prahy č. 54 ze dne 16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Jan Hejzlar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2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4:0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17T14:03:00Z</dcterms:modified>
  <cp:revision>1</cp:revision>
  <dc:subject/>
  <dc:title>Průvodce při přípravě materiálů</dc:title>
</cp:coreProperties>
</file>