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1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1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zařazení projektů prevence kriminality do programu MV  "Krajský program prevence kriminality 2008" 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ze dne 12. 2. 2008 č. 191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KR MHMP</w:t>
      </w:r>
    </w:p>
    <w:p>
      <w:pPr>
        <w:pStyle w:val="Odstavec1"/>
        <w:rPr/>
      </w:pPr>
      <w:r>
        <w:rPr/>
        <w:t>Šindlerová Alena,Ing., MHMP - OKR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8.2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0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0:0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2-19T10:05:00Z</dcterms:modified>
  <cp:revision>1</cp:revision>
  <dc:subject/>
  <dc:title>Průvodce při přípravě materiálů</dc:title>
</cp:coreProperties>
</file>