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80"/>
        <w:rPr>
          <w:rFonts w:ascii="Arial" w:hAnsi="Arial" w:cs="Arial"/>
          <w:b w:val="false"/>
          <w:b w:val="false"/>
          <w:bCs w:val="false"/>
          <w:color w:val="000000"/>
          <w:sz w:val="16"/>
        </w:rPr>
      </w:pPr>
      <w:r>
        <w:rPr>
          <w:rFonts w:cs="Arial" w:ascii="Arial" w:hAnsi="Arial"/>
          <w:b w:val="false"/>
          <w:bCs w:val="false"/>
          <w:color w:val="000000"/>
          <w:sz w:val="16"/>
        </w:rPr>
        <w:t>PŘÍLOHA č.1 důvodové zprávy</w:t>
      </w:r>
    </w:p>
    <w:p>
      <w:pPr>
        <w:pStyle w:val="Heading2"/>
        <w:spacing w:before="120" w:after="28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2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2"/>
        </w:rPr>
        <w:t xml:space="preserve">VÝPISY  Z  PROJEDNÁNÍ  ÚAP – KRAJ  HL .M. PRAHA  VE  VÝBORECH  ZHMP </w:t>
      </w:r>
    </w:p>
    <w:p>
      <w:pPr>
        <w:pStyle w:val="Heading2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Zápis z jednání výboru dopravy ZHMP, ze dne 6.12. 2007 </w:t>
      </w:r>
    </w:p>
    <w:p>
      <w:pPr>
        <w:pStyle w:val="NormlnsWWW"/>
        <w:spacing w:before="0" w:after="0"/>
        <w:rPr/>
      </w:pPr>
      <w:r>
        <w:rPr>
          <w:rFonts w:cs="Arial" w:ascii="Arial" w:hAnsi="Arial"/>
          <w:color w:val="000000"/>
          <w:sz w:val="22"/>
        </w:rPr>
        <w:t>Přítomni:</w:t>
      </w:r>
      <w:r>
        <w:rPr>
          <w:rStyle w:val="StrongEmphasis"/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Ing. David Vodrážka, Ing. Karel Březina, Ing. Marcel Rückl, Petr Zajíček, Mgr. Petra Kolínská, Radek Lohynský, Ing. Vladislav Mareček, Štěpán Šlosár, Radovan Šteiner, Ing. Petr Valenta, Ing. Jan Heroudek 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mluveni: RNDr. Witzany Jiří Ph.D., Ing. Antonín Weinert CSc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Ve 14:00 přítomné přivítal a jednání zahájil Ing. Vodrážka. </w:t>
      </w:r>
    </w:p>
    <w:p>
      <w:pPr>
        <w:pStyle w:val="NormlnsWWW"/>
        <w:spacing w:before="0" w:after="0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rogram jednání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Informace o Zóně placeného stání na území hl.m. Prahy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roblematika mýtného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ostup výstavby Pražského a městského okruhu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Vyhodnocení naplňování Zásad dopravní politiky hl.m. Prahy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rojekt Bezpečné cesty do škol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Různé</w:t>
      </w:r>
    </w:p>
    <w:p>
      <w:pPr>
        <w:pStyle w:val="NormlnsWWW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</w:rPr>
        <w:t xml:space="preserve">Bod 6: </w:t>
      </w:r>
      <w:r>
        <w:rPr>
          <w:rFonts w:cs="Arial" w:ascii="Arial" w:hAnsi="Arial"/>
          <w:color w:val="000000"/>
          <w:sz w:val="22"/>
        </w:rPr>
        <w:t>Různé</w:t>
      </w:r>
    </w:p>
    <w:p>
      <w:pPr>
        <w:pStyle w:val="NormlnsWWW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</w:rPr>
        <w:t>Informace o územně-analytických podkladech pro územní plánování.</w:t>
      </w:r>
    </w:p>
    <w:p>
      <w:pPr>
        <w:pStyle w:val="NormlnsWWW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Informaci uvedla Ing. Cvetlerová z odboru územního rozvoje MHMP. Podklady byly předány členům výboru dopravy na CD. Vytvoření podkladů je zákonnou povinností pořizovatele při vytváření politiky územního rozvoje a územního plánu, popřípadě regulačních plánů. Materiál bude projednán v Zastupitelstvu a proto je prezentován ve výborech. </w:t>
      </w:r>
    </w:p>
    <w:p>
      <w:pPr>
        <w:pStyle w:val="NormlnsWWW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</w:rPr>
        <w:t>Podklady prezentoval Ing. Čtyroký z týmu zpracovatele, který zdůraznil, že jedním z důležitých bodů je posouzení z hlediska udržitelného rozvoje.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color w:val="000000"/>
          <w:sz w:val="22"/>
        </w:rPr>
        <w:t>  </w:t>
      </w:r>
    </w:p>
    <w:p>
      <w:pPr>
        <w:pStyle w:val="NormlnsWWW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Návrh usnesení</w:t>
      </w:r>
      <w:r>
        <w:rPr>
          <w:rFonts w:cs="Arial" w:ascii="Arial" w:hAnsi="Arial"/>
          <w:color w:val="000000"/>
          <w:sz w:val="22"/>
        </w:rPr>
        <w:t xml:space="preserve">: </w:t>
      </w:r>
    </w:p>
    <w:p>
      <w:pPr>
        <w:pStyle w:val="NormlnsWWW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ýbor dopravy bere na vědomí informaci o územně-analytických podkladech.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: 10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ti: 0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držel se: 0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nesení bylo schváleno.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g. David Vodrážka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edseda výboru dopravy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etr Zajíček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věřovatel zápisu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</w:p>
    <w:p>
      <w:pPr>
        <w:pStyle w:val="NormlnsWWW"/>
        <w:spacing w:before="0" w:after="0"/>
        <w:jc w:val="center"/>
        <w:rPr/>
      </w:pPr>
      <w:r>
        <w:rPr>
          <w:rFonts w:cs="Arial" w:ascii="Arial" w:hAnsi="Arial"/>
          <w:color w:val="000000"/>
        </w:rPr>
        <w:t>Ing. Jan Heroudek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jemník výboru dopravy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Zápis z 10. zasedání výboru životního prostředí ZHMP, ze dne 12.12. 2007</w:t>
      </w:r>
    </w:p>
    <w:p>
      <w:pPr>
        <w:pStyle w:val="NormlnsWWW"/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Přítomni:</w:t>
      </w:r>
      <w:r>
        <w:rPr>
          <w:rFonts w:cs="Arial" w:ascii="Arial" w:hAnsi="Arial"/>
          <w:color w:val="000000"/>
          <w:sz w:val="22"/>
        </w:rPr>
        <w:t xml:space="preserve"> Alena Samková, Ing. Arch. Jan Winkler, RNDr. Lubomír Habrnál, Ing. Viktor Pázler, Antonín Ptáček, Zbyněk Richter, Ing. Petr Valenta, RNDr. Miloš Gregar</w:t>
      </w:r>
    </w:p>
    <w:p>
      <w:pPr>
        <w:pStyle w:val="NormlnsWWW"/>
        <w:spacing w:before="12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Omluveni:</w:t>
      </w:r>
      <w:r>
        <w:rPr>
          <w:rFonts w:cs="Arial" w:ascii="Arial" w:hAnsi="Arial"/>
          <w:color w:val="000000"/>
          <w:sz w:val="22"/>
        </w:rPr>
        <w:t xml:space="preserve"> MUDr. Pavel Bém,  Daniel Hodek, Ing. Eva Tylová </w:t>
      </w:r>
    </w:p>
    <w:p>
      <w:pPr>
        <w:pStyle w:val="NormlnsWWW"/>
        <w:spacing w:before="12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Hosté:</w:t>
      </w:r>
      <w:r>
        <w:rPr>
          <w:rFonts w:cs="Arial" w:ascii="Arial" w:hAnsi="Arial"/>
          <w:color w:val="000000"/>
          <w:sz w:val="22"/>
        </w:rPr>
        <w:t xml:space="preserve"> Ing. Jitka Cvetlerová</w:t>
      </w:r>
    </w:p>
    <w:p>
      <w:pPr>
        <w:pStyle w:val="NormlnsWWW"/>
        <w:spacing w:before="12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Veřejnost:</w:t>
      </w:r>
      <w:r>
        <w:rPr>
          <w:rStyle w:val="StrongEmphasis"/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viz prezenční listina, která je připojena k originálu zápisu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color w:val="000000"/>
          <w:sz w:val="22"/>
        </w:rPr>
        <w:t>  </w:t>
      </w:r>
    </w:p>
    <w:p>
      <w:pPr>
        <w:pStyle w:val="NormlnsWWW"/>
        <w:spacing w:before="0" w:after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Program jednání výboru</w:t>
      </w:r>
    </w:p>
    <w:p>
      <w:pPr>
        <w:pStyle w:val="NormlnsWWW"/>
        <w:spacing w:before="120" w:after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 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1) Úvod a schválení ověřovatele zápisu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 </w:t>
      </w:r>
      <w:r>
        <w:rPr>
          <w:rStyle w:val="StrongEmphasis"/>
          <w:rFonts w:cs="Arial" w:ascii="Arial" w:hAnsi="Arial"/>
          <w:color w:val="000000"/>
          <w:sz w:val="22"/>
        </w:rPr>
        <w:t>2) Územně analytické podklady pro kraj Hlavní město Praha ( prezentace Ing. J. Cvetlerové)</w:t>
      </w:r>
    </w:p>
    <w:p>
      <w:pPr>
        <w:pStyle w:val="NormlnsWWW"/>
        <w:spacing w:before="0" w:after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 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 xml:space="preserve">3) Životní cyklus odpadu </w:t>
      </w:r>
    </w:p>
    <w:p>
      <w:pPr>
        <w:pStyle w:val="NormlnsWWW"/>
        <w:spacing w:before="0" w:after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 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4) Informace o činnosti Výboru životního prostředí za rok 2007</w:t>
      </w:r>
    </w:p>
    <w:p>
      <w:pPr>
        <w:pStyle w:val="NormlnsWWW"/>
        <w:spacing w:before="0" w:after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 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5) Různé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</w:p>
    <w:p>
      <w:pPr>
        <w:pStyle w:val="NormlnsWWW"/>
        <w:spacing w:before="0" w:after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Ad  2)</w:t>
      </w:r>
    </w:p>
    <w:p>
      <w:pPr>
        <w:pStyle w:val="NormlnsWWW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 rámci tohoto bodu jednání vyzvala předsedkyně Samková Ing. Cvetlerovou, aby členům výboru představila dokument</w:t>
      </w:r>
      <w:r>
        <w:rPr>
          <w:rStyle w:val="StrongEmphasis"/>
          <w:rFonts w:cs="Arial" w:ascii="Arial" w:hAnsi="Arial"/>
          <w:color w:val="000000"/>
          <w:sz w:val="22"/>
        </w:rPr>
        <w:t xml:space="preserve"> „Územně analytické podklady pro kraj Hlavní město Praha“.</w:t>
      </w:r>
    </w:p>
    <w:p>
      <w:pPr>
        <w:pStyle w:val="NormlnsWWW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Ing. Cvetlerová v úvodu uvedla, že tento dokument slouží jako podklad pro politiku územního rozvoje a územně plánovacích podkladů a následně pro rozhodování v území. Dokumentuje současný stav a vývoj v území, zjišťuje hodnoty v území a omezuje změny v území z důvodu ochrany veřejného zájmu. Dále tento dokument obsahuje zjišťování a vyhodnocování udržitelného rozvoje území a určuje problémy v území, které jsou následně řešeny v územně plánovacích podkladech a dokumentacích. 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vádí se ve dvou vrstvách :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. Územně analytické podklady pro kraj (měřítko 1. 100 000)</w:t>
      </w:r>
    </w:p>
    <w:p>
      <w:pPr>
        <w:pStyle w:val="NormlnsWWW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Územně analytické podklady pro město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ásledně se ujal slova Mgr. Čtyřoký, který podrobně seznámil členy výboru se způsobem vypracování tohoto dokumentu.</w:t>
      </w:r>
    </w:p>
    <w:p>
      <w:pPr>
        <w:pStyle w:val="NormlnsWWW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 závěru svého vystoupení dodal, že tento dokument neprochází veřejným projednáním a jeho konečné znění schvaluje pouze zastupitelstvo ZHMP.</w:t>
      </w:r>
    </w:p>
    <w:p>
      <w:pPr>
        <w:pStyle w:val="NormlnsWWW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 diskusi vystoupil nejprve RNDr. Lubomír Habrnál, s otázkou na souvislost  mezi těmito podklady pro město Prahu a Středočeský kraj.</w:t>
      </w:r>
    </w:p>
    <w:p>
      <w:pPr>
        <w:pStyle w:val="NormlnsWWW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NDr. Miloš Gregar vznesl dotaz na řešení zeleného pásu v tomto dokumentu a jeho návaznosti na Středočeský kraj.</w:t>
      </w:r>
    </w:p>
    <w:p>
      <w:pPr>
        <w:pStyle w:val="NormlnsWWW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alší dotaz směřoval na problematiku intenzivního zemědělského hospodaření na území Hl. m. Prahy a v kontaktních územích se Středočeským krajem. </w:t>
      </w:r>
    </w:p>
    <w:p>
      <w:pPr>
        <w:pStyle w:val="NormlnsWWW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Ing. Cvetlerová odpověděla na první dotaz s tím, že návaznost územních podkladů na Středočeský kraj a problematika intenzivního zemědělského hospodaření  je řešena v již vytvořeném dokumentu </w:t>
      </w:r>
      <w:r>
        <w:rPr>
          <w:rFonts w:cs="Arial" w:ascii="Arial" w:hAnsi="Arial"/>
          <w:b/>
          <w:bCs/>
          <w:color w:val="000000"/>
          <w:sz w:val="22"/>
        </w:rPr>
        <w:t>„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Zásady územního rozvoje</w:t>
      </w:r>
      <w:r>
        <w:rPr>
          <w:rFonts w:cs="Arial" w:ascii="Arial" w:hAnsi="Arial"/>
          <w:b/>
          <w:bCs/>
          <w:color w:val="000000"/>
          <w:sz w:val="22"/>
        </w:rPr>
        <w:t>“.</w:t>
      </w:r>
    </w:p>
    <w:p>
      <w:pPr>
        <w:pStyle w:val="NormlnsWWW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</w:rPr>
        <w:t xml:space="preserve">Dále připomenula, že dokument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Územně analytické podklady</w:t>
      </w:r>
      <w:r>
        <w:rPr>
          <w:rStyle w:val="StrongEmphasis"/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obsahuje převážně údaje. V</w:t>
      </w:r>
      <w:r>
        <w:rPr>
          <w:rStyle w:val="StrongEmphasis"/>
          <w:rFonts w:cs="Arial" w:ascii="Arial" w:hAnsi="Arial"/>
          <w:color w:val="000000"/>
          <w:sz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Územně analytických podkladech</w:t>
      </w:r>
      <w:r>
        <w:rPr>
          <w:rStyle w:val="StrongEmphasis"/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jsou vazby území Středočeského kraje řešeny, protože právě údaje ze kterých zpracování obou dokumentů vychází jsou od stejného poskytovatele. 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 snaha se dohodnout na požadavcích Prahy, přičemž je zřejmé, že nastanou sporné momenty v některých oblastech územních dokumentů, které se budou muset vyřešit na úrovni Primátora Hl. m. Prahy a Hejtmana Středočeského kraje.</w:t>
      </w:r>
    </w:p>
    <w:p>
      <w:pPr>
        <w:pStyle w:val="NormlnsWWW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</w:rPr>
        <w:t>Odpověděla, že všechny problémy vzešlé z tohoto dokumentu (Územně analytické podklady) budou</w:t>
      </w:r>
      <w:r>
        <w:rPr>
          <w:rStyle w:val="StrongEmphasis"/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řešeny v</w:t>
      </w:r>
      <w:r>
        <w:rPr>
          <w:rStyle w:val="StrongEmphasis"/>
          <w:rFonts w:cs="Arial" w:ascii="Arial" w:hAnsi="Arial"/>
          <w:color w:val="000000"/>
          <w:sz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Zásadách územního rozvoje.</w:t>
      </w:r>
      <w:r>
        <w:rPr>
          <w:rStyle w:val="StrongEmphasis"/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To bude také procházet i veřejným projednáváním a připomínkováním. </w:t>
      </w:r>
    </w:p>
    <w:p>
      <w:pPr>
        <w:pStyle w:val="NormlnsWWW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</w:rPr>
        <w:t xml:space="preserve">V závěru projednávání tohoto bodu obdrželi přítomní členové tento dokument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 xml:space="preserve">„Územně analytické podklady pro kraj Hlavní město Praha“ </w:t>
      </w:r>
      <w:r>
        <w:rPr>
          <w:rFonts w:cs="Arial" w:ascii="Arial" w:hAnsi="Arial"/>
          <w:color w:val="000000"/>
          <w:sz w:val="22"/>
        </w:rPr>
        <w:t>v elektronické podobě na CD. V diskusi se členové výboru dohodli na opakovaném projednání tohoto bodu na příštím zasedání VŽP ZHMP.</w:t>
      </w:r>
    </w:p>
    <w:p>
      <w:pPr>
        <w:pStyle w:val="NormlnsWWW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sWWW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sWWW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lena Samková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edsedkyně výboru ŽP ZHMP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 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g. arch. Jan Winkler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ajemník výboru ŽP ZHMP</w:t>
      </w:r>
    </w:p>
    <w:p>
      <w:pPr>
        <w:pStyle w:val="Heading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Zápis z 10. jednání výboru ochrany památek a cestovního ruchu ZHMP, ze dne 12.12. 2007</w:t>
      </w:r>
    </w:p>
    <w:p>
      <w:pPr>
        <w:pStyle w:val="NormlnsWWW"/>
        <w:spacing w:before="0" w:after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Program:</w:t>
      </w:r>
    </w:p>
    <w:p>
      <w:pPr>
        <w:pStyle w:val="NormlnsWWW"/>
        <w:spacing w:before="120" w:after="0"/>
        <w:rPr/>
      </w:pPr>
      <w:r>
        <w:rPr>
          <w:rFonts w:cs="Arial" w:ascii="Arial" w:hAnsi="Arial"/>
          <w:color w:val="000000"/>
          <w:sz w:val="22"/>
        </w:rPr>
        <w:t> </w:t>
      </w:r>
      <w:r>
        <w:rPr>
          <w:rFonts w:cs="Arial" w:ascii="Arial" w:hAnsi="Arial"/>
          <w:color w:val="000000"/>
          <w:sz w:val="22"/>
        </w:rPr>
        <w:t xml:space="preserve">1.    Uvítání členů výboru, schválení zápisu z IX. zasedání, </w:t>
        <w:br/>
        <w:t>schválení programu X. zasedání výboru.</w:t>
      </w:r>
    </w:p>
    <w:p>
      <w:pPr>
        <w:pStyle w:val="NormlnsWWW"/>
        <w:spacing w:before="0" w:after="0"/>
        <w:rPr/>
      </w:pPr>
      <w:r>
        <w:rPr>
          <w:rFonts w:cs="Arial" w:ascii="Arial" w:hAnsi="Arial"/>
          <w:color w:val="000000"/>
          <w:sz w:val="22"/>
        </w:rPr>
        <w:t> </w:t>
      </w:r>
      <w:r>
        <w:rPr>
          <w:rFonts w:cs="Arial" w:ascii="Arial" w:hAnsi="Arial"/>
          <w:b/>
          <w:bCs/>
          <w:color w:val="000000"/>
          <w:sz w:val="22"/>
        </w:rPr>
        <w:t>2.    Územně analytické podklady hl. m. Prahy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  <w:r>
        <w:rPr>
          <w:rFonts w:cs="Arial" w:ascii="Arial" w:hAnsi="Arial"/>
          <w:color w:val="000000"/>
          <w:sz w:val="22"/>
        </w:rPr>
        <w:t xml:space="preserve">3.    Cena hl. m. Prahy v oblasti památkové péče 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  <w:r>
        <w:rPr>
          <w:rFonts w:cs="Arial" w:ascii="Arial" w:hAnsi="Arial"/>
          <w:color w:val="000000"/>
          <w:sz w:val="22"/>
        </w:rPr>
        <w:t>4.    Informace z odboru kultury, památkové péče a cestovního ruchu MHMP + monitoring tisku.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  <w:r>
        <w:rPr>
          <w:rFonts w:cs="Arial" w:ascii="Arial" w:hAnsi="Arial"/>
          <w:color w:val="000000"/>
          <w:sz w:val="22"/>
        </w:rPr>
        <w:t>5.    Různé.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color w:val="000000"/>
          <w:sz w:val="22"/>
        </w:rPr>
        <w:t>2. Územně analytické podklady hl. m. Prahy</w:t>
      </w:r>
    </w:p>
    <w:p>
      <w:pPr>
        <w:pStyle w:val="NormlnsWWW"/>
        <w:spacing w:before="120" w:after="0"/>
        <w:rPr/>
      </w:pPr>
      <w:r>
        <w:rPr>
          <w:rFonts w:cs="Arial" w:ascii="Arial" w:hAnsi="Arial"/>
          <w:color w:val="000000"/>
          <w:sz w:val="22"/>
        </w:rPr>
        <w:t>Diskuse:</w:t>
      </w:r>
    </w:p>
    <w:p>
      <w:pPr>
        <w:pStyle w:val="NormlnsWWW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Všichni členové mají k dispozici CD s územně analytickými podklady hl. m. Prahy. Členové by uvítali krátkou úvodní prezentaci a na příštím výboru by k tomuto bodu byly vzneseny a zodpovězeny dotazy, až po prostudování podrobností z CD. </w:t>
      </w:r>
    </w:p>
    <w:p>
      <w:pPr>
        <w:pStyle w:val="NormlnsWWW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odklady byly zpracovávány na základě nového stavebního zákona č. 183/2006 Sb. Praha je kraj i obec zároveň, musí tedy zpracovat podklady na dvou úrovních. </w:t>
      </w:r>
    </w:p>
    <w:p>
      <w:pPr>
        <w:pStyle w:val="NormlnsWWW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kument obsahuje vyhodnocení stavu, limity využití, hodnoty území, záměry na provedení změn v území, vyhodnocení udržitelného rozvoje území apod.</w:t>
      </w:r>
    </w:p>
    <w:p>
      <w:pPr>
        <w:pStyle w:val="NormlnsWWW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dná se o podklad pro zpracování zásad územního rozvoje a následně bude soužit pro zpracování nového územního plánu.</w:t>
      </w:r>
    </w:p>
    <w:p>
      <w:pPr>
        <w:pStyle w:val="NormlnsWWW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HMP-OKP se k předloženým územně analytickým podkladům nevyjadřoval.</w:t>
      </w:r>
    </w:p>
    <w:p>
      <w:pPr>
        <w:pStyle w:val="NormlnsWWW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HMP-OKP vypracovává řadu materiálů pro UNESCO, tedy i tento podklad by se měl projednat v souvislosti s ostatními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 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nesení:</w:t>
      </w:r>
    </w:p>
    <w:p>
      <w:pPr>
        <w:pStyle w:val="NormlnsWWW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 lednovém termínu bude projednáno znovu a zodpovězeny  případné dotazy. Bude prezentováno i stanovisko MHMP-OKP.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lasování: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: 7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TI: 0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DRŽEL SE: 0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nesení bylo přijato jednomyslně (7 hlasy).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Zápis ze zasedání sociálního výboru ZHMP ze dne 7.1. 2008 a plán činnosti na rok 2008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sedání Sociálního výboru ZHMP se uskutečnilo od 15:00 do 16:35 hod. v budově Nové radnice -  Mariánské nám. 2 - zasedací místnost  č. 349.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řítomni:   viz. prezenční listina 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lnsWWW"/>
        <w:spacing w:before="0" w:after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Program:</w:t>
      </w:r>
    </w:p>
    <w:p>
      <w:pPr>
        <w:pStyle w:val="Normal"/>
        <w:numPr>
          <w:ilvl w:val="1"/>
          <w:numId w:val="5"/>
        </w:numPr>
        <w:spacing w:before="120" w:after="0"/>
        <w:ind w:left="1434" w:hanging="35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Informace ŘED SOC Ing. Matulové 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§    dotace ze státního rozpočtu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§    Současný stav registrací sociálních služeb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Informace GŘ DP a.s, Ing. Dvořáka 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§    Záměry DP a.s., související s problematikou bezbariérovosti v pražské MHD</w:t>
      </w:r>
    </w:p>
    <w:p>
      <w:pPr>
        <w:pStyle w:val="Normal"/>
        <w:numPr>
          <w:ilvl w:val="1"/>
          <w:numId w:val="4"/>
        </w:numPr>
        <w:spacing w:before="120" w:after="0"/>
        <w:ind w:left="1434" w:hanging="35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ůzné</w:t>
      </w:r>
      <w:r>
        <w:rPr>
          <w:rStyle w:val="StrongEmphasis"/>
          <w:rFonts w:cs="Arial" w:ascii="Arial" w:hAnsi="Arial"/>
          <w:color w:val="000000"/>
          <w:sz w:val="22"/>
        </w:rPr>
        <w:t xml:space="preserve"> </w:t>
      </w:r>
    </w:p>
    <w:p>
      <w:pPr>
        <w:pStyle w:val="NormlnsWWW"/>
        <w:spacing w:before="0" w:after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    Územní plán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§    Termíny zasedání SV ZHMP v roce 2008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§    Využití finančních prostředků ve výši 5 mil. Kč – dispozice SV ZHMP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</w:p>
    <w:p>
      <w:pPr>
        <w:pStyle w:val="NormlnsWWW"/>
        <w:spacing w:before="0" w:after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Různé:</w:t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§</w:t>
      </w:r>
      <w:r>
        <w:rPr>
          <w:rFonts w:cs="Arial" w:ascii="Arial" w:hAnsi="Arial"/>
          <w:sz w:val="22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</w:rPr>
        <w:t>Územní plán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Členové SV ZHMP obdrželi v předstihu CD, které zpracoval ÚRM HMP. K podkladům nebyly žádné připomínky.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USNESENÍ:  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Style w:val="Emphasis"/>
          <w:rFonts w:cs="Arial" w:ascii="Arial" w:hAnsi="Arial"/>
          <w:color w:val="000000"/>
          <w:sz w:val="22"/>
        </w:rPr>
        <w:t>Sociální výbor bere na vědomí Územně analytické podklady HMP.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Hlasování:  8 – 0 - 0 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  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ab/>
        <w:t>Ing. Lenka Alinčová v.r.       </w:t>
        <w:tab/>
        <w:tab/>
        <w:tab/>
        <w:tab/>
        <w:t>Ing. Ilona Matulová  v.r.</w:t>
      </w:r>
    </w:p>
    <w:p>
      <w:pPr>
        <w:pStyle w:val="NormlnsWWW"/>
        <w:spacing w:before="0" w:after="0"/>
        <w:rPr/>
      </w:pPr>
      <w:r>
        <w:rPr>
          <w:rFonts w:cs="Arial" w:ascii="Arial" w:hAnsi="Arial"/>
          <w:color w:val="000000"/>
          <w:sz w:val="22"/>
        </w:rPr>
        <w:t>  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……………………………………………   </w:t>
      </w:r>
      <w:r>
        <w:rPr>
          <w:rFonts w:eastAsia="Arial" w:cs="Arial" w:ascii="Arial" w:hAnsi="Arial"/>
          <w:color w:val="000000"/>
          <w:sz w:val="22"/>
        </w:rPr>
        <w:t xml:space="preserve">              </w:t>
      </w:r>
      <w:r>
        <w:rPr>
          <w:rFonts w:cs="Arial" w:ascii="Arial" w:hAnsi="Arial"/>
          <w:color w:val="000000"/>
          <w:sz w:val="22"/>
        </w:rPr>
        <w:t>…………………………………………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  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ab/>
        <w:t xml:space="preserve">předsedkyně SV ZHMP    </w:t>
        <w:tab/>
        <w:tab/>
        <w:tab/>
        <w:tab/>
        <w:t>ředitelka SOC MHMP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  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   </w:t>
      </w:r>
      <w:r>
        <w:rPr>
          <w:rFonts w:cs="Arial" w:ascii="Arial" w:hAnsi="Arial"/>
          <w:color w:val="000000"/>
          <w:sz w:val="22"/>
        </w:rPr>
        <w:tab/>
        <w:tab/>
        <w:tab/>
        <w:tab/>
        <w:t>RAD Mgr. Milan Pešák v.r.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  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ab/>
        <w:tab/>
        <w:tab/>
        <w:t>………………………………………………..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  </w:t>
      </w:r>
      <w:r>
        <w:rPr>
          <w:rFonts w:cs="Arial" w:ascii="Arial" w:hAnsi="Arial"/>
          <w:color w:val="000000"/>
          <w:sz w:val="22"/>
        </w:rPr>
        <w:tab/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věřovatelka zápisu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psala: Mgr. Magdalena Vávrová</w:t>
      </w:r>
    </w:p>
    <w:p>
      <w:pPr>
        <w:pStyle w:val="Heading2"/>
        <w:spacing w:before="0" w:after="12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2"/>
        <w:spacing w:before="280" w:after="120"/>
        <w:rPr>
          <w:rFonts w:ascii="Arial" w:hAnsi="Arial" w:cs="Arial"/>
          <w:b w:val="false"/>
          <w:b w:val="false"/>
          <w:bCs w:val="false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Zápis č. 1 z jednání výboru pro výchovu a vzdělávání  ZHMP, ze dne 7.1. 2008</w:t>
      </w:r>
    </w:p>
    <w:p>
      <w:pPr>
        <w:pStyle w:val="Heading2"/>
        <w:spacing w:before="120" w:after="0"/>
        <w:rPr/>
      </w:pPr>
      <w:r>
        <w:rPr>
          <w:rFonts w:cs="Arial" w:ascii="Arial" w:hAnsi="Arial"/>
          <w:b w:val="false"/>
          <w:bCs w:val="false"/>
          <w:sz w:val="22"/>
        </w:rPr>
        <w:t>Místo : Magistrá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hl.m. Prahy, zasedací místnost č. 135, Mariánské nám. 2, Praha 1</w:t>
      </w:r>
    </w:p>
    <w:p>
      <w:pPr>
        <w:pStyle w:val="NormlnsWWW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Přítomni:</w:t>
      </w:r>
      <w:r>
        <w:rPr>
          <w:rStyle w:val="StrongEmphasis"/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Ing. Karel Jech, Antonín Ptáček, Mgr. Milan Pešák, Miloslav Mihálik, Ing. Marie Kousalíková, Martina Šandová, JUDr. Ing. Miloslav Ludvík, Mgr. Marta Semelová, PhDr. Mgr. Pavel Drtina, tajemník výboru</w:t>
      </w:r>
    </w:p>
    <w:p>
      <w:pPr>
        <w:pStyle w:val="NormlnsWWW"/>
        <w:spacing w:before="12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Omluveni:</w:t>
      </w:r>
      <w:r>
        <w:rPr>
          <w:rStyle w:val="StrongEmphasis"/>
          <w:rFonts w:cs="Arial" w:ascii="Arial" w:hAnsi="Arial"/>
          <w:color w:val="000000"/>
          <w:sz w:val="22"/>
        </w:rPr>
        <w:t xml:space="preserve">    </w:t>
      </w:r>
      <w:r>
        <w:rPr>
          <w:rFonts w:cs="Arial" w:ascii="Arial" w:hAnsi="Arial"/>
          <w:color w:val="000000"/>
          <w:sz w:val="22"/>
        </w:rPr>
        <w:t>Jan Slezák, Alena Samková</w:t>
      </w:r>
    </w:p>
    <w:p>
      <w:pPr>
        <w:pStyle w:val="NormlnsWWW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Hosté:</w:t>
      </w:r>
      <w:r>
        <w:rPr>
          <w:rStyle w:val="StrongEmphasis"/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Ing. Irena Ondráčková, Ing. Jitka Cvetlerová (řed. OUP), Mgr. Knížková, PhDr. Bajzíková (odbor SMT), Mgr. Eva Dvořáčková, Ing. Petr Zítko (ČMOS)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dnání řídil Ing. Karel Jech, předseda výboru.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dnání bylo zahájeno v 17.00 hod. a ukončeno v 18.15 hod.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věřovatel zápisu: Martina Šandová</w:t>
      </w:r>
    </w:p>
    <w:p>
      <w:pPr>
        <w:pStyle w:val="Heading2"/>
        <w:spacing w:before="120" w:after="0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  <w:t>Program a obsah jednání :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Členové výboru schválili návrh programu. 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ontrola zápisu z minulého jednání výboru</w:t>
      </w:r>
    </w:p>
    <w:p>
      <w:pPr>
        <w:pStyle w:val="NormlnsWWW"/>
        <w:spacing w:before="0" w:after="0"/>
        <w:rPr/>
      </w:pPr>
      <w:r>
        <w:rPr>
          <w:rFonts w:cs="Arial" w:ascii="Arial" w:hAnsi="Arial"/>
          <w:color w:val="000000"/>
          <w:sz w:val="22"/>
        </w:rPr>
        <w:t xml:space="preserve">Zápis ze 7. jednání výboru dne 3. 12. 2007 byl schválen. 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1. Územně analytické podklady hl.m. Prahy (podklad pro zpracování Zásad územního rozvoje HMP)</w:t>
      </w:r>
    </w:p>
    <w:p>
      <w:pPr>
        <w:pStyle w:val="NormlnsWWW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Členové obdrželi předem k prostudování CD s podklady pro jednání. Ing. Cvetlerová shrnula obsah projednávaného materiálu s tím, že se jedná o konkrétní podklad pro územní plán, jehož aktualizovaná verze bude výboru předložena v září 2008. V následující diskusi se členové výboru vyjadřovali k jednotlivým údajům kapitoly 2.8.5 Školství. Ing. Kousalíková připomněla pravidelnou spolupráci s jednotlivými MČ při stanovení dostatečných rezerv v kapacitách jednotlivých typů škol. Podle názoru Ing. Jecha je důležité zachování dostatečných ploch využitelných pro volnočasové aktivity neorganizovaných dětí a mládeže.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ávěr : 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ýbor b e r e  n a  v ě d o m í  územně analytické podklady hl.m. Prahy</w:t>
      </w:r>
    </w:p>
    <w:p>
      <w:pPr>
        <w:pStyle w:val="NormlnsWWW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22"/>
        </w:rPr>
        <w:t>Schváleno jako bod usnesení 8 hlasy přítomných členů výboru, tj. nadpoloviční většinou všech členů výboru.</w:t>
      </w:r>
    </w:p>
    <w:p>
      <w:pPr>
        <w:pStyle w:val="NormlnsWWW"/>
        <w:spacing w:before="0" w:after="0"/>
        <w:jc w:val="both"/>
        <w:rPr>
          <w:rStyle w:val="Emphasis"/>
          <w:rFonts w:ascii="Arial" w:hAnsi="Arial" w:cs="Arial"/>
          <w:color w:val="000000"/>
          <w:sz w:val="22"/>
        </w:rPr>
      </w:pPr>
      <w:r>
        <w:rPr/>
      </w:r>
    </w:p>
    <w:p>
      <w:pPr>
        <w:pStyle w:val="NormlnsWWW"/>
        <w:spacing w:before="0" w:after="0"/>
        <w:rPr/>
      </w:pPr>
      <w:r>
        <w:rPr>
          <w:rFonts w:cs="Arial" w:ascii="Arial" w:hAnsi="Arial"/>
          <w:color w:val="000000"/>
          <w:sz w:val="22"/>
        </w:rPr>
        <w:t>Zapsala: Mgr. Lenka Němcová, SMT MHMP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 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…………………………………………   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   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ab/>
        <w:tab/>
        <w:tab/>
        <w:t xml:space="preserve">……………………………………    </w:t>
      </w:r>
    </w:p>
    <w:p>
      <w:pPr>
        <w:pStyle w:val="NormlnsWWW"/>
        <w:spacing w:before="0" w:after="0"/>
        <w:rPr/>
      </w:pPr>
      <w:r>
        <w:rPr>
          <w:rFonts w:cs="Arial" w:ascii="Arial" w:hAnsi="Arial"/>
          <w:color w:val="000000"/>
          <w:sz w:val="22"/>
        </w:rPr>
        <w:t>   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ab/>
        <w:t>PhDr. Mgr. Pavel Drtina       </w:t>
        <w:tab/>
        <w:tab/>
        <w:tab/>
        <w:tab/>
        <w:tab/>
        <w:t>Ing. Karel  Jech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  </w:t>
      </w:r>
      <w:r>
        <w:rPr>
          <w:rFonts w:eastAsia="Arial" w:cs="Arial" w:ascii="Arial" w:hAnsi="Arial"/>
          <w:color w:val="000000"/>
          <w:sz w:val="22"/>
        </w:rPr>
        <w:t xml:space="preserve">              </w:t>
      </w:r>
      <w:r>
        <w:rPr>
          <w:rFonts w:cs="Arial" w:ascii="Arial" w:hAnsi="Arial"/>
          <w:color w:val="000000"/>
          <w:sz w:val="22"/>
        </w:rPr>
        <w:t xml:space="preserve">tajemník výboru     </w:t>
        <w:tab/>
        <w:tab/>
        <w:tab/>
        <w:tab/>
        <w:t xml:space="preserve">           předseda výboru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………………………………………</w:t>
      </w:r>
      <w:r>
        <w:rPr>
          <w:rFonts w:cs="Arial" w:ascii="Arial" w:hAnsi="Arial"/>
          <w:color w:val="000000"/>
          <w:sz w:val="22"/>
        </w:rPr>
        <w:t>..</w:t>
      </w:r>
    </w:p>
    <w:p>
      <w:pPr>
        <w:pStyle w:val="NormlnsWWW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</w:t>
      </w:r>
      <w:r>
        <w:rPr>
          <w:rFonts w:cs="Arial" w:ascii="Arial" w:hAnsi="Arial"/>
          <w:color w:val="000000"/>
          <w:sz w:val="22"/>
        </w:rPr>
        <w:t>Martina Šandová</w:t>
      </w:r>
    </w:p>
    <w:p>
      <w:pPr>
        <w:pStyle w:val="NormlnsWWW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2"/>
        </w:rPr>
        <w:t>   </w:t>
      </w:r>
      <w:r>
        <w:rPr>
          <w:rStyle w:val="StrongEmphasis"/>
          <w:rFonts w:eastAsia="Arial" w:cs="Arial" w:ascii="Arial" w:hAnsi="Arial"/>
          <w:color w:val="000000"/>
          <w:sz w:val="22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</w:rPr>
        <w:tab/>
        <w:t xml:space="preserve">   </w:t>
      </w:r>
      <w:r>
        <w:rPr>
          <w:rFonts w:cs="Arial" w:ascii="Arial" w:hAnsi="Arial"/>
          <w:color w:val="000000"/>
          <w:sz w:val="22"/>
        </w:rPr>
        <w:t>ověřovatelka zápisu</w:t>
      </w:r>
    </w:p>
    <w:p>
      <w:pPr>
        <w:pStyle w:val="NormlnsWWW"/>
        <w:spacing w:before="0" w:after="0"/>
        <w:jc w:val="both"/>
        <w:rPr>
          <w:rStyle w:val="Emphasis"/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3"/>
        <w:rPr/>
      </w:pPr>
      <w:r>
        <w:rPr/>
        <w:t>Výbor ochrany památek a cestovního ruchu ZHMP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8. 1. 2008</w:t>
      </w:r>
    </w:p>
    <w:p>
      <w:pPr>
        <w:pStyle w:val="Heading3"/>
        <w:rPr/>
      </w:pPr>
      <w:r>
        <w:rPr/>
        <w:t>Zápis z XI. zasedání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u w:val="single"/>
        </w:rPr>
        <w:t>Program</w:t>
      </w:r>
      <w:r>
        <w:rPr>
          <w:rFonts w:cs="Arial" w:ascii="Arial" w:hAnsi="Arial"/>
          <w:bCs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vítání členů výboru, schválení zápisu z X. zasedání, </w:t>
        <w:br/>
        <w:t>schválení programu XI. zasedání výb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Územně analytické podklady hl. m. Prah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e z odboru kultury, památkové péče a cestovního ruchu MHMP – granty v oblasti památkové péče + monitoring tis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ůzné.</w:t>
      </w:r>
    </w:p>
    <w:p>
      <w:pPr>
        <w:pStyle w:val="Normal"/>
        <w:tabs>
          <w:tab w:val="clear" w:pos="708"/>
          <w:tab w:val="left" w:pos="1985" w:leader="none"/>
        </w:tabs>
        <w:ind w:left="1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ěřil: </w:t>
        <w:tab/>
        <w:t xml:space="preserve">             ing. F. Stádník, předseda výboru</w:t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sala:</w:t>
        <w:tab/>
        <w:t>Mgr. Bohuslava Fuxová, MHMP-OKP</w:t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Územně analytické podklady hl. m. Prahy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ložena tištěná forma materiálu a CD.</w:t>
      </w:r>
    </w:p>
    <w:p>
      <w:pPr>
        <w:pStyle w:val="TextBody"/>
        <w:spacing w:before="120" w:after="0"/>
        <w:rPr>
          <w:sz w:val="22"/>
        </w:rPr>
      </w:pPr>
      <w:r>
        <w:rPr>
          <w:sz w:val="22"/>
        </w:rPr>
        <w:t>Všichni členové mají k dispozici CD s územně analytickými podklady hl. m. Prah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zemně analytické podklady vycházejí z územního zákona a usnesení Rady hlavního města Prahy. Pro území hlavního města Prahy definovány podmínky, ze kterých se musí vycházet (limity a hodnoty území). V materiálu jsou soustředěny pouze data a jevy pro celé území Prahy – celoměstské prvky, podrobnější podklady budou pro územně analytické podklady obce - v srpnu tohoto roku. Vychází se z konkrétní vyhlášky, která definuje, co v těchto podkladech má být. V rámci podkladů pro obec se sledují podrobnější podklady, které sledují i přesnější památkové hodnot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 obsahuje vyhodnocení stavu, limity využití, hodnoty území, záměry na provedení změn v území, vyhodnocení udržitelného rozvoje území apod.</w:t>
      </w:r>
    </w:p>
    <w:p>
      <w:pPr>
        <w:pStyle w:val="Zkladntext3"/>
        <w:rPr>
          <w:b/>
          <w:b/>
        </w:rPr>
      </w:pPr>
      <w:r>
        <w:rPr/>
        <w:t>Jedná se o podklad pro zpracování zásad územního rozvoje a následně bude soužit pro zpracování nového územního plán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nesení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bor bere předložený materiál na vědomí - pro informaci.</w:t>
      </w:r>
    </w:p>
    <w:p>
      <w:pPr>
        <w:pStyle w:val="TextBodyIndent"/>
        <w:rPr>
          <w:rFonts w:ascii="Arial" w:hAnsi="Arial" w:cs="Arial"/>
          <w:bCs w:val="false"/>
          <w:sz w:val="22"/>
        </w:rPr>
      </w:pPr>
      <w:r>
        <w:rPr>
          <w:rFonts w:cs="Arial"/>
          <w:bCs w:val="false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ápis z 11. zasedání Výboru územního rozvoje ZHMP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aného dne 10.1.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tomni:   dle prezenční listiny</w:t>
      </w:r>
    </w:p>
    <w:p>
      <w:pPr>
        <w:pStyle w:val="Normal"/>
        <w:ind w:left="2124" w:hanging="212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mluveni: Ing. Richter, Ing. Froněk, Pavel Žďárský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zúčastnil: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edání řídil předseda výboru  MUDr. Pavel Bém primátor hl.m. Prah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ěřovatelé zápisu : </w:t>
        <w:tab/>
        <w:t xml:space="preserve"> Ing. David Vodrážka, Ing., Mgr. Miroslav  Poch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ab/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olba ověřovatelů, kontrola zápisu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Seznámení s výsledky projednání UAP hl. m. Prahy </w:t>
      </w:r>
      <w:r>
        <w:rPr>
          <w:rFonts w:cs="Arial" w:ascii="Arial" w:hAnsi="Arial"/>
          <w:b/>
          <w:bCs/>
          <w:sz w:val="22"/>
        </w:rPr>
        <w:t>(CD media s UAP byla členům předána na prosincovém jednání VURM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Různé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ávrh programu bodů jednání příštího výboru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left" w:pos="708" w:leader="none"/>
          <w:tab w:val="left" w:pos="51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 1.</w:t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URM schválil zápis z devátého jednání výboru územního rozvoje měs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URM schválil program jednání výboru územního rozvoje města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pro / proti / zdrž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10  /    0    /      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Ad 2.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Ing. Cvetlerová podala  členům  výboru vysvětlení, jak se dokument územně analytické podklady(UAP) pořizuje, jak bude  dokumentem používán při zpracování dalších územně plánovacích podkladů, jakou má závaznost i to že musí být každé dva roky plně aktualizová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ále uvedla, že UAP se zpracovávají ve dvou dokumentech pro kraj a pro obec a dnes členy výboru seznamuje s UAP pro kraj ( dokumentace pro obec bude předložena ve třetím kvartále roku 2008 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AP zpracoval Útvar rozvoje hl.m. Prahy. Mgr. Čtyroký představil v podrobném a přehledném výkladu vlastní dokument. Seznámil přítomné  jak s jeho obsahem,  tak s jednotlivými kapitolami včetně grafických výstupů. Po skončení výkladu následovala diskuse 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</w:rPr>
        <w:t>a) Petr Zajíček upozornil na nevyváženost jednotlivých kapitol, uvedl že dokument má velmi podrobně zpracovanou část ekologickou a tato podrobnost chybí oblasti sociální a ekonomické.</w:t>
      </w:r>
    </w:p>
    <w:p>
      <w:pPr>
        <w:pStyle w:val="Zkladntextodsazen3"/>
        <w:tabs>
          <w:tab w:val="clear" w:pos="72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. Čtyroký vysvětli, že zákon pro tento dokument uvádí 37 jevů, které musejí být v tomto dokumentu zohledněny a žádný se netýká ekonomie a sociální oblasti, to co v dokumentu je z oblasti ekonomie a sociální oblasti je vlastně nad rámec zákona a podrobné zpracování obou oblastí bude zohledněno až v dokumentu UAP pro obec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3"/>
        <w:tabs>
          <w:tab w:val="clear" w:pos="72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Ing. Ph.D. Zuzana Drhová se dotázala, jak je možné uplatňovat k dokumentu připomínky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átor MUDr. Bém odpověděl, že  zásadní připomínky jednotlivých členů musí být  projednané na politické úrovni jednotlivých klubů a  postoupeny  URMu, který je zpracuje a následně předloží současně s vlastním dokumentem Radě hl.m.Prahy k projednán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 3.</w:t>
      </w:r>
    </w:p>
    <w:p>
      <w:pPr>
        <w:pStyle w:val="Zkladntextodsazen2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.D. Zuzana Drhová upozornila členy výboru, že se v tisku objevují projekty, které mohou zásadně ovlivnit rozvoj Prahy a tyto projekty nejsou na výboru územního rozvoje projednávány, ani s nimi nejsou členové seznámeni.</w:t>
      </w:r>
    </w:p>
    <w:p>
      <w:pPr>
        <w:pStyle w:val="Zkladntextodsazen2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mátor MUDr Bém uložil řediteli URM ing. Votavovi a ředitelce odboru územního plánu ing. Cvetlerové  tyto projekty sledovat, vyhodnotit a postupně s nimi seznamovat členy  výboru.  </w:t>
      </w:r>
    </w:p>
    <w:p>
      <w:pPr>
        <w:pStyle w:val="Zkladntextodsazen2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 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Členové výboru neměli náměty k jednání pro příští VURM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příštího jednání VURM sestaví tajemník výbor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ěřil : </w:t>
        <w:tab/>
        <w:t>Ing.Mgr.Miroslav Poch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ing. David Vodráž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</w:t>
        <w:tab/>
        <w:t xml:space="preserve">          předseda VUR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MUDr. Pavel Bém  primátor hl.m. Prahy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sala :  Ing. Cvetlerová</w:t>
      </w:r>
    </w:p>
    <w:p>
      <w:pPr>
        <w:pStyle w:val="NormlnsWWW"/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lnsWWW"/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lnsWWW"/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2"/>
        </w:rPr>
      </w:pPr>
      <w:r>
        <w:rPr>
          <w:rFonts w:cs="Arial" w:ascii="Arial" w:hAnsi="Arial"/>
          <w:color w:val="000000"/>
          <w:sz w:val="32"/>
        </w:rPr>
        <w:t xml:space="preserve">Zápis z 1. zasedání výboru životního prostředí ZHMP, ze dne 16.1. 2008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tomni: Alena Samková, Ing. Arch. Jan Winkler, RNDr. Lubomír Habrnál, Ing. Viktor Pázler, Antonín Ptáček, Zbyněk Richter, Ing. Petr Valenta, RNDr. Miloš Gregar, Ing. Eva Tylová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mluveni: MUDr. Pavel Bém,  Daniel Hodek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</w:rPr>
        <w:t>Hosté: Ing. Jitka Cvetlerová, Ing. Arch. Karel Ondroušek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3"/>
        </w:rPr>
        <w:t>Veřejnost:</w:t>
      </w:r>
      <w:r>
        <w:rPr>
          <w:rFonts w:cs="Arial" w:ascii="Arial" w:hAnsi="Arial"/>
          <w:b/>
          <w:sz w:val="22"/>
          <w:szCs w:val="23"/>
        </w:rPr>
        <w:t xml:space="preserve"> </w:t>
      </w:r>
      <w:r>
        <w:rPr>
          <w:rFonts w:cs="Arial" w:ascii="Arial" w:hAnsi="Arial"/>
          <w:sz w:val="22"/>
          <w:szCs w:val="23"/>
        </w:rPr>
        <w:t>viz prezenční listina, která je připojena k originálu zápis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3"/>
          <w:u w:val="single"/>
        </w:rPr>
      </w:pPr>
      <w:r>
        <w:rPr>
          <w:rFonts w:cs="Arial" w:ascii="Arial" w:hAnsi="Arial"/>
          <w:b/>
          <w:bCs/>
          <w:sz w:val="22"/>
          <w:szCs w:val="23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jednání výboru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) Úvod a schválení ověřovatele zápi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2) Územně analytické podklady - pro ZUR - host ing. Jitka Cvetlerová, ředitelka OUP MHMP</w:t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</w:rPr>
        <w:t>3) Rekonstrukce parku Na Cibulce (prezentac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4) </w:t>
      </w:r>
      <w:r>
        <w:rPr>
          <w:rFonts w:cs="Arial" w:ascii="Arial" w:hAnsi="Arial"/>
          <w:sz w:val="22"/>
          <w:szCs w:val="20"/>
        </w:rPr>
        <w:t>Návrh plánu činnosti VŽP na 1. pololetí 20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Různé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2"/>
          <w:szCs w:val="22"/>
        </w:rPr>
        <w:t>Ad  2</w:t>
      </w:r>
      <w:r>
        <w:rPr>
          <w:rFonts w:cs="Arial" w:ascii="Arial" w:hAnsi="Arial"/>
          <w:sz w:val="22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V tomto bodu jednání vyzvala předsedkyně Samková Ing. Cvetlerovou, aby krátce zopakovala základní informace a význam dokumentu</w:t>
      </w:r>
      <w:r>
        <w:rPr>
          <w:rFonts w:cs="Arial" w:ascii="Arial" w:hAnsi="Arial"/>
          <w:b/>
          <w:bCs/>
          <w:sz w:val="22"/>
        </w:rPr>
        <w:t xml:space="preserve"> „</w:t>
      </w:r>
      <w:r>
        <w:rPr>
          <w:rFonts w:cs="Arial" w:ascii="Arial" w:hAnsi="Arial"/>
          <w:sz w:val="22"/>
          <w:szCs w:val="20"/>
        </w:rPr>
        <w:t>Územně analytické podklady pro kraj Hlavní město Praha“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g. Cvetlerová zopakovala, že tento dokument slouží jako podklad pro politiku územního rozvoje a územně plánovacích podkladů a následně pro rozhodování v území. Dokumentuje současný stav a vývoj v území, zjišťuje hodnoty v území a omezuje změny v území z důvodu ochrany veřejného zájmu. Dále tento dokument obsahuje zjišťování a vyhodnocování udržitelného rozvoje území a určuje problémy v území, které jsou následně řešeny v územně plánovacích podkladech a dokumentacích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ouží především jako podklad pro zpracování Zásad územního rozvoj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í se ve dvou vrstvách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 xml:space="preserve">I. </w:t>
      </w:r>
      <w:r>
        <w:rPr>
          <w:rFonts w:cs="Arial" w:ascii="Arial" w:hAnsi="Arial"/>
          <w:sz w:val="22"/>
          <w:szCs w:val="20"/>
        </w:rPr>
        <w:t>Územně analytické podklady</w:t>
      </w:r>
      <w:r>
        <w:rPr>
          <w:rFonts w:cs="Arial" w:ascii="Arial" w:hAnsi="Arial"/>
          <w:sz w:val="22"/>
        </w:rPr>
        <w:t xml:space="preserve"> pro kraj (měřítko 1. 100 000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 xml:space="preserve">II. </w:t>
      </w:r>
      <w:r>
        <w:rPr>
          <w:rFonts w:cs="Arial" w:ascii="Arial" w:hAnsi="Arial"/>
          <w:sz w:val="22"/>
          <w:szCs w:val="20"/>
        </w:rPr>
        <w:t>Územně analytické podklady</w:t>
      </w:r>
      <w:r>
        <w:rPr>
          <w:rFonts w:cs="Arial" w:ascii="Arial" w:hAnsi="Arial"/>
          <w:sz w:val="22"/>
        </w:rPr>
        <w:t xml:space="preserve"> pro měs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to souhrn všech znalostí o území se obnovuje každé 2 roky a předkládá se zastupitelstvu hl. m. Prahy ke schvá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diskusi požádal o možnost vystoupení host  Ing. Kovařík. Poté, kdy mu bylo uděleno slovo, vyjádřil nespokojenost s se stavem dokumentu v části analyzující charakter využití území. V ÚAP by viděl jako zásadní definovat oblasti, kde se mění charakter oblasti, tzn. kde dochází ke změně charakteru bydlení, zástavby a živo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gr. Čtyřoký v odpovědi uvedl, že tyto připomínky mohou být doplněny přímo do závěrečné kapitoly dokumentu ÚAP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Cvetlerová poukázala na to, že Praha zbytečně zpracovává dva územní podklady. Připomínky shromážděné od jednotlivých výborů ZHMP předloží Radě hl.m. Prahy a poté obce při zasedání Zastupitelstva hl. m. Prahy mohou zaujmout k tomuto dokumentu svá stanovisk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ní Mgr. Štěpánek vznesl dotaz, jakým způsobem se při zpracování ÚAP vycházelo ze schváleného Strategického pánu. V dalším dotazu poukázal na chybějící projednání ÚAP se starosty jednotlivých MČ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Mgr. Čtyřoký uvedl, že metodicky i obsahově vznikají oba dokumenty po jedné linii.  </w:t>
      </w:r>
    </w:p>
    <w:p>
      <w:pPr>
        <w:pStyle w:val="Zkladntext3"/>
        <w:spacing w:before="0" w:after="0"/>
        <w:rPr/>
      </w:pPr>
      <w:r>
        <w:rPr/>
        <w:t>Na druhý dotaz odpověděla Ing. Cvetlerová, která uvedla, že URM konzultovala možnost projednání ÚAP v radě obcí s ministerstvem pro místní rozvoj. Ze stanoviska MMR vyplynulo, že Praha Radu obcí nemá a proto má URM předložit dokument rovnou do Zastupitelstva hl. m. Prah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NDr. Habrnál vznesl připomínku, jakým způsobem se rozhoduje o změnách a úpravách ÚP, kdy na ukázce konkrétního případu došlo k zásadní změně v malé městské části proti jednomyslné vůli zastupitelstva této MČ. V tomto případě se jedná o změnu ÚP ve velikosti a rozsahu zástavby.  Jaké budou kompetence jednotlivých orgánů v územním řízení. </w:t>
      </w:r>
    </w:p>
    <w:p>
      <w:pPr>
        <w:pStyle w:val="Zkladntext3"/>
        <w:spacing w:before="0" w:after="0"/>
        <w:rPr/>
      </w:pPr>
      <w:r>
        <w:rPr/>
        <w:t>Ing. Cvetlerová uvedla, že toto nebylo pravděpodobně provedeno změnou ÚP, ale úpravou směrné části ÚP, to znamená tzv. „navýšením koeficientu zastavěnosti“. V případě, kdy URM obdrží požadavek od stavebníka, obešle dle charakteru návrhu příslušné účastníky řízení  Na základě vyjádření těchto orgánů je vydáno buď souhlasné nebo nesouhlasné rozhodnutí. V případě, že je některé stanovisko nesouhlasné zasedá k tomuto gremiální porada, na které se rozhodne jestli bude úprava povolena nebo ne. Stavební zákon toto dodnes ukládá do plné kompetence pořizovatele. Do budoucna budou v ÚP jen tzv. závazné věci, tzn. že všechny další požadavky budou probíhat „změnami ÚP“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spacing w:before="0" w:after="0"/>
        <w:rPr/>
      </w:pPr>
      <w:r>
        <w:rPr/>
        <w:t>RNDr. Gregar navrhl možnost projednání ÚAP v institutu „sněmu starostů“ jednotlivých M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Tylová vyjádřila nespokojenost se způsobem schvalování úprav, kdy přes odpor zastupitelstva obce dochází ke změně na základě úpravy „ koeficientu zastavěnosti území“. Zpracovatelem by mělo být bráno v úvahu stanovisko zastupitelstva MČ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bor přijal k tomuto bodu následující usnesení: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</w:rPr>
        <w:t>VŽP ZHMP bere na vědomí předložený dokument „</w:t>
      </w:r>
      <w:r>
        <w:rPr>
          <w:rFonts w:cs="Arial" w:ascii="Arial" w:hAnsi="Arial"/>
          <w:sz w:val="22"/>
          <w:szCs w:val="20"/>
        </w:rPr>
        <w:t>Územně analytické podklady pro kraj Hlavní město Praha“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2"/>
        </w:rPr>
        <w:t>Hlasování: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8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 0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rželo se 0</w:t>
      </w:r>
    </w:p>
    <w:p>
      <w:pPr>
        <w:pStyle w:val="Normal"/>
        <w:spacing w:lineRule="exact" w:line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o usnesení bylo VŽP ZHMP přijat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ena Samková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sedkyně výboru ŽP ZHM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arch. Jan Winkler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jemník výboru ŽP ZHM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Petr Valent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en výboru ŽP ZHMP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2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2"/>
        </w:rPr>
      </w:r>
    </w:p>
    <w:p>
      <w:pPr>
        <w:pStyle w:val="Heading2"/>
        <w:spacing w:before="280" w:after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2"/>
        </w:rPr>
      </w:pPr>
      <w:r>
        <w:rPr>
          <w:rFonts w:cs="Arial" w:ascii="Arial" w:hAnsi="Arial"/>
          <w:color w:val="000000"/>
          <w:sz w:val="32"/>
        </w:rPr>
        <w:t xml:space="preserve">Zápis z 8. zasedání výboru infrastruktury ZHMP, ze dne 28.1. 2008 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 xml:space="preserve">Přítomni:     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le prezenční listiny: přítomno 7 z 10ti členů výboru a tajemník výboru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 xml:space="preserve">Omluveni:    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g. Eva Tylová, Ing. Milan Richter, Ing. Petr Valenta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 xml:space="preserve">Hosté:     </w:t>
      </w:r>
    </w:p>
    <w:p>
      <w:pPr>
        <w:pStyle w:val="NormlnsWWW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g. Jan Bouček – vedoucí oddělení ÚČOV,  Mgr. Otakar Novotný- ředitel PVS a.s., Otakar Čapek – ředitel Kolektory Praha a.s., Ing. Jitka Cvetlerová – ředitelka odboru územního plánu, Mgr. Bohumil Černý – předseda představenstva Úpravna vody Želivka a.s., Ing. Václava Čermáková – zástupce za radního Štěpánka, Ing. arch. Libuše Hadravová – OUP MHMP pořizovatelka podkladů a dokumentací, Ing. Jan Bayerle – Útvar rozvoje hlavního města, Ing. arch. Vlasta Klokočková – Útvar rozvoje hlavního města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lnsWWW"/>
        <w:spacing w:before="120" w:after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>Program jednání výboru:</w:t>
      </w:r>
    </w:p>
    <w:p>
      <w:pPr>
        <w:pStyle w:val="NormlnsWWW"/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</w:rPr>
        <w:t xml:space="preserve">1/    </w:t>
      </w:r>
      <w:r>
        <w:rPr>
          <w:rFonts w:cs="Arial" w:ascii="Arial" w:hAnsi="Arial"/>
          <w:i/>
          <w:iCs/>
          <w:color w:val="000000"/>
          <w:sz w:val="22"/>
        </w:rPr>
        <w:t>Schválení programu</w:t>
      </w:r>
    </w:p>
    <w:p>
      <w:pPr>
        <w:pStyle w:val="NormlnsWWW"/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</w:rPr>
        <w:t xml:space="preserve">2/    </w:t>
      </w:r>
      <w:r>
        <w:rPr>
          <w:rFonts w:cs="Arial" w:ascii="Arial" w:hAnsi="Arial"/>
          <w:i/>
          <w:iCs/>
          <w:color w:val="000000"/>
          <w:sz w:val="22"/>
        </w:rPr>
        <w:t>Schválení ověřovatele zápisu</w:t>
      </w:r>
    </w:p>
    <w:p>
      <w:pPr>
        <w:pStyle w:val="NormlnsWWW"/>
        <w:spacing w:before="0" w:after="0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22"/>
        </w:rPr>
        <w:t xml:space="preserve">3/    </w:t>
      </w:r>
      <w:r>
        <w:rPr>
          <w:rFonts w:cs="Arial" w:ascii="Arial" w:hAnsi="Arial"/>
          <w:b/>
          <w:bCs/>
          <w:i/>
          <w:iCs/>
          <w:color w:val="000000"/>
          <w:sz w:val="22"/>
        </w:rPr>
        <w:t>Územně analytické podklady hl. m. Prahy</w:t>
      </w:r>
    </w:p>
    <w:p>
      <w:pPr>
        <w:pStyle w:val="NormlnsWWW"/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</w:rPr>
        <w:t xml:space="preserve">4/    </w:t>
      </w:r>
      <w:r>
        <w:rPr>
          <w:rFonts w:cs="Arial" w:ascii="Arial" w:hAnsi="Arial"/>
          <w:i/>
          <w:iCs/>
          <w:color w:val="000000"/>
          <w:sz w:val="22"/>
        </w:rPr>
        <w:t>Informace-  ÚČOV a zpráva k aktuálnímu stavu řešení kalové koncovky</w:t>
      </w:r>
    </w:p>
    <w:p>
      <w:pPr>
        <w:pStyle w:val="NormlnsWWW"/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</w:rPr>
        <w:t xml:space="preserve">5/    </w:t>
      </w:r>
      <w:r>
        <w:rPr>
          <w:rFonts w:cs="Arial" w:ascii="Arial" w:hAnsi="Arial"/>
          <w:i/>
          <w:iCs/>
          <w:color w:val="000000"/>
          <w:sz w:val="22"/>
        </w:rPr>
        <w:t>Ochrana vodního zdroje Želivka- Memorandum o spolupráci</w:t>
      </w:r>
    </w:p>
    <w:p>
      <w:pPr>
        <w:pStyle w:val="NormlnsWWW"/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</w:rPr>
        <w:t xml:space="preserve">6/    </w:t>
      </w:r>
      <w:r>
        <w:rPr>
          <w:rFonts w:cs="Arial" w:ascii="Arial" w:hAnsi="Arial"/>
          <w:i/>
          <w:iCs/>
          <w:color w:val="000000"/>
          <w:sz w:val="22"/>
        </w:rPr>
        <w:t>Finanční plán společnosti Kolektory Praha a.s.</w:t>
      </w:r>
    </w:p>
    <w:p>
      <w:pPr>
        <w:pStyle w:val="NormlnsWWW"/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</w:rPr>
        <w:t xml:space="preserve">7/    </w:t>
      </w:r>
      <w:r>
        <w:rPr>
          <w:rFonts w:cs="Arial" w:ascii="Arial" w:hAnsi="Arial"/>
          <w:i/>
          <w:iCs/>
          <w:color w:val="000000"/>
          <w:sz w:val="22"/>
        </w:rPr>
        <w:t>Dodatek ke smlouvě o nájmu a správě PVS – nájemné na rok 2008 (vodné a stočné)</w:t>
      </w:r>
    </w:p>
    <w:p>
      <w:pPr>
        <w:pStyle w:val="NormlnsWWW"/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</w:rPr>
        <w:t xml:space="preserve">8/    </w:t>
      </w:r>
      <w:r>
        <w:rPr>
          <w:rFonts w:cs="Arial" w:ascii="Arial" w:hAnsi="Arial"/>
          <w:i/>
          <w:iCs/>
          <w:color w:val="000000"/>
          <w:sz w:val="22"/>
        </w:rPr>
        <w:t>Ostatní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color w:val="000000"/>
          <w:sz w:val="22"/>
        </w:rPr>
        <w:t>3. Územně analytické podklady HMP</w:t>
      </w:r>
    </w:p>
    <w:p>
      <w:pPr>
        <w:pStyle w:val="NormlnsWWW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ředseda výboru infrastruktury, Ing. Mgr. Miroslav Poche uvedl první bod na pořadu jednání- Územně analytické podklady HMP, které zpracoval Útvar rozvoje. Územně analytické podklady popisují stav a vývoj jednotlivých tematických oblastí města. Povinnost zpracovat tyto podklady vyplývá ze stavebního zákona, musí být aktualizovány každé 2 roky. Územně analytické podklady se zpracovávají ve dvou dokumentech - pro kraj a pro obec. Předmětem jednání byly podklady pro kraj, ve druhé fázi, jejíž realizace se předpokládá během tohoto roku, budou pořízeny podrobnější podklady pro úroveň obce.  </w:t>
      </w:r>
    </w:p>
    <w:p>
      <w:pPr>
        <w:pStyle w:val="NormlnsWWW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 pohledu infrastruktury materiál zmiňuje ne příliš optimální polohu stávající ÚČOV a dále problém s odvodněním území Prahy. Předseda výboru Mgr. Ing. Miroslav Poche požádal zástupce Útvaru rozvoje, aby blíže objasnili tyto problematické body z hlediska územního plánu.</w:t>
      </w:r>
    </w:p>
    <w:p>
      <w:pPr>
        <w:pStyle w:val="NormlnsWWW"/>
        <w:spacing w:before="120" w:after="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Ing. Cvetlerová- ředitelka odboru územního plánu,  podala  členům výboru vysvětlení, jak se dokument pořizuje, jak bude používán při zpracování dalších územně plánovacích podkladů, jakou má závaznost i to že musí být každé dva roky plně aktualizován. Zástupci Útvaru rozvoje doplnili výklad obrazovou prezentací. Po krátké diskusi přijal výbor infrastruktury následující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</w:rPr>
        <w:t xml:space="preserve">usnesení: </w:t>
      </w:r>
      <w:r>
        <w:rPr>
          <w:rStyle w:val="Emphasis"/>
          <w:rFonts w:cs="Arial" w:ascii="Arial" w:hAnsi="Arial"/>
          <w:i w:val="false"/>
          <w:iCs w:val="false"/>
          <w:color w:val="000000"/>
          <w:sz w:val="22"/>
        </w:rPr>
        <w:t>„Výbor infrastruktury bere na vědomí Územně analytické podklady hl. m. Prahy- kraj 2007“</w:t>
      </w:r>
    </w:p>
    <w:p>
      <w:pPr>
        <w:pStyle w:val="NormlnsWWW"/>
        <w:spacing w:before="120" w:after="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</w:rPr>
        <w:t>Hlasování:</w:t>
      </w:r>
    </w:p>
    <w:p>
      <w:pPr>
        <w:pStyle w:val="NormlnsWWW"/>
        <w:spacing w:before="0" w:after="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</w:rPr>
        <w:t>Přítomno 7 členů výboru</w:t>
      </w:r>
    </w:p>
    <w:p>
      <w:pPr>
        <w:pStyle w:val="NormlnsWWW"/>
        <w:spacing w:before="0" w:after="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</w:rPr>
        <w:t xml:space="preserve">Pro:  7 </w:t>
      </w:r>
    </w:p>
    <w:p>
      <w:pPr>
        <w:pStyle w:val="NormlnsWWW"/>
        <w:spacing w:before="0" w:after="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</w:rPr>
        <w:t>Proti: 0</w:t>
      </w:r>
    </w:p>
    <w:p>
      <w:pPr>
        <w:pStyle w:val="NormlnsWWW"/>
        <w:spacing w:before="0" w:after="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</w:rPr>
        <w:t>Zdržel se: 0</w:t>
      </w:r>
    </w:p>
    <w:p>
      <w:pPr>
        <w:pStyle w:val="NormlnsWWW"/>
        <w:spacing w:before="0" w:after="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</w:rPr>
        <w:t>Návrh byl přijat</w:t>
      </w:r>
    </w:p>
    <w:p>
      <w:pPr>
        <w:pStyle w:val="NormlnsWWW"/>
        <w:spacing w:before="120" w:after="0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NormlnsWWW"/>
        <w:spacing w:before="0" w:after="0"/>
        <w:rPr/>
      </w:pPr>
      <w:r>
        <w:rPr>
          <w:rFonts w:cs="Arial" w:ascii="Arial" w:hAnsi="Arial"/>
          <w:color w:val="000000"/>
          <w:sz w:val="22"/>
        </w:rPr>
        <w:t>Ing. Mgr. Miroslav Poche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edseda výboru infrastruktury ZHMP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g. Jiří Toman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ajemník výboru</w:t>
      </w:r>
    </w:p>
    <w:p>
      <w:pPr>
        <w:pStyle w:val="NormlnsWWW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adek Lohynský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věřovatel zápisu</w:t>
      </w:r>
    </w:p>
    <w:p>
      <w:pPr>
        <w:pStyle w:val="NormlnsWWW"/>
        <w:spacing w:before="120" w:after="0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Times New Roman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bCs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47:00Z</dcterms:created>
  <dc:creator>Ing. arch. Libuše Hadravová</dc:creator>
  <dc:description/>
  <dc:language>en-US</dc:language>
  <cp:lastModifiedBy>Ing. arch. Libuše Hadravová</cp:lastModifiedBy>
  <dcterms:modified xsi:type="dcterms:W3CDTF">2008-02-06T07:47:00Z</dcterms:modified>
  <cp:revision>2</cp:revision>
  <dc:subject/>
  <dc:title>PŘÍLOHA č</dc:title>
</cp:coreProperties>
</file>