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ůvodová zpráva </w:t>
      </w:r>
    </w:p>
    <w:p>
      <w:pPr>
        <w:pStyle w:val="Normal"/>
        <w:rPr>
          <w:b/>
          <w:b/>
          <w:bCs/>
          <w:u w:val="single"/>
        </w:rPr>
      </w:pPr>
      <w:r>
        <w:rPr>
          <w:b/>
          <w:bCs/>
          <w:u w:val="single"/>
        </w:rPr>
        <w:t>Úvod</w:t>
      </w:r>
    </w:p>
    <w:p>
      <w:pPr>
        <w:pStyle w:val="Normal"/>
        <w:jc w:val="both"/>
        <w:rPr>
          <w:b/>
          <w:b/>
          <w:bCs/>
          <w:u w:val="single"/>
        </w:rPr>
      </w:pPr>
      <w:r>
        <w:rPr>
          <w:b/>
          <w:bCs/>
          <w:u w:val="single"/>
        </w:rPr>
      </w:r>
    </w:p>
    <w:p>
      <w:pPr>
        <w:pStyle w:val="Normal"/>
        <w:jc w:val="both"/>
        <w:rPr/>
      </w:pPr>
      <w:r>
        <w:rPr/>
        <w:t>Místní poplatek za lázeňský nebo rekreační pobyt upravuje obecně závazná vyhláška</w:t>
        <w:br/>
        <w:t xml:space="preserve">č. 27/2003 Sb. hl. m. Prahy o místním poplatku za lázeňský nebo rekreační pobyt (dále jen „vyhláška o poplatku za rekreační pobyt“) a místní poplatek z ubytovací kapacity obecně závazná vyhláška č. 26/2003 Sb., hl. m. Prahy o místním poplatku z ubytovací kapacity (dále jen „vyhláška o poplatku z ubytovací kapacity“) vydané podle zákona č. 565/1990 Sb., o místních poplatcích, ve znění pozdějších předpisů (dále jen „zákon o místních poplatcích“). </w:t>
      </w:r>
    </w:p>
    <w:p>
      <w:pPr>
        <w:pStyle w:val="Normal"/>
        <w:rPr/>
      </w:pPr>
      <w:r>
        <w:rPr/>
      </w:r>
    </w:p>
    <w:p>
      <w:pPr>
        <w:pStyle w:val="Normal"/>
        <w:jc w:val="both"/>
        <w:rPr/>
      </w:pPr>
      <w:r>
        <w:rPr/>
        <w:t xml:space="preserve">V období od 28. 3. do 7. 4. 2007 proběhlo připomínkové řízení k návrhu obecně závazné vyhlášky, kterou se mění vyhláška o poplatku za rekreační pobyt, kde předmětem návrhu změny bylo doplnění § 4 o povinnost ubytovatele v souvislosti s hlášením podávaným správci poplatku. </w:t>
      </w:r>
    </w:p>
    <w:p>
      <w:pPr>
        <w:pStyle w:val="Normal"/>
        <w:jc w:val="both"/>
        <w:rPr/>
      </w:pPr>
      <w:r>
        <w:rPr/>
      </w:r>
    </w:p>
    <w:p>
      <w:pPr>
        <w:pStyle w:val="Normal"/>
        <w:jc w:val="both"/>
        <w:rPr/>
      </w:pPr>
      <w:r>
        <w:rPr/>
        <w:t>V období od 10. 12. do 27. 12. 2007 proběhlo zkrácené připomínkové řízení k návrhu obecně závazné vyhlášky, kterou se mění některé obecně závazné vyhlášky o místních poplatcích, konkrétně vyhláška o poplatku z ubytovací kapacity a vyhláška o poplatku za rekreační pobyt.</w:t>
      </w:r>
    </w:p>
    <w:p>
      <w:pPr>
        <w:pStyle w:val="Normal"/>
        <w:jc w:val="both"/>
        <w:rPr/>
      </w:pPr>
      <w:r>
        <w:rPr/>
        <w:t xml:space="preserve">Předmětem změny je návrh na změnu správy a příjemce obou místních poplatků. </w:t>
      </w:r>
    </w:p>
    <w:p>
      <w:pPr>
        <w:pStyle w:val="Normal"/>
        <w:jc w:val="both"/>
        <w:rPr/>
      </w:pPr>
      <w:r>
        <w:rPr/>
      </w:r>
    </w:p>
    <w:p>
      <w:pPr>
        <w:pStyle w:val="Normal"/>
        <w:jc w:val="both"/>
        <w:rPr/>
      </w:pPr>
      <w:r>
        <w:rPr/>
        <w:t>Vzhledem k tomu, že návrhy uplatněné v rámci obou připomínkových řízení navrhují změny téže obecně závazné vyhlášky, tj. vyhlášky o poplatku za rekreační pobyt, je Zastupitelstvu hl. m. Prahy předkládán k projednání společný materiál. Návrhy a připomínky zpracované k dřívějšímu připomínkovému řízení obsahuje část důvodové zprávy označená jako „Zdůvodnění návrhu usnesení I“ a „Výsledky připomínkového řízení I“, návrhy uplatněné v  rámci připomínkového řízení, které proběhlo v prosinci 2007, obsahuje část důvodové zprávy „Zdůvodnění návrhu usnesení II“ a „Výsledky připomínkového řízení II“.</w:t>
      </w:r>
    </w:p>
    <w:p>
      <w:pPr>
        <w:pStyle w:val="Normal"/>
        <w:jc w:val="both"/>
        <w:rPr/>
      </w:pPr>
      <w:r>
        <w:rPr/>
      </w:r>
    </w:p>
    <w:p>
      <w:pPr>
        <w:pStyle w:val="Normal"/>
        <w:jc w:val="both"/>
        <w:rPr>
          <w:b/>
          <w:b/>
        </w:rPr>
      </w:pPr>
      <w:r>
        <w:rPr>
          <w:b/>
        </w:rPr>
      </w:r>
    </w:p>
    <w:p>
      <w:pPr>
        <w:pStyle w:val="Normal"/>
        <w:jc w:val="both"/>
        <w:rPr/>
      </w:pPr>
      <w:r>
        <w:rPr>
          <w:b/>
        </w:rPr>
        <w:t>Zdůvodnění návrhu usnesení I</w:t>
      </w:r>
    </w:p>
    <w:p>
      <w:pPr>
        <w:pStyle w:val="Normal"/>
        <w:jc w:val="both"/>
        <w:rPr>
          <w:b/>
          <w:b/>
        </w:rPr>
      </w:pPr>
      <w:r>
        <w:rPr>
          <w:b/>
        </w:rPr>
      </w:r>
    </w:p>
    <w:p>
      <w:pPr>
        <w:pStyle w:val="Normal"/>
        <w:jc w:val="both"/>
        <w:rPr/>
      </w:pPr>
      <w:r>
        <w:rPr/>
        <w:t>V současné době je ubytovatel povinen podle zákona o místních poplatcích vést v písemné podobě evidenční knihu, kde je přehledně a srozumitelně vedena evidence o době a účelu pobytu, jméno příjmení, adresa ubytovaných osob. Platná obecně závazná vyhláška již neupravuje povinnost ubytovatele nahlásit správci poplatku údaje potřebné pro stanovení výše poplatkové povinnosti. Tyto údaje jsou v současné době vyžadovány na základě ústní nebo písemné výzvy správce poplatku. Pro práci správce poplatku je důležitý nejen fakt odvedení poplatku ubytovatelem, ale též možnost průběžné kontroly správnosti odvedených částek.</w:t>
      </w:r>
    </w:p>
    <w:p>
      <w:pPr>
        <w:pStyle w:val="Normal"/>
        <w:ind w:firstLine="708"/>
        <w:jc w:val="both"/>
        <w:rPr/>
      </w:pPr>
      <w:r>
        <w:rPr/>
      </w:r>
    </w:p>
    <w:p>
      <w:pPr>
        <w:pStyle w:val="Normal"/>
        <w:jc w:val="both"/>
        <w:rPr/>
      </w:pPr>
      <w:r>
        <w:rPr/>
        <w:t>Z uvedených důvodů je navrhována změna, resp. doplnění § 4 vyhlášky o poplatku za rekreační pobyt, kde se navrhuje doplnit stávající ustanovení o povinnost ubytovatele nahlásit správci poplatku po skončení kalendářního měsíce počet dnů pobytu ubytovaných osob, které podléhají poplatku a celkovou částku poplatku, kterou je povinen za tyto osoby odvést, a to do patnáctého dne každého následujícího měsíce. Periodicita hlášení je navrhována v návaznosti na splatnost poplatku, kdy v souladu s vyhláškou o poplatku za rekreační pobyt je ubytovatel povinen odvést vybrané poplatky na účet správce poplatku do 15. dne každého následujícího měsíce.</w:t>
      </w:r>
    </w:p>
    <w:p>
      <w:pPr>
        <w:pStyle w:val="Normal"/>
        <w:ind w:firstLine="708"/>
        <w:jc w:val="both"/>
        <w:rPr/>
      </w:pPr>
      <w:r>
        <w:rPr/>
      </w:r>
    </w:p>
    <w:p>
      <w:pPr>
        <w:pStyle w:val="Normal"/>
        <w:jc w:val="both"/>
        <w:rPr/>
      </w:pPr>
      <w:r>
        <w:rPr/>
        <w:t xml:space="preserve">Navrhovaná úprava zlepší podmínky pro činnost správce poplatku, neboť ubytovatel bude mít povinnost průběžně a pravidelně informovat správce poplatku o skutečnostech rozhodných pro stanovení správné výše poplatkové povinnosti. Obdobnou povinnost ubytovatele obsahuje i platná vyhláška o poplatku z ubytovací kapacity. K navrhované změně dochází z podnětu správců místního poplatku, tj. úřadů městských částí. </w:t>
      </w:r>
    </w:p>
    <w:p>
      <w:pPr>
        <w:pStyle w:val="TextBody"/>
        <w:jc w:val="center"/>
        <w:rPr>
          <w:b/>
          <w:b/>
          <w:bCs/>
        </w:rPr>
      </w:pPr>
      <w:r>
        <w:rPr>
          <w:b/>
          <w:bCs/>
        </w:rPr>
      </w:r>
    </w:p>
    <w:p>
      <w:pPr>
        <w:pStyle w:val="TextBody"/>
        <w:jc w:val="left"/>
        <w:rPr>
          <w:b/>
          <w:b/>
          <w:bCs/>
        </w:rPr>
      </w:pPr>
      <w:r>
        <w:rPr>
          <w:b/>
          <w:bCs/>
        </w:rPr>
        <w:t>Výsledky připomínkového řízení I</w:t>
      </w:r>
    </w:p>
    <w:p>
      <w:pPr>
        <w:pStyle w:val="TextBody"/>
        <w:rPr>
          <w:b/>
          <w:b/>
          <w:bCs/>
        </w:rPr>
      </w:pPr>
      <w:r>
        <w:rPr>
          <w:b/>
          <w:bCs/>
        </w:rPr>
      </w:r>
    </w:p>
    <w:p>
      <w:pPr>
        <w:pStyle w:val="TextBody"/>
        <w:rPr/>
      </w:pPr>
      <w:r>
        <w:rPr/>
        <w:t>K předloženému návrhu se vyjádřilo 40 městských částí, připomínky s výjimkou Městské části Prahy 1 uplatněny nebyly. Odbory MHMP neuplatnily žádné připomínky s výjimkou odboru legislativního a právního, který sdělil připomínky k úpravě textu, a to v souladu s Legislativními pravidly vlády. Připomínkám odboru legislativního a právního bylo vyhověno. Připomínky zaslalo též Ministerstvo vnitra.</w:t>
      </w:r>
    </w:p>
    <w:p>
      <w:pPr>
        <w:pStyle w:val="TextBody"/>
        <w:rPr/>
      </w:pPr>
      <w:r>
        <w:rPr/>
      </w:r>
    </w:p>
    <w:p>
      <w:pPr>
        <w:pStyle w:val="TextBody"/>
        <w:rPr>
          <w:u w:val="single"/>
        </w:rPr>
      </w:pPr>
      <w:r>
        <w:rPr>
          <w:u w:val="single"/>
        </w:rPr>
        <w:t>Připomínky, kterým se doporučuje nevyhovět:</w:t>
      </w:r>
    </w:p>
    <w:p>
      <w:pPr>
        <w:pStyle w:val="TextBody"/>
        <w:rPr>
          <w:u w:val="single"/>
        </w:rPr>
      </w:pPr>
      <w:r>
        <w:rPr>
          <w:u w:val="single"/>
        </w:rPr>
      </w:r>
    </w:p>
    <w:p>
      <w:pPr>
        <w:pStyle w:val="Normal"/>
        <w:jc w:val="both"/>
        <w:rPr>
          <w:bCs/>
          <w:u w:val="single"/>
        </w:rPr>
      </w:pPr>
      <w:r>
        <w:rPr>
          <w:bCs/>
          <w:u w:val="single"/>
        </w:rPr>
        <w:t>Ministerstvo vnitra</w:t>
      </w:r>
    </w:p>
    <w:p>
      <w:pPr>
        <w:pStyle w:val="Normal"/>
        <w:jc w:val="both"/>
        <w:rPr/>
      </w:pPr>
      <w:r>
        <w:rPr/>
        <w:t>Ministerstvo vnitra vyslovilo názor, že ustanovení § 14 odst. 2  zákona o místních poplatcích, podle kterého poplatky zavede obec obecně závaznou vyhláškou, ve které upraví podrobnosti jejich vybírání, zejména stanoví konkrétní sazbu poplatku, ohlašovací povinnost ke vzniku a zániku poplatkové povinnosti, splatnost, úlevy a případné osvobození od poplatku, lze vykládat i  tak, že výčet povinností vyhláškou stanovený je v zákoně pouze příkladný. Spíše se však přiklání k názoru, že navrhovaná ohlašovací povinnost je širší, než jak předpokládá zákon. Ten zná pouze oznamovací povinnost ke vzniku a zániku poplatkové povinnosti. Správné vedení ubytovací knihy  lze zjistit i jinými prostředky, například pokutami za nesplnění povinností nepeněžité povahy.</w:t>
      </w:r>
    </w:p>
    <w:p>
      <w:pPr>
        <w:pStyle w:val="Normal"/>
        <w:jc w:val="both"/>
        <w:rPr/>
      </w:pPr>
      <w:r>
        <w:rPr/>
        <w:t>K této připomínce lze uvést, že, jak uvádí Ministerstvo vnitra, je výčet porobností vybírání místních poplatků v ustanovení § 14 odst. 2 zákona o místních poplatcích příkladný. Navrhovaná úprava souvisí se vznikem a zánikem poplatkové povinnosti, neboť budou oznamovány údaje potřebné pro stanovení výše poplatkové povinnosti. Navrhovaná úprava není nad rámec zákona o místních poplatcích, stejný názor zastává i Ministerstvo financí. Obdobná úprava je obsažena i ve vyhlášce o poplatku z ubytovací kapacity. Z výše uvedených důvodů se připomínce doporučuje nevyhovět.</w:t>
      </w:r>
    </w:p>
    <w:p>
      <w:pPr>
        <w:pStyle w:val="TextBody"/>
        <w:rPr>
          <w:b/>
          <w:b/>
          <w:bCs/>
        </w:rPr>
      </w:pPr>
      <w:r>
        <w:rPr>
          <w:b/>
          <w:bCs/>
        </w:rPr>
      </w:r>
    </w:p>
    <w:p>
      <w:pPr>
        <w:pStyle w:val="TextBody"/>
        <w:rPr>
          <w:bCs/>
          <w:u w:val="single"/>
        </w:rPr>
      </w:pPr>
      <w:r>
        <w:rPr>
          <w:bCs/>
          <w:u w:val="single"/>
        </w:rPr>
        <w:t>Městská část Praha 1</w:t>
      </w:r>
    </w:p>
    <w:p>
      <w:pPr>
        <w:pStyle w:val="Heading2"/>
        <w:rPr>
          <w:b w:val="false"/>
          <w:b w:val="false"/>
          <w:bCs w:val="false"/>
        </w:rPr>
      </w:pPr>
      <w:r>
        <w:rPr>
          <w:b w:val="false"/>
          <w:bCs w:val="false"/>
        </w:rPr>
        <w:t>Městská část navrhla změnu obecně závazné vyhlášky ve prospěch Městské části Prahy 1 a Prahy 2, které tento poplatek nespravují a příjmy z tohoto poplatku na území Prahy 1 a Prahy 2 připadají hl. m. Praze.</w:t>
      </w:r>
    </w:p>
    <w:p>
      <w:pPr>
        <w:pStyle w:val="TextBody"/>
        <w:rPr/>
      </w:pPr>
      <w:r>
        <w:rPr/>
        <w:t>Předložený návrh Městské části Praha 1 nebyl předmětem návrhu novely vyhlášky. Jedná se pouze návrh této městské části. Z těchto důvodů se připomínce doporučuje nevyhovět.</w:t>
      </w:r>
    </w:p>
    <w:p>
      <w:pPr>
        <w:pStyle w:val="Heading5"/>
        <w:rPr/>
      </w:pPr>
      <w:r>
        <w:rPr/>
      </w:r>
    </w:p>
    <w:p>
      <w:pPr>
        <w:pStyle w:val="Normal"/>
        <w:jc w:val="both"/>
        <w:rPr>
          <w:b/>
          <w:b/>
          <w:u w:val="single"/>
        </w:rPr>
      </w:pPr>
      <w:r>
        <w:rPr>
          <w:b/>
          <w:u w:val="single"/>
        </w:rPr>
      </w:r>
    </w:p>
    <w:p>
      <w:pPr>
        <w:pStyle w:val="Normal"/>
        <w:jc w:val="both"/>
        <w:rPr>
          <w:b/>
          <w:b/>
          <w:u w:val="single"/>
        </w:rPr>
      </w:pPr>
      <w:r>
        <w:rPr>
          <w:b/>
          <w:u w:val="single"/>
        </w:rPr>
        <w:t>Zdůvodnění návrhu usnesení II</w:t>
      </w:r>
    </w:p>
    <w:p>
      <w:pPr>
        <w:pStyle w:val="Normal"/>
        <w:jc w:val="both"/>
        <w:rPr>
          <w:b/>
          <w:b/>
          <w:u w:val="single"/>
        </w:rPr>
      </w:pPr>
      <w:r>
        <w:rPr>
          <w:b/>
          <w:u w:val="single"/>
        </w:rPr>
      </w:r>
    </w:p>
    <w:p>
      <w:pPr>
        <w:pStyle w:val="Normal"/>
        <w:jc w:val="both"/>
        <w:rPr/>
      </w:pPr>
      <w:r>
        <w:rPr/>
        <w:t xml:space="preserve">Obě výše uvedené obecně závazné vyhlášky, které na území hl. m. Prahy zavádějí místní poplatek za rekreační nebo lázeňský pobyt a místní poplatek z ubytovací kapacity, rozdělují výkon jejich správy mezi hl. m. Prahu a městské části.  </w:t>
      </w:r>
    </w:p>
    <w:p>
      <w:pPr>
        <w:pStyle w:val="Normal"/>
        <w:jc w:val="both"/>
        <w:rPr/>
      </w:pPr>
      <w:r>
        <w:rPr/>
      </w:r>
    </w:p>
    <w:p>
      <w:pPr>
        <w:pStyle w:val="Normal"/>
        <w:jc w:val="both"/>
        <w:rPr/>
      </w:pPr>
      <w:r>
        <w:rPr/>
        <w:t>Řízení o místním poplatku upravuje u poplatku</w:t>
      </w:r>
    </w:p>
    <w:p>
      <w:pPr>
        <w:pStyle w:val="Normal"/>
        <w:jc w:val="both"/>
        <w:rPr/>
      </w:pPr>
      <w:r>
        <w:rPr/>
        <w:t>- z ubytovací kapacity § 6 vyhlášky o poplatku z ubytovací kapacity</w:t>
      </w:r>
    </w:p>
    <w:p>
      <w:pPr>
        <w:pStyle w:val="Normal"/>
        <w:jc w:val="both"/>
        <w:rPr/>
      </w:pPr>
      <w:r>
        <w:rPr/>
        <w:t>- za lázeňský nebo rekreační pobyt § 8 vyhlášky o poplatku za rekreační pobyt.</w:t>
      </w:r>
    </w:p>
    <w:p>
      <w:pPr>
        <w:pStyle w:val="Normal"/>
        <w:jc w:val="both"/>
        <w:rPr/>
      </w:pPr>
      <w:r>
        <w:rPr/>
        <w:t>Řízení vykonávají městské části příslušné podle místa ubytovacího zařízení s výjimkou Městských částí Praha 1 a 2 a hotelů * až***** na území celé Prahy, kde řízení o poplatku vykonává hl. m. Praha.</w:t>
      </w:r>
    </w:p>
    <w:p>
      <w:pPr>
        <w:pStyle w:val="Normal"/>
        <w:jc w:val="both"/>
        <w:rPr/>
      </w:pPr>
      <w:r>
        <w:rPr/>
      </w:r>
    </w:p>
    <w:p>
      <w:pPr>
        <w:pStyle w:val="Normal"/>
        <w:jc w:val="both"/>
        <w:rPr/>
      </w:pPr>
      <w:r>
        <w:rPr/>
        <w:t>Příjemce výnosů stanoví příloha č. 6 obecně závazné vyhlášky č. 55/2000 Sb. hl. m. Prahy, kterou se vydává  Statut hl. m. Prahy. Rozsah výnosu městské části z poplatků, kde správu vykonává městská část, činí u místního poplatku z ubytovací kapacity 100% a u místního poplatku za lázeňský nebo rekreační pobyt 50%.</w:t>
      </w:r>
    </w:p>
    <w:p>
      <w:pPr>
        <w:pStyle w:val="Normal"/>
        <w:jc w:val="both"/>
        <w:rPr/>
      </w:pPr>
      <w:r>
        <w:rPr/>
      </w:r>
    </w:p>
    <w:p>
      <w:pPr>
        <w:pStyle w:val="Normal"/>
        <w:jc w:val="both"/>
        <w:rPr/>
      </w:pPr>
      <w:r>
        <w:rPr/>
        <w:t>Důvodem soustředění  části výnosů místních poplatků v rozpočtu hl. m. Prahy bylo vytvoření finančních zdrojů ve prospěch podpory cestovního ruchu, na obnovu a opravy kulturních památek na území města v souvislosti se správou městské památkové rezervace a také k přerozdělování finančních prostředků mezi ostatní městské části na krytí výdajů spojených s čistotou města a zlepšení ekologických podmínek v Praze.</w:t>
      </w:r>
    </w:p>
    <w:p>
      <w:pPr>
        <w:pStyle w:val="Normal"/>
        <w:jc w:val="both"/>
        <w:rPr/>
      </w:pPr>
      <w:r>
        <w:rPr/>
      </w:r>
    </w:p>
    <w:p>
      <w:pPr>
        <w:pStyle w:val="Normal"/>
        <w:jc w:val="both"/>
        <w:rPr/>
      </w:pPr>
      <w:r>
        <w:rPr/>
        <w:t xml:space="preserve">Městská část Praha 2 se obrátila 29. 8. 2007 na hl. m. Prahu s žádostí o změnu správy a příjemce výnosů poplatků, a to v tom smyslu, aby postavení Městské části Praha 2 bylo rovnoprávné s postavením ostatních městských částí. Žádost dále zdůvodnila nedostatečnými finančními prostředky, které plynou do jejího rozpočtu. Navrhovanou změnou by byl částečně zmírněn dopad poklesu příjmů pro rok 2008. </w:t>
      </w:r>
    </w:p>
    <w:p>
      <w:pPr>
        <w:pStyle w:val="Normal"/>
        <w:jc w:val="both"/>
        <w:rPr/>
      </w:pPr>
      <w:r>
        <w:rPr/>
      </w:r>
    </w:p>
    <w:p>
      <w:pPr>
        <w:pStyle w:val="Normal"/>
        <w:jc w:val="both"/>
        <w:rPr>
          <w:b/>
          <w:b/>
        </w:rPr>
      </w:pPr>
      <w:r>
        <w:rPr>
          <w:b/>
        </w:rPr>
        <w:t>Vyčíslení dopadů na rozpočet hl. m. Prahy a Městské části Praha 2</w:t>
      </w:r>
    </w:p>
    <w:p>
      <w:pPr>
        <w:pStyle w:val="Normal"/>
        <w:jc w:val="both"/>
        <w:rPr>
          <w:b/>
          <w:b/>
        </w:rPr>
      </w:pPr>
      <w:r>
        <w:rPr>
          <w:b/>
        </w:rPr>
      </w:r>
    </w:p>
    <w:p>
      <w:pPr>
        <w:pStyle w:val="Normal"/>
        <w:jc w:val="both"/>
        <w:rPr/>
      </w:pPr>
      <w:r>
        <w:rPr/>
        <w:t>Současný stav</w:t>
      </w:r>
    </w:p>
    <w:p>
      <w:pPr>
        <w:pStyle w:val="Normal"/>
        <w:jc w:val="both"/>
        <w:rPr/>
      </w:pPr>
      <w:r>
        <w:rPr/>
        <w:t xml:space="preserve">Výběr poplatků prováděný hl. m. Prahou na území Městské části Praha 2 činil v r. 2006 u ubytovacích zařízení (s výjimkou hotelů * až *****) na místním poplatku z ubytovací kapacity 927,2 tis. Kč a na místním poplatku za lázeňský nebo rekreační pobyt 3 157,5 tis. Kč. To znamená, že </w:t>
      </w:r>
      <w:r>
        <w:rPr>
          <w:b/>
        </w:rPr>
        <w:t>do rozpočtu hl. m. Prahy bylo odvedeno 4 084 tis. Kč.</w:t>
      </w:r>
    </w:p>
    <w:p>
      <w:pPr>
        <w:pStyle w:val="Normal"/>
        <w:jc w:val="both"/>
        <w:rPr/>
      </w:pPr>
      <w:r>
        <w:rPr/>
      </w:r>
    </w:p>
    <w:p>
      <w:pPr>
        <w:pStyle w:val="Normal"/>
        <w:jc w:val="both"/>
        <w:rPr/>
      </w:pPr>
      <w:r>
        <w:rPr/>
        <w:t>Stav po změně vyhlášek</w:t>
      </w:r>
    </w:p>
    <w:p>
      <w:pPr>
        <w:pStyle w:val="Normal"/>
        <w:jc w:val="both"/>
        <w:rPr/>
      </w:pPr>
      <w:r>
        <w:rPr/>
        <w:t xml:space="preserve">Vzhledem k tomu, že podle přílohy č. 6 obecně závazné vyhlášky č. 55/2000 Sb. hl. m. Prahy, kterou se vydává  Statut hl. m. Prahy rozsah výnosu městské části z poplatků, kde správu vykonává městská část, činí u místního poplatku z ubytovací kapacity 100% a u místního poplatku za lázeňský nebo rekreační pobyt 50%, činil by příjem </w:t>
      </w:r>
      <w:r>
        <w:rPr>
          <w:b/>
        </w:rPr>
        <w:t>rozpočtu hl. m. Prahy 1 578,8 tis. Kč</w:t>
      </w:r>
      <w:r>
        <w:rPr/>
        <w:t xml:space="preserve"> (tj. 50% z 3 157,5 tis. Kč) a příjem </w:t>
      </w:r>
      <w:r>
        <w:rPr>
          <w:b/>
        </w:rPr>
        <w:t>rozpočtu Městské části Praha 2 celkem 2 506,0 tis. Kč.</w:t>
      </w:r>
    </w:p>
    <w:p>
      <w:pPr>
        <w:pStyle w:val="Normal"/>
        <w:jc w:val="both"/>
        <w:rPr/>
      </w:pPr>
      <w:r>
        <w:rPr/>
      </w:r>
    </w:p>
    <w:p>
      <w:pPr>
        <w:pStyle w:val="Normal"/>
        <w:jc w:val="both"/>
        <w:rPr/>
      </w:pPr>
      <w:r>
        <w:rPr/>
        <w:t>Rada hl. m. Prahy usnesením č. 1833 ze dne 27. 11. 2007 vzala žádost Městské části Praha 2 na vědomí a odsouhlasila záměr na vydání obecně závazné vyhlášky, kterou se ve smyslu žádosti mění některé obecně závazné vyhlášky o místních poplatcích, a sice § 8 vyhlášky o poplatku za rekreační pobyt a § 6 vyhlášky o poplatku z ubytovací kapacity.  Městská část Praha 2 nebude uvedena ve výjimce a bude tak zařazena mezi městské části vykonávající řízení o poplatku podle místa ubytovacího zařízení ve svém území. (Pozn. Řízení o místním poplatku z ubytovací kapacity a o místním poplatku za lázeňský nebo rekreační pobyt u hotelů * až ***** na území celé Prahy zůstane beze změny, tj. bude nadále prováděno odborem daní, poplatků a cen MHMP.)</w:t>
      </w:r>
    </w:p>
    <w:p>
      <w:pPr>
        <w:pStyle w:val="Normal"/>
        <w:jc w:val="both"/>
        <w:rPr/>
      </w:pPr>
      <w:r>
        <w:rPr/>
      </w:r>
    </w:p>
    <w:p>
      <w:pPr>
        <w:pStyle w:val="Normal"/>
        <w:jc w:val="both"/>
        <w:rPr/>
      </w:pPr>
      <w:r>
        <w:rPr/>
        <w:t xml:space="preserve">Návrh obecně závazné vyhlášky byl zaslán do připomínkového řízení, které proběhlo ve dnech 10. až 27. prosince 2007. </w:t>
      </w:r>
    </w:p>
    <w:p>
      <w:pPr>
        <w:pStyle w:val="Normal"/>
        <w:jc w:val="both"/>
        <w:rPr/>
      </w:pPr>
      <w:r>
        <w:rPr/>
      </w:r>
    </w:p>
    <w:p>
      <w:pPr>
        <w:pStyle w:val="Heading4"/>
        <w:rPr/>
      </w:pPr>
      <w:r>
        <w:rPr/>
      </w:r>
    </w:p>
    <w:p>
      <w:pPr>
        <w:pStyle w:val="Heading4"/>
        <w:jc w:val="left"/>
        <w:rPr/>
      </w:pPr>
      <w:r>
        <w:rPr/>
        <w:t>Výsledky připomínkového řízení II</w:t>
      </w:r>
    </w:p>
    <w:p>
      <w:pPr>
        <w:pStyle w:val="Normal"/>
        <w:rPr/>
      </w:pPr>
      <w:r>
        <w:rPr/>
      </w:r>
    </w:p>
    <w:p>
      <w:pPr>
        <w:pStyle w:val="Normal"/>
        <w:jc w:val="both"/>
        <w:rPr/>
      </w:pPr>
      <w:r>
        <w:rPr/>
        <w:t xml:space="preserve">V rámci připomínkového řízení se vyjádřilo 29 městských částí. Připomínky s výjimkou Městské části Praha 1 a Praha 7 uplatněny nebyly. Odbory MHMP neuplatnily žádné připomínky s výjimkou odboru legislativního a právního, který sdělil připomínky k úpravě textu, a to v souladu s Legislativními pravidly vlády. Připomínkám bylo vyhověno. Vyjádření k úpravě textu zaslalo i Ministerstvo vnitra. </w:t>
      </w:r>
    </w:p>
    <w:p>
      <w:pPr>
        <w:pStyle w:val="Normal"/>
        <w:jc w:val="both"/>
        <w:rPr/>
      </w:pPr>
      <w:r>
        <w:rPr/>
      </w:r>
    </w:p>
    <w:p>
      <w:pPr>
        <w:pStyle w:val="Normal"/>
        <w:jc w:val="both"/>
        <w:rPr>
          <w:u w:val="single"/>
        </w:rPr>
      </w:pPr>
      <w:r>
        <w:rPr>
          <w:u w:val="single"/>
        </w:rPr>
        <w:t>Připomínky, kterým se doporučuje nevyhovět:</w:t>
      </w:r>
    </w:p>
    <w:p>
      <w:pPr>
        <w:pStyle w:val="Normal"/>
        <w:jc w:val="both"/>
        <w:rPr>
          <w:u w:val="single"/>
        </w:rPr>
      </w:pPr>
      <w:r>
        <w:rPr>
          <w:u w:val="single"/>
        </w:rPr>
      </w:r>
    </w:p>
    <w:p>
      <w:pPr>
        <w:pStyle w:val="Normal"/>
        <w:jc w:val="both"/>
        <w:rPr>
          <w:bCs/>
          <w:u w:val="single"/>
        </w:rPr>
      </w:pPr>
      <w:r>
        <w:rPr>
          <w:bCs/>
          <w:u w:val="single"/>
        </w:rPr>
        <w:t>Ministerstvo vnitra</w:t>
      </w:r>
    </w:p>
    <w:p>
      <w:pPr>
        <w:pStyle w:val="Normal"/>
        <w:jc w:val="both"/>
        <w:rPr/>
      </w:pPr>
      <w:r>
        <w:rPr/>
        <w:t>Doporučuje v preambuli obecně závazné vyhlášky nahradit citaci novel zákonných předpisů textem „ve znění pozdějších předpisů“. Připomínce se doporučuje nevyhovět, neboť navržené znění preambule je v souladu s Legislativními pravidly vlády, které v článku 65 stanoví, že byla-li novelami změněna jen některá ustanovení původního právního předpisu, cituje se při uvedení ustanovení, jež zůstalo novelizací nedotčeno, jen původní právní předpis. Cituje-li se jednotlivé ustanovení právního předpisu, který byl novelizován několikrát, uvedenou se kromě původního právního předpisu jen ty novely, kterými bylo toto ustanovení novelizováno a v jejichž znění je citované ustanovení platné v době citace.</w:t>
      </w:r>
    </w:p>
    <w:p>
      <w:pPr>
        <w:pStyle w:val="Normal"/>
        <w:jc w:val="both"/>
        <w:rPr>
          <w:b/>
          <w:b/>
          <w:bCs/>
        </w:rPr>
      </w:pPr>
      <w:r>
        <w:rPr>
          <w:b/>
          <w:bCs/>
        </w:rPr>
      </w:r>
    </w:p>
    <w:p>
      <w:pPr>
        <w:pStyle w:val="Heading2"/>
        <w:rPr>
          <w:b w:val="false"/>
          <w:b w:val="false"/>
          <w:u w:val="single"/>
        </w:rPr>
      </w:pPr>
      <w:r>
        <w:rPr>
          <w:b w:val="false"/>
          <w:u w:val="single"/>
        </w:rPr>
        <w:t>Městská část Praha 1</w:t>
      </w:r>
    </w:p>
    <w:p>
      <w:pPr>
        <w:pStyle w:val="TextBody"/>
        <w:rPr/>
      </w:pPr>
      <w:r>
        <w:rPr/>
        <w:t xml:space="preserve">Navrhuje vyjmout z výjimky v řízení o poplatku kromě Městské části Praha 2 též Městskou část Praha 1. Řízení o místním poplatku by vykonávaly všechny městské části příslušné podle místa ubytovacího zařízení s výjimkou hotelů * až ***** na území celé Prahy, kde řízení </w:t>
        <w:br/>
        <w:t>o poplatku vykonává hl. m. Praha.</w:t>
      </w:r>
    </w:p>
    <w:p>
      <w:pPr>
        <w:pStyle w:val="TextBody"/>
        <w:rPr/>
      </w:pPr>
      <w:r>
        <w:rPr/>
        <w:t xml:space="preserve">Návrh zdůvodňuje rovnoprávným postavením všech městských částí. </w:t>
      </w:r>
    </w:p>
    <w:p>
      <w:pPr>
        <w:pStyle w:val="TextBody"/>
        <w:rPr/>
      </w:pPr>
      <w:r>
        <w:rPr/>
      </w:r>
    </w:p>
    <w:p>
      <w:pPr>
        <w:pStyle w:val="TextBody"/>
        <w:rPr/>
      </w:pPr>
      <w:r>
        <w:rPr/>
        <w:t xml:space="preserve">Výběr poplatků prováděný hl. m. Prahou na území Městské části Praha 1 činil v roce 2006 u ubytovacích zařízení (s výjimkou hotelů * až *****) na místním poplatku z ubytovací kapacity 2.178,3 tis. Kč a na místním poplatku za lázeňský nebo rekreační pobyt 7.987,6 tis. Kč. To znamená, že do rozpočtu hl. m. Prahy bylo odvedeno 10.165,9 tis. Kč. Po akceptaci návrhu  by činil příjem městské části z místního poplatku z ubytovací kapacity 100% tj. 2.178,3 tis. Kč a u místního poplatku za rekreační pobyt 3.993,8 tis. Kč (50%). Příjem do rozpočtu Městské části Praha 1 celkem 6.172,1 tis. Kč. Do rozpočtu hl. m. Prahy by byla převedena částka  3.993,8 tis. Kč. </w:t>
      </w:r>
    </w:p>
    <w:p>
      <w:pPr>
        <w:pStyle w:val="TextBody"/>
        <w:rPr/>
      </w:pPr>
      <w:r>
        <w:rPr/>
        <w:t>Připomínce se doporučuje nevyhovět neboť předložený návrh Městské části Praha 1 není obsahem schváleného záměru na vydání obecně závazné vyhlášky.</w:t>
      </w:r>
    </w:p>
    <w:p>
      <w:pPr>
        <w:pStyle w:val="Heading2"/>
        <w:rPr/>
      </w:pPr>
      <w:r>
        <w:rPr/>
      </w:r>
    </w:p>
    <w:p>
      <w:pPr>
        <w:pStyle w:val="Heading2"/>
        <w:rPr>
          <w:b w:val="false"/>
          <w:b w:val="false"/>
          <w:u w:val="single"/>
        </w:rPr>
      </w:pPr>
      <w:r>
        <w:rPr>
          <w:b w:val="false"/>
          <w:u w:val="single"/>
        </w:rPr>
        <w:t xml:space="preserve">Městská část Praha 7 </w:t>
      </w:r>
    </w:p>
    <w:p>
      <w:pPr>
        <w:pStyle w:val="Heading2"/>
        <w:rPr>
          <w:b w:val="false"/>
          <w:b w:val="false"/>
        </w:rPr>
      </w:pPr>
      <w:r>
        <w:rPr>
          <w:b w:val="false"/>
        </w:rPr>
        <w:t xml:space="preserve">Městská část předložila usnesení Rady MČ Praha 7 č. 1539/07-R ze dne 20. 12. 2007, kterým navrhuje převést řízení o obou poplatcích u hotelů * až ***** na městské části. V případě schválení této změny navrhuje souběžně iniciovat změnu Přílohy č. 6 „Výnosy z místních poplatků podle zvláštního zákona“ vyhlášky č. 55/2000 Sb. hl. m. Prahy, kterou se vydává Statut hl. m. Prahy, ve znění pozdějších předpisů, tak, aby městské části příslušel výnos poplatku z ubytovací kapacity ve výši 50 %. Dále navrhuje vyvolání zákonodárné iniciativy na návrh změny zákona o místních poplatcích, na zvýšení sazby poplatku. </w:t>
      </w:r>
    </w:p>
    <w:p>
      <w:pPr>
        <w:pStyle w:val="TextBody"/>
        <w:rPr>
          <w:b/>
          <w:b/>
        </w:rPr>
      </w:pPr>
      <w:r>
        <w:rPr>
          <w:b/>
        </w:rPr>
      </w:r>
    </w:p>
    <w:p>
      <w:pPr>
        <w:pStyle w:val="TextBody"/>
        <w:rPr/>
      </w:pPr>
      <w:r>
        <w:rPr/>
        <w:t>Připomínce se doporučuje nevyhovět, neboť předložený návrh Městské části Praha 7 není obsahem záměru na vydání obecně závazné vyhlášky schváleného Radou hl. m. Prahy.</w:t>
      </w:r>
    </w:p>
    <w:p>
      <w:pPr>
        <w:pStyle w:val="Heading2"/>
        <w:rPr/>
      </w:pPr>
      <w:r>
        <w:rPr/>
      </w:r>
    </w:p>
    <w:p>
      <w:pPr>
        <w:pStyle w:val="Heading5"/>
        <w:rPr/>
      </w:pPr>
      <w:r>
        <w:rPr/>
      </w:r>
    </w:p>
    <w:p>
      <w:pPr>
        <w:pStyle w:val="Heading5"/>
        <w:rPr/>
      </w:pPr>
      <w:r>
        <w:rPr/>
        <w:t>Závěr</w:t>
      </w:r>
    </w:p>
    <w:p>
      <w:pPr>
        <w:pStyle w:val="TextBody"/>
        <w:rPr/>
      </w:pPr>
      <w:r>
        <w:rPr/>
      </w:r>
    </w:p>
    <w:p>
      <w:pPr>
        <w:pStyle w:val="TextBody"/>
        <w:rPr/>
      </w:pPr>
      <w:r>
        <w:rPr/>
        <w:t>Rada hl. m. Prahy vyjádřila souhlas s návrhem obecně závazné vyhlášky, kterou se mění některé obecně závazné vyhlášky o místních poplatcích usnesením č. 196 ze dne 19. 2. 2008 s tím, že bylo uloženo předložit tento návrh Zastupitelstvu hl. m. Prahy ke schválení. Návrh novely obecně závazné vyhlášky je Zastupitelstvu hl. m. Prahy předkládán k projednání a předkladatel doporučuje jej schválit v navrhovaném znění.</w:t>
      </w:r>
    </w:p>
    <w:p>
      <w:pPr>
        <w:pStyle w:val="TextBody"/>
        <w:rPr/>
      </w:pPr>
      <w:r>
        <w:rPr/>
      </w:r>
    </w:p>
    <w:p>
      <w:pPr>
        <w:pStyle w:val="TextBody"/>
        <w:rPr/>
      </w:pPr>
      <w:r>
        <w:rPr/>
      </w:r>
    </w:p>
    <w:p>
      <w:pPr>
        <w:pStyle w:val="TextBody"/>
        <w:rPr/>
      </w:pPr>
      <w:r>
        <w:rPr/>
        <w:t xml:space="preserve">Příloha č. 1 důvodové zprávy: Přípis Městské části Praha 2 čj. STA/07/53375 ze dne </w:t>
        <w:br/>
        <w:t>29. 8. 2007.</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6072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7010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ind w:left="2124" w:firstLine="708"/>
      <w:jc w:val="both"/>
      <w:outlineLvl w:val="5"/>
    </w:pPr>
    <w:rPr>
      <w:i/>
      <w:i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rPr>
  </w:style>
  <w:style w:type="paragraph" w:styleId="Zkladntext2">
    <w:name w:val="Základní tex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52:00Z</dcterms:created>
  <dc:creator>INF</dc:creator>
  <dc:description/>
  <dc:language>en-US</dc:language>
  <cp:lastModifiedBy>INF</cp:lastModifiedBy>
  <cp:lastPrinted>2008-01-07T11:48:00Z</cp:lastPrinted>
  <dcterms:modified xsi:type="dcterms:W3CDTF">2008-02-19T10:48:00Z</dcterms:modified>
  <cp:revision>18</cp:revision>
  <dc:subject/>
  <dc:title>Důvodová zpráva</dc:title>
</cp:coreProperties>
</file>