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605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605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bezúplatné nabytí vlastnictví k pozemkům v k.ú. Třeboradice z vlastnictví České republiky s právem hospodaření s majetkem státu pro Státní statek hl. m. Prahy "v likvidaci" do vlastnictví hlavního města Prahy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Usnesení Rady HMP č. 235 ze dne 26.2.2008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>Usnesení  Rady HMP č. 235 ze dne 26.2.2008</w:t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MHMP - OSM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Blažek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dne: 28.2.2008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AA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11:04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8-02-26T11:04:00Z</dcterms:modified>
  <cp:revision>1</cp:revision>
  <dc:subject/>
  <dc:title>Průvodce při přípravě materiálů</dc:title>
</cp:coreProperties>
</file>