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některé obecně závazné vyhlášky o místních poplatcí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 m. Prahy č. 196 ze dne 19. 2. 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9T10:11:00Z</dcterms:modified>
  <cp:revision>1</cp:revision>
  <dc:subject/>
  <dc:title>Průvodce při přípravě materiálů</dc:title>
</cp:coreProperties>
</file>