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43/49 ze dne 27.6.2002 k návrhu na úplatné nabytí pozemků do vlastnictví hl. m. Prahy v souvislosti s realizací stavby č. 0053 Vysočanská radiál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y k důvodové zprávě č. 1 - 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97 ze dne 29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Fröhlich Karel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31T10:43:00Z</dcterms:modified>
  <cp:revision>1</cp:revision>
  <dc:subject/>
  <dc:title>Průvodce při přípravě materiálů</dc:title>
</cp:coreProperties>
</file>