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Normal"/>
        <w:jc w:val="center"/>
        <w:rPr>
          <w:b/>
          <w:b/>
          <w:bCs/>
        </w:rPr>
      </w:pPr>
      <w:r>
        <w:rPr>
          <w:b/>
          <w:bCs/>
        </w:rPr>
      </w:r>
    </w:p>
    <w:p>
      <w:pPr>
        <w:pStyle w:val="Normal"/>
        <w:rPr>
          <w:b/>
          <w:b/>
          <w:bCs/>
        </w:rPr>
      </w:pPr>
      <w:r>
        <w:rPr>
          <w:b/>
          <w:bCs/>
        </w:rPr>
      </w:r>
    </w:p>
    <w:p>
      <w:pPr>
        <w:pStyle w:val="Normal"/>
        <w:jc w:val="both"/>
        <w:rPr/>
      </w:pPr>
      <w:r>
        <w:rPr/>
      </w:r>
    </w:p>
    <w:p>
      <w:pPr>
        <w:pStyle w:val="Normal"/>
        <w:jc w:val="both"/>
        <w:rPr/>
      </w:pPr>
      <w:r>
        <w:rPr/>
        <w:tab/>
        <w:t>Zákon č. 236/1995 Sb., o platu a dalších náležitostech spojených s výkonem funkce představitelů státní moci a některých státních orgánů a soudců a poslanců Evropského parlamentu, ve znění pozdějších předpisů (dále jen „zákon“) vymezuje v ustanovení § 6 odt. 1 naturální plnění jako věcná plnění a služby poskytované nebo hrazené za podmínek, v rozsahu a ve formách dále stanovených, která náleží představitelům nebo soudcům, o nichž to stanoví tento zákon. Jako jedna z forem naturálního plnění uvedených v citovaném ustanovení zákona je bezplatné používání prostředků veřejné hromadné dopravy, s výjimkou letecké dopravy (viz § 6 odst. 1 písm. k) zákona).</w:t>
      </w:r>
    </w:p>
    <w:p>
      <w:pPr>
        <w:pStyle w:val="Normal"/>
        <w:jc w:val="both"/>
        <w:rPr/>
      </w:pPr>
      <w:r>
        <w:rPr/>
      </w:r>
    </w:p>
    <w:p>
      <w:pPr>
        <w:pStyle w:val="Normal"/>
        <w:jc w:val="both"/>
        <w:rPr/>
      </w:pPr>
      <w:r>
        <w:rPr/>
        <w:tab/>
        <w:t>Naturální plnění ve formě bezplatného používání veřejné hromadné dopravy, s výjimkou letecké dopravy přísluší podle zákona poslancům (viz § 10 odst. 1 zákona), soudcům Ústavního soudu (viz § 19 odst. 1 zákona) a poslancům Evropského parlamentu (viz § 33b zákona).</w:t>
      </w:r>
    </w:p>
    <w:p>
      <w:pPr>
        <w:pStyle w:val="Normal"/>
        <w:jc w:val="both"/>
        <w:rPr/>
      </w:pPr>
      <w:r>
        <w:rPr/>
      </w:r>
    </w:p>
    <w:p>
      <w:pPr>
        <w:pStyle w:val="Normal"/>
        <w:jc w:val="both"/>
        <w:rPr/>
      </w:pPr>
      <w:r>
        <w:rPr/>
        <w:tab/>
        <w:t>Hlavní město Praha využilo svoji zákonodárnou iniciativu a na návrh člena zastupitelstva hlavního města Prahy RNDr. Jiřího Witzanyho, Ph.D. zastupitelstvo hlavního města Prahy přijalo usnesení č. 33/02 ze dne 15.12.2005, kterým souhlasilo s návrhem zákona, kterým se mění zákon č. 236/1995 Sb., o platu a dalších náležitostech spojených s výkonem funkce představitelů státní moci a některých státních orgánů a soudců a poslanců Evropského parlamentu, ve znění pozdějších předpisů. Citovaným usnesením zastupitelstva hlavního města Prahy byl Mgr. Rudolf Blažek pověřen jednat za zastupitelstvo hlavního města Prahy o návrhu zákona v Poslanecké sněmovně Parlamentu ČR a jejích orgánech a primátorovi hlavního města Prahy uloženo zaslat návrh zákona předsedovi Poslanecké sněmovny Parlamentu ČR. Návrh zákona obsahoval zrušení naturálního plnění ve formě bezplatného používání prostředků veřejné hromadné dopravy, s výjimkou letecké dopravy všem představitelům nebo soudcům, jimž zákon toto naturální plnění přiznává.</w:t>
      </w:r>
    </w:p>
    <w:p>
      <w:pPr>
        <w:pStyle w:val="Normal"/>
        <w:jc w:val="both"/>
        <w:rPr/>
      </w:pPr>
      <w:r>
        <w:rPr/>
      </w:r>
    </w:p>
    <w:p>
      <w:pPr>
        <w:pStyle w:val="Normal"/>
        <w:jc w:val="both"/>
        <w:rPr/>
      </w:pPr>
      <w:r>
        <w:rPr/>
        <w:tab/>
        <w:t>V souladu s výše citovaným usnesením zastupitelstva hlavního města Prahy byl předmětný návrh zaslán předsedovi Poslanecké sněmovny Parlamentu ČR. Legislativní proces projednávání předloženého návrhu však zůstal v souvislosti s ukončením volebního období Poslanecké sněmovny Parlamentu ČR nedokončen (v 1.čtení), jak vyplývá z ustanovení § 121 odst. 1 zákona č. 90/1995 Sb.,  o jednacím řádu Poslanecké sněmovny, ve znění pozdějších předpisů, podle něhož v novém volebním období Sněmovny nelze projednat návrhy, které nebyly projednány a rozhodnuty v minulém volebním období, s výjimkou peticí a návrhů, o nichž je ústavním zákonem oprávněn po rozpuštění Sněmovny rozhodnout Senát.</w:t>
      </w:r>
    </w:p>
    <w:p>
      <w:pPr>
        <w:pStyle w:val="Normal"/>
        <w:jc w:val="both"/>
        <w:rPr/>
      </w:pPr>
      <w:r>
        <w:rPr/>
      </w:r>
    </w:p>
    <w:p>
      <w:pPr>
        <w:pStyle w:val="Normal"/>
        <w:jc w:val="both"/>
        <w:rPr/>
      </w:pPr>
      <w:r>
        <w:rPr/>
        <w:tab/>
        <w:t>V současném volebním období Poslanecké sněmovny Parlamentu ČR se řešení dané problematiky znovu otevřelo z iniciativy některých představitelů Parlamentu ČR, kteří ji navrhují řešit  způsobem odpovídajícím návrhu zastupitelstva hlavního města Prahy z roku 2005. Konkrétní návrh změny zákona dosud nebyl nikým jiným předložen. Politická jednání, která na toto téma v současné době probíhají, sledují dosažení shody politického spektra k prosazení změny zákona, kterou by bylo naturální plnění ve formě bezplatného používání prostředků veřejné hromadné dopravy, s výjimkou letecké dopravy zrušeno. Od této shody politického spektra se  odvíjí i pravděpodobnost  schválení návrhu zákona v případě jeho opakovaného předložení hlavním městem Prahou.</w:t>
      </w:r>
    </w:p>
    <w:p>
      <w:pPr>
        <w:pStyle w:val="Normal"/>
        <w:jc w:val="both"/>
        <w:rPr/>
      </w:pPr>
      <w:r>
        <w:rPr/>
      </w:r>
    </w:p>
    <w:p>
      <w:pPr>
        <w:pStyle w:val="Normal"/>
        <w:jc w:val="both"/>
        <w:rPr/>
      </w:pPr>
      <w:r>
        <w:rPr/>
        <w:tab/>
        <w:t xml:space="preserve">Zájem hlavního města Prahy  na řešení předmětné problematiky trvá, ale s ohledem na výše popsanou situaci  je vhodnější doporučit zastupitelstvu hlavního města Prahy zákonodárnou iniciativu týkající se změny zákona uplatnit až na základě závěrů probíhajících jednání, na nichž se hlavní město Praha podílí. </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jc w:val="both"/>
        <w:rPr/>
      </w:pPr>
      <w:r>
        <w:rPr/>
        <w:tab/>
      </w:r>
    </w:p>
    <w:p>
      <w:pPr>
        <w:pStyle w:val="Normal"/>
        <w:jc w:val="both"/>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24:00Z</dcterms:created>
  <dc:creator>INF</dc:creator>
  <dc:description/>
  <cp:keywords/>
  <dc:language>en-US</dc:language>
  <cp:lastModifiedBy>INF</cp:lastModifiedBy>
  <dcterms:modified xsi:type="dcterms:W3CDTF">2008-05-27T06:24:00Z</dcterms:modified>
  <cp:revision>2</cp:revision>
  <dc:subject/>
  <dc:title>I N F O R M A C E</dc:title>
</cp:coreProperties>
</file>