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ateriál je zpracován na základě žádosti společnosti SRBA SERVIS s.r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isem ze dne 1. 3.2005 požádala   společnost SRBA SERVIS s.r.o.  o  úplatný převod  pozemků parc.č. 4137/305, 4137/306, 4137/308  o celkové výměře 3269 m</w:t>
      </w:r>
      <w:r>
        <w:rPr>
          <w:vertAlign w:val="superscript"/>
        </w:rPr>
        <w:t xml:space="preserve">2  </w:t>
      </w:r>
      <w:r>
        <w:rPr/>
        <w:t xml:space="preserve"> v kat. území Modřany.</w:t>
      </w:r>
    </w:p>
    <w:p>
      <w:pPr>
        <w:pStyle w:val="Normal"/>
        <w:jc w:val="both"/>
        <w:rPr/>
      </w:pPr>
      <w:r>
        <w:rPr/>
        <w:t>Vzhledem k tomu, že žadatelem je využíván i pozemek parc. č. 4137/41 o výměře 15 m</w:t>
      </w:r>
      <w:r>
        <w:rPr>
          <w:vertAlign w:val="superscript"/>
        </w:rPr>
        <w:t xml:space="preserve">2 </w:t>
      </w:r>
      <w:r>
        <w:rPr/>
        <w:t xml:space="preserve"> v kat. území Modřany, byl mu jeho prodej doporučen. Žadatel s jeho odkoupením souhla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 parc.č. 4137/305 o výměře 810 m</w:t>
      </w:r>
      <w:r>
        <w:rPr>
          <w:vertAlign w:val="superscript"/>
        </w:rPr>
        <w:t xml:space="preserve">2 </w:t>
      </w:r>
      <w:r>
        <w:rPr/>
        <w:t xml:space="preserve"> je zastavěn  prodejnou autoservisu ve vlastnictví žadatele, pozemky parc.č. 4137/306 o výměře 1226 m</w:t>
      </w:r>
      <w:r>
        <w:rPr>
          <w:vertAlign w:val="superscript"/>
        </w:rPr>
        <w:t xml:space="preserve">2 </w:t>
      </w:r>
      <w:r>
        <w:rPr/>
        <w:t>,    parc.č. 4137/308 o výměře 1233 m</w:t>
      </w:r>
      <w:r>
        <w:rPr>
          <w:vertAlign w:val="superscript"/>
        </w:rPr>
        <w:t xml:space="preserve">2  </w:t>
      </w:r>
      <w:r>
        <w:rPr/>
        <w:t xml:space="preserve">a parc.č. 4137/41 o výměře 15 m </w:t>
      </w:r>
      <w:r>
        <w:rPr>
          <w:vertAlign w:val="superscript"/>
        </w:rPr>
        <w:t xml:space="preserve">2 </w:t>
      </w:r>
      <w:r>
        <w:rPr/>
        <w:t xml:space="preserve">  vše v kat. území Modřany jsou užívány částečně jako manipulační a výstavní plocha areálu prodejny, zbývající jejich části jsou součástí zeleně, kterou žadatel vysadil a udržuje na své nákl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ky parc.č. 4137/305 a parc.č. 4137/306 k. ú. Modřany jsou v platném Úpn součástí  území s označením SV-všeobecně smíšené území , pozemky parc. č. 4137/308 a parc.č. 4137/41 k. ú. Modřany jsou vedeny jako ZP – parky, historické zahrady, hřbit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házejí se mezi ulicemi Lhotecká, Mráčkova a Hasova. </w:t>
      </w:r>
    </w:p>
    <w:p>
      <w:pPr>
        <w:pStyle w:val="Normal"/>
        <w:jc w:val="both"/>
        <w:rPr/>
      </w:pPr>
      <w:r>
        <w:rPr/>
        <w:t xml:space="preserve">Jsou rovinné až mírně sklonité severním směrem s kompletním zasíťováním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úplatnému převodu a záměru byla vydána kladná  stanoviska:</w:t>
      </w:r>
    </w:p>
    <w:p>
      <w:pPr>
        <w:pStyle w:val="Normal"/>
        <w:jc w:val="both"/>
        <w:rPr/>
      </w:pPr>
      <w:r>
        <w:rPr/>
        <w:t>OSM MHMP - bez námitek</w:t>
      </w:r>
    </w:p>
    <w:p>
      <w:pPr>
        <w:pStyle w:val="Normal"/>
        <w:jc w:val="both"/>
        <w:rPr/>
      </w:pPr>
      <w:r>
        <w:rPr/>
        <w:t>OMI MHMP  - bez námitek</w:t>
      </w:r>
    </w:p>
    <w:p>
      <w:pPr>
        <w:pStyle w:val="Normal"/>
        <w:jc w:val="both"/>
        <w:rPr/>
      </w:pPr>
      <w:r>
        <w:rPr/>
        <w:t xml:space="preserve">DOP MHMP - bez námitek </w:t>
      </w:r>
    </w:p>
    <w:p>
      <w:pPr>
        <w:pStyle w:val="Normal"/>
        <w:jc w:val="both"/>
        <w:rPr/>
      </w:pPr>
      <w:r>
        <w:rPr/>
        <w:t>OOP MHMP- bez námitek</w:t>
      </w:r>
    </w:p>
    <w:p>
      <w:pPr>
        <w:pStyle w:val="Normal"/>
        <w:jc w:val="both"/>
        <w:rPr/>
      </w:pPr>
      <w:r>
        <w:rPr/>
        <w:t>ÚRM MHMP- bez námitek</w:t>
      </w:r>
    </w:p>
    <w:p>
      <w:pPr>
        <w:pStyle w:val="Normal"/>
        <w:jc w:val="both"/>
        <w:rPr/>
      </w:pPr>
      <w:r>
        <w:rPr/>
        <w:t>ÚMČ Praha 12 - bez námi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 cenové mapě HMP pro rok 2008 jsou pozemky oceněny na částku ve výši 5.260  Kč/m</w:t>
      </w:r>
      <w:r>
        <w:rPr>
          <w:vertAlign w:val="superscript"/>
        </w:rPr>
        <w:t xml:space="preserve">2  </w:t>
      </w:r>
      <w:r>
        <w:rPr/>
        <w:t>, Žadatel HMP nabízí za  úplatný převod pozemků částku shodnou s cenovou mapou HMP, ve výši 17,273.840 Kč, tj. 5.260 Kč/m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ádost je předkládána k projednání po té , kdy mezi hl. m. Prahou a žadatelem došlo k dohodě o výše kupní ceny, z původní částky 2.400 Kč/m </w:t>
      </w:r>
      <w:r>
        <w:rPr>
          <w:vertAlign w:val="superscript"/>
        </w:rPr>
        <w:t xml:space="preserve">2 </w:t>
      </w:r>
      <w:r>
        <w:rPr/>
        <w:t xml:space="preserve"> na současných 5.26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Tuto částku žadatel nabídl dne 14. 8. 2007. Následně pak podepsal i Protokol o výsledku jednání odboru obchodních aktivit MHMP ve věci převodu nemovitosti ve vlastnictví hl. m. Prahy. A složil jistotu ve výši 10% z nabízené kupní ceny , tj. 1. 727.384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avním městě Praze (zákon č. 131/2000 Sb.) v platném znění zveřejněn na úřední desce Magistrátu hl. m. Prahy pod poř. č.  OOA – 0166/07 v období od 27.12.2007  do   11.1.2008 . Žádná fyzická ani právnická osoba na něj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vysvětlení situace uvádíme následujíc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mětné pozemky jsou mimo dalších ,  součástí areálu čerpací stanice pohonných hmot, </w:t>
      </w:r>
    </w:p>
    <w:p>
      <w:pPr>
        <w:pStyle w:val="Normal"/>
        <w:jc w:val="both"/>
        <w:rPr/>
      </w:pPr>
      <w:r>
        <w:rPr/>
        <w:t xml:space="preserve">pronajatých nájemní smlouvou č.A/39/1086/02, Z/2428/94/Vs původně společnosti ARAL ČR s.r.o za účelem postavení staveb a obchodního využití , zvláště k provozu čerpací stanice pohonných hmot s doplňkovými službami a vedlejším zařízením  v souladu  s usnesením RZHMP č. 878 ze dne 21. 6. 1994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důvodu změny vlastníka stavby čerpací stanice pohonných hmot došlo v roce 2006 formou uzavření dodatku č. 4 k výše uvedené nájemní smlouvě ke změně nájemce z původního ARAL ČR, s.r.o, zaniklé  dne 30.1.2006 na nově vzniklou společnost OMV Plus ČR, s.r.o.. V roce 2007 pak došlo formou uzavření dodatku č. 6 , k další změně vlastníka uvedené stavby na společnost  OMV Česká republika , s.r.o., která je právním nástupcem  společnosti OMV Plus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ě souhlasu HMP bylo nájemci v roce 1996 povoleno uzavřít podnájemní smlouvu se společností Mc Donald´s za účelem umožnění výstavby a provozování restaurace Mc Donald´s . V roce 2002 pak Hl. m. Praha povolilo uzavřít další podnájemní smlouvu se společností SRBA SERVIS s.r.o. za účelem výstavby prodejny a servisu Opel, který bude provozovat podnájem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 nájemcem  a žadatelem byla dne 4. 12. 2001 uzavřena  „Smlouva o  podnájmu pozemku s právem stavby“ . Výše nájemného odpovídala  výši nájemného stanoveného   nájemci pozemku, tj.  500 Kč/m2/rok za plochu zastavěnou a 300 Kč/m2 za plochu ostatní s možností jeho valorizace.  Nájemné se pak v souladu s usnesením RHMP č. 878 ze dne 21. 6. 1994 se   dělí na 71 %  ve prospěch hl.m. Prahy a 29 % ve prospěch MČ Praha 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časné době  celková výše nájemného činí 2,469 348 Kč, tj. za 10.177 m</w:t>
      </w:r>
      <w:r>
        <w:rPr>
          <w:vertAlign w:val="superscript"/>
        </w:rPr>
        <w:t xml:space="preserve">2 </w:t>
      </w:r>
      <w:r>
        <w:rPr/>
        <w:t>, z toho 71 % pro hl.m. Prahu, tj. 1,753 237 Kč.  Za prodávané pozemky o celkové výměře 3.284 m</w:t>
      </w:r>
      <w:r>
        <w:rPr>
          <w:vertAlign w:val="superscript"/>
        </w:rPr>
        <w:t xml:space="preserve">2 </w:t>
      </w:r>
      <w:r>
        <w:rPr/>
        <w:t xml:space="preserve"> nájemné činí  565.749 Kč/rok.</w:t>
      </w:r>
    </w:p>
    <w:p>
      <w:pPr>
        <w:pStyle w:val="Normal"/>
        <w:jc w:val="both"/>
        <w:rPr/>
      </w:pPr>
      <w:r>
        <w:rPr/>
        <w:t xml:space="preserve">Nájemné bylo naposledy valorizováno v roce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by nedošlo k prodeji  požadovaných pozemků, na nájemném by hl.m. Praha  za dobu od 1.1.2007 do 28.4. 2025 ( bez valorizace nájemného ) získalo částku 9,800.340 Kč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 případě prodeje předmětných pozemků pak hl.m. Praha získá částku 17,273.840 Kč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ak výše uvedeno, všechny prodávané pozemky jsou součástí areálu čerpací stanice pohonných hmot, jsou přístupné přes pozemek parc.č. 4137/42 k. ú. Modřany, který není předmětem prodeje, protože je  užíván i jako přístupová cesta k restauraci McDonald´s a k zadnímu traktu čerpací stanice pohonných hm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asný nájemce pozemků  společnost  OMV Česká republika, s.r.o., s prodejem pozemků parc.č. 4137/305,4137/306,4137/308 a parc.č. 4137/41 vše v kat. území Modřany souhlasí  za podmínky, že dojde k úpravě nájemní smlouvy  uzavřené s HMP, čímž dojde také k ukončení  podnájemního vztahu založeného výše zmíněnou podnájemní smlouvo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HMP usnesením č. 447 ze dne 15. 4. 2008 souhlasila s úplatným převodem předmětných pozemků za cenu ve výši 5.260 Kč/m</w:t>
      </w:r>
      <w:r>
        <w:rPr>
          <w:vertAlign w:val="superscript"/>
        </w:rPr>
        <w:t xml:space="preserve">2 </w:t>
      </w:r>
      <w:r>
        <w:rPr/>
        <w:t>, tj. celkem ve výši 17,273.840 Kč  z vlastnictví HMP do vlastnictví společnosti SRBA SERVIS s.r.o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 usnesení RHMP č. 447 ze dne 15. 4. 2008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)  žádost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)  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. n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stanovi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usnesení RZHMP č. 87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NS a podnájem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hlas s cen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hlas OMV Česká republika, s.r.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lecký posud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55:00Z</dcterms:created>
  <dc:creator>INF</dc:creator>
  <dc:description/>
  <dc:language>en-US</dc:language>
  <cp:lastModifiedBy>INF</cp:lastModifiedBy>
  <dcterms:modified xsi:type="dcterms:W3CDTF">2008-04-15T13:58:00Z</dcterms:modified>
  <cp:revision>2</cp:revision>
  <dc:subject/>
  <dc:title>Důvodová zpráva</dc:title>
</cp:coreProperties>
</file>