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Důvodem předkladu tohoto materiálu je záměr na  úplatný převod pozemku parc. č. 842 – zahrada o výměře 61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 kat. území Troja – formou výběrového řízení za účelem výstavby rod. dom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ný pozemek se nachází při ul. Trojská, je tvořen oplocenou zahradou s travním porostem a několika keř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ůvodně byl pozemek užíván jako zahrada k rekreačním účelem. Nájemci panu Příbrskému byla ukončena nájemní smlouva ke dni 31.5.2007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emek parc. č. 842 v kat. území Troja  je zapsán na LV obec hl.m. Praha – příloha č. 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kolní pozemky jsou ve vlastnictví fyz. osob, přilehlá komunikace je ve vlastnictví hl.m. Prah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Funkční využití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emek se nachází ve stabilizovaném území určeném územním plánem hl m. Prahy jako území pro funkční využití smíšeného městského typu - OC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2"/>
          <w:u w:val="single"/>
        </w:rPr>
        <w:t>Stanoviska: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M MHMP – bez námitek – příloha č. 3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I MHMP  – bez námitek  - příloha č. 4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 MHMP  – bez námitek – příloha č. 5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OP MHMP – bez námitek – příloha č. 6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HMP         - bez námitek – příloha č. 7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8 – nesouhlasí s důvodu, že si požádala o svěření předmětného pozemku do své správy – mat. o případném svěření předmětného pozemku nebyl do současné doby předložen – příloha č. 8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měr na zveřejnění výběrového řízení na úplatný převod předmětného pozemku byl projednán v majetkové komisi RHMP dne 11.4.2007. Vyhodnocení nabídek bylo projednáno v majetkové komisi RHMP dne 25.6.2007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ne 10.5.2006 bylo vyhlášeno výběrové řízení na prodej pozemku parc. č. 842 v kat. území Troja , které bylo zveřejněno na úřední desce MHMP pod č. 7273/06 po dobu 16ti dní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Protokol z  otevírání obálek podaných na základě vyhlášení výběrového řízení na prodej pozemku  parc. č. 842 o celkové  výměře 615 m</w:t>
      </w:r>
      <w:r>
        <w:rPr>
          <w:rFonts w:cs="Arial" w:ascii="Arial" w:hAnsi="Arial"/>
          <w:bCs/>
          <w:i/>
          <w:sz w:val="24"/>
          <w:vertAlign w:val="superscript"/>
        </w:rPr>
        <w:t>2</w:t>
      </w:r>
      <w:r>
        <w:rPr>
          <w:rFonts w:cs="Arial" w:ascii="Arial" w:hAnsi="Arial"/>
          <w:bCs/>
          <w:i/>
          <w:sz w:val="24"/>
        </w:rPr>
        <w:t xml:space="preserve"> v k.ú.Troja</w:t>
      </w:r>
      <w:r>
        <w:rPr>
          <w:rFonts w:cs="Arial" w:ascii="Arial" w:hAnsi="Arial"/>
          <w:bCs/>
          <w:i/>
          <w:sz w:val="24"/>
          <w:vertAlign w:val="superscript"/>
        </w:rPr>
        <w:t xml:space="preserve">  </w:t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mínky soutěže si vyzvedlo celkem 26 zájemců.</w:t>
      </w:r>
    </w:p>
    <w:p>
      <w:pPr>
        <w:pStyle w:val="Normal"/>
        <w:rPr>
          <w:sz w:val="24"/>
        </w:rPr>
      </w:pPr>
      <w:r>
        <w:rPr>
          <w:sz w:val="24"/>
        </w:rPr>
        <w:t>Do stanoveného termínu, tj. do 25.5.2007 do 12,00 hodin obdržel odbor obchodních aktivit MHMP 13 nabíd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ápis z otevírání obálek ze dne 4.6.2007  ve 9.20 hodin </w:t>
      </w:r>
    </w:p>
    <w:p>
      <w:pPr>
        <w:pStyle w:val="Normal"/>
        <w:rPr>
          <w:sz w:val="24"/>
        </w:rPr>
      </w:pPr>
      <w:r>
        <w:rPr>
          <w:sz w:val="24"/>
        </w:rPr>
        <w:t>Odbor obchodních aktivit MHMP otevřel 13 obálek  na koupi  pozemku</w:t>
      </w:r>
      <w:r>
        <w:rPr>
          <w:i/>
          <w:iCs/>
          <w:sz w:val="24"/>
        </w:rPr>
        <w:t xml:space="preserve">  </w:t>
      </w:r>
      <w:r>
        <w:rPr>
          <w:sz w:val="24"/>
        </w:rPr>
        <w:t>parc. č. 842 o celkové výměře 615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Troja</w:t>
      </w:r>
      <w:r>
        <w:rPr>
          <w:sz w:val="24"/>
          <w:vertAlign w:val="superscript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omise složená ze zástupců odboru obchodních aktivit MHMP konstatovala, že nabídky na koupi předmětných pozemků v kat. území Kobylisy byly předloženy v zalepených, neporušených obálkách a nabídky byly předány odboru obchodních aktivit MHMP ve stanoveném termínu.  Zalepené obálky před přítomnými otevřel  a kontroloval vedoucí odd. pro obchodní využití pozemků JUDr. Bohuslav Tobrman, vedoucí odd. objektů Mgr. Aleš Cejnar a vedoucí ekonom. odd. Ing. Naděžda Mráčk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1. nabídka</w:t>
      </w:r>
      <w:r>
        <w:rPr>
          <w:sz w:val="24"/>
          <w:u w:val="single"/>
        </w:rPr>
        <w:t xml:space="preserve"> – manželé Pavel a Květa Kristkovi,  bytem Praha 4, U Zeleného ptáka 1145/12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611 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1.605.765 Kč</w:t>
      </w:r>
    </w:p>
    <w:p>
      <w:pPr>
        <w:pStyle w:val="Normal"/>
        <w:rPr>
          <w:sz w:val="24"/>
        </w:rPr>
      </w:pPr>
      <w:r>
        <w:rPr>
          <w:sz w:val="24"/>
        </w:rPr>
        <w:t xml:space="preserve">Záměr využití:  výstavba rod. domu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abezpečeno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2. nabídka</w:t>
      </w:r>
      <w:r>
        <w:rPr>
          <w:sz w:val="24"/>
          <w:u w:val="single"/>
        </w:rPr>
        <w:t xml:space="preserve"> – PhDr. Zunana Herzogová,CSc., se bytem Praha 7, Trojská 602/161,  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3.03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1.863.450 Kč</w:t>
      </w:r>
    </w:p>
    <w:p>
      <w:pPr>
        <w:pStyle w:val="Normal"/>
        <w:rPr>
          <w:sz w:val="24"/>
        </w:rPr>
      </w:pPr>
      <w:r>
        <w:rPr>
          <w:sz w:val="24"/>
        </w:rPr>
        <w:t xml:space="preserve">Záměr využití:  výstavba rod. domu 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3. nabídka</w:t>
      </w:r>
      <w:r>
        <w:rPr>
          <w:sz w:val="24"/>
          <w:u w:val="single"/>
        </w:rPr>
        <w:t xml:space="preserve"> –  IKL Consulting  s.r.o, se sídlem Brandýs nad Labem, Sychrova 1318 </w:t>
      </w:r>
    </w:p>
    <w:p>
      <w:pPr>
        <w:pStyle w:val="TextBody"/>
        <w:rPr/>
      </w:pPr>
      <w:r>
        <w:rPr/>
        <w:t>Komise konstatovala, že nabídka byla předložena pouze v jednom vyhotov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5.318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3.270.570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 z vlastních zdrojů + bankovní úvě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4. nabídka</w:t>
      </w:r>
      <w:r>
        <w:rPr>
          <w:sz w:val="24"/>
          <w:u w:val="single"/>
        </w:rPr>
        <w:t xml:space="preserve"> – manželé Stanislav a Petra Hutařovi,  bytem  Praha  8 Trojská 772/72 d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5.211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3.081.765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 vlastních zdrojů +  bankovním úvě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5.  nabídka</w:t>
      </w:r>
      <w:r>
        <w:rPr>
          <w:sz w:val="24"/>
          <w:u w:val="single"/>
        </w:rPr>
        <w:t xml:space="preserve"> – T – Reality s.r.o,  se sídlem Třinec,  Husova 293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7.05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4.335.750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rod. dům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 vlastních zdrojů + zdrojů klie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6. nabídka</w:t>
      </w:r>
      <w:r>
        <w:rPr>
          <w:sz w:val="24"/>
          <w:u w:val="single"/>
        </w:rPr>
        <w:t xml:space="preserve"> – Rudolf Silný, bytem Praha 8, Na Šutce 650/26 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5.20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3.198.000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rod. domu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abezpečeno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7. nabídka</w:t>
      </w:r>
      <w:r>
        <w:rPr>
          <w:sz w:val="24"/>
          <w:u w:val="single"/>
        </w:rPr>
        <w:t xml:space="preserve"> –  Třetí IS  s.r.o.,  se sídlem Praha 1, Na příkopě 853/12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5.122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3.150.030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solitérního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8. nabídka</w:t>
      </w:r>
      <w:r>
        <w:rPr>
          <w:sz w:val="24"/>
          <w:u w:val="single"/>
        </w:rPr>
        <w:t xml:space="preserve"> –  Prague Property Fund s.r.o.,  se sídlem Praha 2, Na Slupi 133/17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3.999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2.459.385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9. nabídka</w:t>
      </w:r>
      <w:r>
        <w:rPr>
          <w:sz w:val="24"/>
          <w:u w:val="single"/>
        </w:rPr>
        <w:t xml:space="preserve"> –  Marek Čuma, bytem Praha 9, Vlčkova 1063/4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4.257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2.618.055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10. nabídka</w:t>
      </w:r>
      <w:r>
        <w:rPr>
          <w:sz w:val="24"/>
          <w:u w:val="single"/>
        </w:rPr>
        <w:t xml:space="preserve"> –  Ing. Jindřich Kurka,  bytem Praha 2, Podolská 20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: 4.881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3.001.815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11. nabídka</w:t>
      </w:r>
      <w:r>
        <w:rPr>
          <w:sz w:val="24"/>
          <w:u w:val="single"/>
        </w:rPr>
        <w:t xml:space="preserve"> –  Lucie Češpivová,  bytem Praha 10, Azalková 22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3.51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2.158.650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12. nabídka</w:t>
      </w:r>
      <w:r>
        <w:rPr>
          <w:sz w:val="24"/>
          <w:u w:val="single"/>
        </w:rPr>
        <w:t xml:space="preserve"> –  Mgr. Ondřej Kopecký , bytem Praha 7, Janovského 26/1348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4.106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2.525.190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6" w:hanging="0"/>
        <w:rPr>
          <w:sz w:val="24"/>
        </w:rPr>
      </w:pPr>
      <w:r>
        <w:rPr>
          <w:b/>
          <w:bCs/>
          <w:sz w:val="24"/>
          <w:u w:val="single"/>
        </w:rPr>
        <w:t>13. nabídka</w:t>
      </w:r>
      <w:r>
        <w:rPr>
          <w:sz w:val="24"/>
          <w:u w:val="single"/>
        </w:rPr>
        <w:t xml:space="preserve"> –  Ing. arch. David Cais,  bytem Praha 7, Kostelní 4/1470</w:t>
      </w:r>
    </w:p>
    <w:p>
      <w:pPr>
        <w:pStyle w:val="TextBody"/>
        <w:rPr/>
      </w:pPr>
      <w:r>
        <w:rPr/>
        <w:t>Komise konstatovala, že nabídka splnila podmínky pro výběrové řízení. Doklad o složení jistoty ve výši 200.000 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3.30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2.029.500 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u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hled pořadí od nejvyšší cenové nabídky: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 xml:space="preserve">1. </w:t>
      </w:r>
      <w:r>
        <w:rPr>
          <w:sz w:val="24"/>
        </w:rPr>
        <w:t xml:space="preserve"> T – Reality s.r.o.                                     </w:t>
      </w:r>
      <w:r>
        <w:rPr>
          <w:b/>
          <w:bCs/>
          <w:sz w:val="24"/>
        </w:rPr>
        <w:t>7.05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4.335.75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2</w:t>
      </w:r>
      <w:r>
        <w:rPr>
          <w:sz w:val="24"/>
        </w:rPr>
        <w:t xml:space="preserve">   IKL Consulting  s.r.o.                       </w:t>
      </w:r>
      <w:r>
        <w:rPr>
          <w:b/>
          <w:bCs/>
          <w:sz w:val="24"/>
        </w:rPr>
        <w:t xml:space="preserve">       5.318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3.270.57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3</w:t>
      </w:r>
      <w:r>
        <w:rPr>
          <w:sz w:val="24"/>
        </w:rPr>
        <w:t xml:space="preserve">  manželé Stanislav a Petra Hutařovi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5.211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3.081.765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 xml:space="preserve">4. </w:t>
      </w:r>
      <w:r>
        <w:rPr>
          <w:sz w:val="24"/>
        </w:rPr>
        <w:t xml:space="preserve"> Rudolf Silný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                            5.20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3.198.00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5.</w:t>
      </w:r>
      <w:r>
        <w:rPr>
          <w:sz w:val="24"/>
        </w:rPr>
        <w:t xml:space="preserve">  Třetí IS  s.r.o.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                         5.122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3.150.03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6</w:t>
      </w:r>
      <w:r>
        <w:rPr>
          <w:sz w:val="24"/>
        </w:rPr>
        <w:t xml:space="preserve">   Ing. Jindřich Kurka                              </w:t>
      </w:r>
      <w:r>
        <w:rPr>
          <w:b/>
          <w:bCs/>
          <w:sz w:val="24"/>
        </w:rPr>
        <w:t xml:space="preserve">   4.881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3.001.815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7.</w:t>
      </w:r>
      <w:r>
        <w:rPr>
          <w:sz w:val="24"/>
        </w:rPr>
        <w:t xml:space="preserve">  Marek Čuma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                          4.257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2.618.055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8.</w:t>
      </w:r>
      <w:r>
        <w:rPr>
          <w:sz w:val="24"/>
        </w:rPr>
        <w:t xml:space="preserve">  Mgr. Ondřej Kopecký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            4.106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2.525.19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9.</w:t>
      </w:r>
      <w:r>
        <w:rPr>
          <w:sz w:val="24"/>
        </w:rPr>
        <w:t xml:space="preserve">  Prague Property Fund s.r.o.</w:t>
      </w:r>
      <w:r>
        <w:rPr>
          <w:b/>
          <w:bCs/>
          <w:sz w:val="24"/>
        </w:rPr>
        <w:t xml:space="preserve">                   3.999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2.459.385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10.</w:t>
      </w:r>
      <w:r>
        <w:rPr>
          <w:sz w:val="24"/>
        </w:rPr>
        <w:t xml:space="preserve"> Lucie Češpivová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                   3.51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2.158.65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11.</w:t>
      </w:r>
      <w:r>
        <w:rPr>
          <w:sz w:val="24"/>
        </w:rPr>
        <w:t xml:space="preserve"> Ing. arch. David Cais,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                          3.30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2.029.50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12.</w:t>
      </w:r>
      <w:r>
        <w:rPr>
          <w:sz w:val="24"/>
        </w:rPr>
        <w:t xml:space="preserve"> PhDr. Zunana Herzogová,CSc</w:t>
      </w:r>
      <w:r>
        <w:rPr>
          <w:sz w:val="24"/>
          <w:u w:val="single"/>
        </w:rPr>
        <w:t>.</w:t>
      </w:r>
      <w:r>
        <w:rPr>
          <w:b/>
          <w:bCs/>
          <w:sz w:val="24"/>
        </w:rPr>
        <w:t xml:space="preserve">             3.030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 1.863.450 Kč</w:t>
      </w:r>
    </w:p>
    <w:p>
      <w:pPr>
        <w:pStyle w:val="Normal"/>
        <w:ind w:left="-76" w:hanging="0"/>
        <w:rPr/>
      </w:pPr>
      <w:r>
        <w:rPr>
          <w:b/>
          <w:bCs/>
          <w:sz w:val="24"/>
        </w:rPr>
        <w:t>13.</w:t>
      </w:r>
      <w:r>
        <w:rPr>
          <w:sz w:val="24"/>
        </w:rPr>
        <w:t xml:space="preserve"> manželé Pavel a Květa Kristkovi</w:t>
      </w:r>
      <w:r>
        <w:rPr>
          <w:b/>
          <w:bCs/>
          <w:sz w:val="24"/>
        </w:rPr>
        <w:t xml:space="preserve">           2.611 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1.605.765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-76" w:hanging="0"/>
        <w:jc w:val="both"/>
        <w:rPr/>
      </w:pPr>
      <w:r>
        <w:rPr>
          <w:rFonts w:cs="Arial" w:ascii="Arial" w:hAnsi="Arial"/>
          <w:sz w:val="22"/>
        </w:rPr>
        <w:t>Usnesením RHMP č.508 ze dne 29.4.2008 byl odsouhlasen úplatný převod pozemku  parc. č. 842 o výměře 615 m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v kat. území Troja</w:t>
      </w:r>
      <w:r>
        <w:rPr>
          <w:rFonts w:cs="Arial" w:ascii="Arial" w:hAnsi="Arial"/>
          <w:bCs/>
          <w:iCs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z vlastnictví hl.m. Prahy do vlastnictví předkladatele nejvhodnějšího návrhu předloženého v rámci výběrového řízení T-REALITY s.r.o. za celkovou kupní cenu 4.335.750 Kč, tj. 7.05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 tím, že v případě neuzavření či odstoupení od kupní smlouvy se spol. T-REALITY s.r.o. bude výběrové řízení zrušeno ( majetková komise RHMP doporučila k projednání pouze první nabídku, neboť druhá nabídka v pořadí má větší cenový rozdíl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 cenové mapě pro rok 2007 je předmětná lokalita oceněna ve výši od 1.7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Okolní pozemky jsou oceněny ve výši  od 1.62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do 4.31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ind w:left="36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9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  <w:gridCol w:w="1415"/>
        <w:gridCol w:w="1142"/>
        <w:gridCol w:w="1338"/>
        <w:gridCol w:w="982"/>
        <w:gridCol w:w="1538"/>
      </w:tblGrid>
      <w:tr>
        <w:trPr>
          <w:trHeight w:val="388" w:hRule="atLeast"/>
        </w:trPr>
        <w:tc>
          <w:tcPr>
            <w:tcW w:w="11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mek katastrální mapy + cenová map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 z katastru nemovitost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SM MHM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MI MHM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DOP MHM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OP MHM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ÚRH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MČ Praha 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ol o složení jisto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nesení RHMP 508</w:t>
            </w:r>
          </w:p>
        </w:tc>
        <w:tc>
          <w:tcPr>
            <w:tcW w:w="5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ind w:left="13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u  Z-782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2552"/>
      <w:outlineLvl w:val="4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ind w:left="1418" w:hanging="1418"/>
      <w:textAlignment w:val="auto"/>
    </w:pPr>
    <w:rPr>
      <w:sz w:val="24"/>
    </w:rPr>
  </w:style>
  <w:style w:type="paragraph" w:styleId="Zkladntext2">
    <w:name w:val="Základní text 2"/>
    <w:basedOn w:val="Normal"/>
    <w:qFormat/>
    <w:pPr>
      <w:jc w:val="both"/>
      <w:textAlignment w:val="auto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0:00Z</dcterms:created>
  <dc:creator>OBIS Praha s.r.o.</dc:creator>
  <dc:description/>
  <dc:language>en-US</dc:language>
  <cp:lastModifiedBy>INF</cp:lastModifiedBy>
  <dcterms:modified xsi:type="dcterms:W3CDTF">2008-04-30T07:53:00Z</dcterms:modified>
  <cp:revision>3</cp:revision>
  <dc:subject/>
  <dc:title>Důvodová zpráva</dc:title>
</cp:coreProperties>
</file>