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říloha č. 1 k důvodové zprávě</w:t>
      </w:r>
    </w:p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>15/08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>27.1.2000</w:t>
      </w:r>
      <w:bookmarkEnd w:id="3"/>
    </w:p>
    <w:p>
      <w:pPr>
        <w:pStyle w:val="Subjekt"/>
        <w:rPr/>
      </w:pPr>
      <w:bookmarkStart w:id="4" w:name="U_kcemu"/>
      <w:r>
        <w:rPr/>
        <w:t>k návrhu restrukturalizace syndikovaného úvěru ve výši 105 mil. USD se splatností 5 let aranžovaného ING Barings v roce 1998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restrukturalizaci syndikovaného úvěru ve výši 105 mil. USD se splatností 5 let aranžovaným ING Barings v roce 1998 dle indikativních podmínek uvedených v příloze č. 1, která není součástí tohoto usnesení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Z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31.  3.2000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/>
      </w:pPr>
      <w:bookmarkStart w:id="13" w:name="U_Pod11"/>
      <w:r>
        <w:rPr/>
        <w:t>Ing.arch. Jan Kasl</w:t>
      </w:r>
      <w:bookmarkEnd w:id="13"/>
    </w:p>
    <w:p>
      <w:pPr>
        <w:pStyle w:val="UsnKoho"/>
        <w:keepNext w:val="true"/>
        <w:rPr/>
      </w:pPr>
      <w:bookmarkStart w:id="14" w:name="U_Pod12"/>
      <w:r>
        <w:rPr/>
        <w:t>primátor hl.m.Prahy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/>
      </w:pPr>
      <w:bookmarkStart w:id="15" w:name="U_Pod21"/>
      <w:r>
        <w:rPr/>
        <w:t>Ing. Petr Švec</w:t>
      </w:r>
      <w:bookmarkEnd w:id="15"/>
    </w:p>
    <w:p>
      <w:pPr>
        <w:pStyle w:val="UsnKoho"/>
        <w:keepNext w:val="true"/>
        <w:rPr/>
      </w:pPr>
      <w:bookmarkStart w:id="16" w:name="U_Pod22"/>
      <w:r>
        <w:rPr/>
        <w:t>náměstek primátora hl.m.Prahy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ZHMP</w:t>
      </w:r>
      <w:bookmarkEnd w:id="17"/>
    </w:p>
    <w:p>
      <w:pPr>
        <w:pStyle w:val="Paticka1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150</w:t>
      </w:r>
      <w:bookmarkEnd w:id="18"/>
    </w:p>
    <w:p>
      <w:pPr>
        <w:pStyle w:val="Paticka1"/>
        <w:rPr/>
      </w:pPr>
      <w:r>
        <w:rPr>
          <w:u w:val="single"/>
        </w:rPr>
        <w:t>Provede:</w:t>
      </w:r>
      <w:r>
        <w:rPr/>
        <w:tab/>
        <w:t>rada Z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1 k důvodové zprávě-Tisk 63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03:00Z</dcterms:created>
  <dc:creator>INF</dc:creator>
  <dc:description>Všechna práva k tomuto dílu jsou vyhrazena firmou OBIS Praha s.r.o.
Zákaz šíření bez souhlasu autora.</dc:description>
  <cp:keywords/>
  <dc:language>en-US</dc:language>
  <cp:lastModifiedBy>INF</cp:lastModifiedBy>
  <dcterms:modified xsi:type="dcterms:W3CDTF">2008-05-07T06:04:00Z</dcterms:modified>
  <cp:revision>1</cp:revision>
  <dc:subject/>
  <dc:title>ZASTUPITELSTVO HLAVNÍHO MĚSTA PRAH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