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  <w:t>Informace</w:t>
      </w:r>
    </w:p>
    <w:p>
      <w:pPr>
        <w:pStyle w:val="Normal"/>
        <w:ind w:left="540" w:hanging="540"/>
        <w:jc w:val="center"/>
        <w:rPr>
          <w:b/>
          <w:b/>
          <w:bCs/>
          <w:szCs w:val="32"/>
        </w:rPr>
      </w:pPr>
      <w:r>
        <w:rPr>
          <w:b/>
          <w:bCs/>
          <w:i/>
          <w:iCs/>
          <w:szCs w:val="32"/>
        </w:rPr>
        <w:t xml:space="preserve">    </w:t>
      </w:r>
      <w:r>
        <w:rPr>
          <w:b/>
          <w:bCs/>
          <w:i/>
          <w:iCs/>
          <w:szCs w:val="32"/>
        </w:rPr>
        <w:t>o proplácení náhrady mzdy a výdělku ušlého v souvislosti s výkonem funkce neuvolněného člena Zastupitelstva hl. m. Prahy v roce 2007</w:t>
      </w:r>
    </w:p>
    <w:p>
      <w:pPr>
        <w:pStyle w:val="Normal"/>
        <w:ind w:left="540" w:hanging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jc w:val="both"/>
        <w:rPr>
          <w:szCs w:val="32"/>
        </w:rPr>
      </w:pPr>
      <w:r>
        <w:rPr>
          <w:szCs w:val="32"/>
        </w:rPr>
        <w:t xml:space="preserve">         </w:t>
      </w:r>
      <w:r>
        <w:rPr>
          <w:szCs w:val="32"/>
        </w:rPr>
        <w:t>Podle ustanovení § 52 odst. 4 zákona č. 131/2000 Sb., o hlavním městě Praze poskytuje zaměstnavatel neuvolněným členům Zastupitelstva hlavního města Prahy (dále jen „Zastupitelstvo“), kteří jsou v pracovním poměru, pro výkon funkce pracovní volno s náhradou mzdy. Náhradu mzdy uhradí zaměstnavateli hlavní město Praha. Neuvolněným členům Zastupitelstva, kteří nejsou v pracovním nebo jiném obdobném poměru, poskytuje hlavní město Praha ze svých rozpočtových prostředků paušální částkou náhradu výdělku prokazatelně ušlého v souvislosti s výkonem jejich funkce.</w:t>
      </w:r>
    </w:p>
    <w:p>
      <w:pPr>
        <w:pStyle w:val="Normal"/>
        <w:ind w:left="540" w:hanging="54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left="540" w:hanging="540"/>
        <w:jc w:val="both"/>
        <w:rPr>
          <w:szCs w:val="32"/>
        </w:rPr>
      </w:pPr>
      <w:r>
        <w:rPr>
          <w:szCs w:val="32"/>
        </w:rPr>
        <w:t xml:space="preserve">         </w:t>
      </w:r>
      <w:r>
        <w:rPr>
          <w:szCs w:val="32"/>
        </w:rPr>
        <w:t>Rozsah doby potřebné k výkonu funkce má podle výše uvedeného ustanovení určit hlavní město Praha. V roce 2007 bylo vymezení výkonu funkce řešeno v „Zásadách řešení náhrady mzdy nebo výdělku ušlého v souvislosti s výkonem funkce neuvolněného člena Zastupitelstva hlavního města Prahy podle    § 52 odst. 4 zákona č. 131/2000 Sb., o hlavním městě Praze“, které byly schváleny usnesením Zastupitelstva č. 28/35 ze dne 26.5.2005 (dále jen „Zásady“). Uvedené Zásady byly změněny usnesením Zastupitelstva č. 35/05 ze dne 23.2.2006.</w:t>
      </w:r>
    </w:p>
    <w:p>
      <w:pPr>
        <w:pStyle w:val="Normal"/>
        <w:ind w:left="540" w:hanging="54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left="540" w:hanging="540"/>
        <w:jc w:val="both"/>
        <w:rPr>
          <w:szCs w:val="32"/>
        </w:rPr>
      </w:pPr>
      <w:r>
        <w:rPr>
          <w:szCs w:val="32"/>
        </w:rPr>
        <w:t xml:space="preserve">         </w:t>
      </w:r>
      <w:r>
        <w:rPr>
          <w:szCs w:val="32"/>
        </w:rPr>
        <w:t xml:space="preserve">Na základě ustanovení čl. IV. odst. 3) Zásad má být Zastupitelstvo každoročně v měsíci květnu informováno o proplácení náhrad mezd a ušlých výdělků v předchozím roce. V souladu s uvedeným je předložen přehled proplácení náhrady mzdy a výdělku ušlého neuvolněným členům Zastupitelstva v roce 2007. V přehledu nejsou zahrnuti neuvolnění členové Zastupitelstva, jejichž zaměstnavatel v roce 2007 nepožádal o proplacení náhrady mzdy a ani neuvolnění členové Zastupitelstva, kteří v roce 2007 nepožádali o proplacení náhrady ušlého výdělku. </w:t>
      </w:r>
    </w:p>
    <w:p>
      <w:pPr>
        <w:pStyle w:val="Normal"/>
        <w:ind w:left="-540" w:firstLine="540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  <w:t>Přehled proplácení náhrady mzdy a výdělku ušlého v souvislosti s výkonem funkce neuvolněného čl. ZHMP v r. 2007 (částky jsou uvedeny v Kč)</w:t>
      </w:r>
    </w:p>
    <w:p>
      <w:pPr>
        <w:pStyle w:val="Normal"/>
        <w:ind w:left="-540" w:firstLine="540"/>
        <w:rPr>
          <w:sz w:val="18"/>
        </w:rPr>
      </w:pPr>
      <w:r>
        <w:rPr>
          <w:sz w:val="18"/>
        </w:rPr>
      </w:r>
    </w:p>
    <w:tbl>
      <w:tblPr>
        <w:tblW w:w="109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1000"/>
      </w:tblGrid>
      <w:tr>
        <w:trPr>
          <w:trHeight w:val="25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Měsí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c e l k e m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Podnikatelé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dnář I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25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hová Z.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0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0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00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ínská P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0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3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75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88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lová E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00</w:t>
            </w:r>
          </w:p>
        </w:tc>
      </w:tr>
      <w:tr>
        <w:trPr>
          <w:trHeight w:val="285" w:hRule="atLeast"/>
        </w:trPr>
        <w:tc>
          <w:tcPr>
            <w:tcW w:w="1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enta P.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50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5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itzany J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25</w:t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e l k e 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3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7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7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088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Měsí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c e l k e m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Organizace  mzdy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SZ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89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brož P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átní kancelář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6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brnál L.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fond život.prostř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4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ínská P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 Moto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8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8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829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dvík M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.zař.budov KS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668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hálik M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ČM-Praž. rad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01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ázler V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B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562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šlinková J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Š Zárubova, P-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3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lová M.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DO EG, a. s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6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78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jíček P.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e l k e 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 8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944</w:t>
            </w:r>
          </w:p>
        </w:tc>
      </w:tr>
      <w:tr>
        <w:trPr>
          <w:trHeight w:val="270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color w:val="666699"/>
                <w:sz w:val="16"/>
                <w:szCs w:val="16"/>
              </w:rPr>
              <w:t>měsíc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c e l k e m</w:t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Částky bez pojištění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Celke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3 0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55 4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76 45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42 35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19 88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116 76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18 67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32 8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50 5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16 13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</w:rPr>
              <w:t>432 032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tbl>
      <w:tblPr>
        <w:tblW w:w="109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5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1000"/>
      </w:tblGrid>
      <w:tr>
        <w:trPr>
          <w:trHeight w:val="25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Měsí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c e l k e m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Organizace pojištění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SZ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1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brož P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átní kancelář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9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brnál L.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fond život.prostř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ínská P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N Moto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dvík M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.zař.budov KS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37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hálik M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ČM-Praž. rad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ázler V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 BS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05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yšlinková J.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Š Zárubova, P-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lová M.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DO EG, a. s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62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jíček P.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e l k e 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20</w:t>
            </w:r>
          </w:p>
        </w:tc>
      </w:tr>
      <w:tr>
        <w:trPr>
          <w:trHeight w:val="255" w:hRule="atLeast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měsíc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 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3 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5 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7 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9 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 xml:space="preserve">11 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6"/>
                <w:szCs w:val="16"/>
              </w:rPr>
              <w:t>c e l k e m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Částky vč. pojištění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Celkem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4 11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66 93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88 92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46 07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23 69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125 11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18 67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44 29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64 0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20 20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502 052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sectPr>
      <w:type w:val="nextPage"/>
      <w:pgSz w:w="11906" w:h="16838"/>
      <w:pgMar w:left="5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color w:val="80008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color w:val="80008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</w:pPr>
    <w:rPr>
      <w:b/>
      <w:bCs/>
      <w:color w:val="FF00FF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</w:pPr>
    <w:rPr>
      <w:b/>
      <w:bCs/>
      <w:color w:val="FF00FF"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</w:pPr>
    <w:rPr>
      <w:b/>
      <w:bCs/>
      <w:color w:val="666699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40:00Z</dcterms:created>
  <dc:creator>INF</dc:creator>
  <dc:description/>
  <cp:keywords/>
  <dc:language>en-US</dc:language>
  <cp:lastModifiedBy>INF</cp:lastModifiedBy>
  <cp:lastPrinted>2008-01-03T10:50:00Z</cp:lastPrinted>
  <dcterms:modified xsi:type="dcterms:W3CDTF">2008-04-02T10:18:00Z</dcterms:modified>
  <cp:revision>7</cp:revision>
  <dc:subject/>
  <dc:title>Příloha č</dc:title>
</cp:coreProperties>
</file>