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841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841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směny pozemku parc.č. 6/1 o výměře 307 m</w:t>
      </w:r>
      <w:r>
        <w:rPr>
          <w:vertAlign w:val="superscript"/>
        </w:rPr>
        <w:t>2</w:t>
      </w:r>
      <w:r>
        <w:rPr/>
        <w:t xml:space="preserve"> v k.ú. Odlochovice ve vlastnictví obce Jankov, se sídlem Na Náměstí 14, 257 03 Jankov, IČ: 00231916, za část pozemku parc.č.st. 38 o výměře 200 m</w:t>
      </w:r>
      <w:r>
        <w:rPr>
          <w:vertAlign w:val="superscript"/>
        </w:rPr>
        <w:t>2</w:t>
      </w:r>
      <w:r>
        <w:rPr/>
        <w:t xml:space="preserve"> v k.ú. Odlochovice ve vlastnictví hl.m. Prahy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 a její přílohy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Rady HMP č. 619 ze dne 20.5.2008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l.m. Prahy č. 619 ze dne 20.5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  <w:cantSplit w:val="true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  <w:cantSplit w:val="true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>
        <w:cantSplit w:val="true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>
        <w:cantSplit w:val="true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>
        <w:cantSplit w:val="true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6:39:00Z</dcterms:created>
  <dc:creator>m8421</dc:creator>
  <dc:description>Všechna práva k tomuto dílu jsou vyhrazena firmou OBIS s.r.o.
 Zákaz šíření bez souhlasu autora.</dc:description>
  <cp:keywords/>
  <dc:language>en-US</dc:language>
  <cp:lastModifiedBy>m8421</cp:lastModifiedBy>
  <dcterms:modified xsi:type="dcterms:W3CDTF">2008-05-21T06:39:00Z</dcterms:modified>
  <cp:revision>1</cp:revision>
  <dc:subject/>
  <dc:title>Průvodce při přípravě materiálů</dc:title>
</cp:coreProperties>
</file>