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4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4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venkovního vyrovnávacího schodiště při komunikaci Zrzavého na pozemku parc. č. 1142/929, parkovacích odstavných stání při komunikaci Zrzavého na pozemcích parc. č. 1142/925 a parc. č. 1142/927, chodníku při komunikace Zrzavého na pozemku parc. č. 1142/919, prodloužení protihlukové clony při komunikaci Slánská včetně rozšíření chodníku na pozemích parc.č. 1142/698 a parc.č 1142/699, opěrné stěny podél komunikace Slánská na pozemcích parc. č. 1142/915 a parc. č. 1142/929 stavební úpravy na pozemku parc. č. 1142/922, v celkové ceně 8.405.000,- CZK, pozemků parc. č. 1142/922 o výměře 8 m</w:t>
      </w:r>
      <w:r>
        <w:rPr>
          <w:vertAlign w:val="superscript"/>
        </w:rPr>
        <w:t>2</w:t>
      </w:r>
      <w:r>
        <w:rPr/>
        <w:t>,  parc. č. 1142/919 o výměře 111 m</w:t>
      </w:r>
      <w:r>
        <w:rPr>
          <w:vertAlign w:val="superscript"/>
        </w:rPr>
        <w:t>2</w:t>
      </w:r>
      <w:r>
        <w:rPr/>
        <w:t xml:space="preserve"> a parc. č. 1142/915 o výměře 76m</w:t>
      </w:r>
      <w:r>
        <w:rPr>
          <w:vertAlign w:val="superscript"/>
        </w:rPr>
        <w:t>2</w:t>
      </w:r>
      <w:r>
        <w:rPr/>
        <w:t xml:space="preserve"> v celkové ceně 244.480,- CZK, vše k.ú. Řepy, z vlastnictví IPB Real a.s., se sídlem Přemyslovská 2845/43, Praha 3, IČ 00258610 do vlastnictví hlavního města Prahy za smluvní cenu ve výši 95.000,- CZK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621 ze dne 20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Špírek Petr,JUDr.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5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20T12:58:00Z</dcterms:modified>
  <cp:revision>1</cp:revision>
  <dc:subject/>
  <dc:title>Průvodce při přípravě materiálů</dc:title>
</cp:coreProperties>
</file>