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pozemků parc.č.4279/57 o výměře 146 m2 a parc.č. 4279/59 o výměře 141 m2, oba v k.ú. Horní Počernice, které vznikly opddělením z pozemku parc.č. 4279/2 na základě geometrického plánu č. 3283-243/2007, ve společném vlastnictví manželů Antonína a Anežky Gemrothových do vlastnictví hl.m. Prahy pro stavbu č. 0083 "Horní Počernice - ČOV Svépravice, etapa 0001-Chvaly I"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pozemků parc.č.4279/57 o výměře 146 m2 a parc.č. 4279/59 o výměře 141 m2, oba v k.ú. Horní Počernice, které vznikly opddělením z pozemku parc.č. 4279/2 na základě geometrického plánu č. 3283-243/2007, ve společném vlastnictví manželů Antonína a Anežky Gemrothových, bytem U Družstev 1015 140 00 Praha 4 - Nusle a U Stírky 2033/2, 180 00 Praha 8 - Liběň, do vlastnictví hl.m. Prahy pro stavbu č. 0083 "Horní Počernice - ČOV Svépravice, etapa 0001-Chvaly I" za  kupní cenu určenou znaleckým posudkem č. 1164-014/08 ze dne 20.2.2008 a upravenou v souladu s Přílohou č. 1 k usnesení Rady ZHMP č.0608 ze dne 30.5.2000, která činí 145 087,50 Kč a uhrazení rozdílu daně z převodu nemovitostí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31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5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13:00Z</dcterms:created>
  <dc:creator>INF</dc:creator>
  <dc:description/>
  <dc:language>en-US</dc:language>
  <cp:lastModifiedBy>INF</cp:lastModifiedBy>
  <dcterms:modified xsi:type="dcterms:W3CDTF">2008-05-21T06:13:00Z</dcterms:modified>
  <cp:revision>1</cp:revision>
  <dc:subject/>
  <dc:title>NAŘÍZENÍ ŘEDITELE</dc:title>
</cp:coreProperties>
</file>