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32"/>
          <w:u w:val="single"/>
        </w:rPr>
      </w:pPr>
      <w:r>
        <w:rPr>
          <w:rFonts w:cs="Arial" w:ascii="Arial" w:hAnsi="Arial"/>
          <w:sz w:val="20"/>
          <w:szCs w:val="32"/>
          <w:u w:val="single"/>
        </w:rPr>
        <w:t>Příloha k důvodové zprávě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Optimalizační zámě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. Změna</w:t>
      </w:r>
    </w:p>
    <w:p>
      <w:pPr>
        <w:pStyle w:val="Normal"/>
        <w:ind w:left="-360" w:hanging="18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Sloučení školského zařízení a školy</w: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řední škola - Centrum odborné přípravy technickohospodářské, Praha 9, Poděbradská 1/179</w: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se</w: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Střední odborné učiliště energetické, Praha 9, Poděbradská 12</w:t>
      </w:r>
    </w:p>
    <w:p>
      <w:pPr>
        <w:pStyle w:val="Normal"/>
        <w:ind w:firstLine="1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Nástupnická organizace</w:t>
      </w:r>
    </w:p>
    <w:p>
      <w:pPr>
        <w:pStyle w:val="Normal"/>
        <w:ind w:firstLine="1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Střední škola - Centrum odborné přípravy technickohospodářské, Praha 9, Poděbradská 1/179</w: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8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firstLine="18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2. Důvod změn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vzhledem k tomu, že školy jsou v regionu Prahy 9, v těsném sousedství, nebude mít optimalizace negativní vliv na dostupnost,</w:t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oustředěním vzdělávací nabídky do méně subjektů bude efektivněji využito stávajících kapacit ve školách, které se na optimalizaci podílejí,</w:t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áměr vychází z demografická křivky patnáctileté populace, která má dlouhodobě klesající </w:t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enci, proto návrh bude mít jednoznačně ekonomický přínos.</w:t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3.Cíl změny</w:t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loučením škol nedojde ke změně v oblasti vzdělávací činnosti, kterou původně školy nabízely,</w:t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ílem bude efektivnější využívání finančních prostředků ze státního rozpočtu a racionalizace provozu těchto škol, snížení počtu dalších míst výkonu – nepoužívaný domov mládeže v Neveklově,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ptimální využití prostorových kapacit, materiálních podmínek a technologií</w:t>
      </w:r>
    </w:p>
    <w:p>
      <w:pPr>
        <w:pStyle w:val="Normal"/>
        <w:ind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Údaje o školách a školských zařízeních 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Název a adresa škol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-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hanging="1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Střední škola – Centrum odborné přípravy technickohospodářské, Praha 9,  Poděbradská 1/179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-1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ZO: </w:t>
      </w:r>
      <w:r>
        <w:rPr>
          <w:rFonts w:cs="Arial" w:ascii="Arial" w:hAnsi="Arial"/>
        </w:rPr>
        <w:t>600 17 0063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bCs/>
          <w:u w:val="single"/>
        </w:rPr>
        <w:t>Žáci školy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2250"/>
        <w:gridCol w:w="2250"/>
        <w:gridCol w:w="2251"/>
      </w:tblGrid>
      <w:tr>
        <w:trPr>
          <w:trHeight w:val="416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>školní rok 2005/20065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>školní rok 2006/2007</w:t>
            </w:r>
          </w:p>
        </w:tc>
      </w:tr>
      <w:tr>
        <w:trPr>
          <w:trHeight w:val="34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čet tříd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žák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čet tříd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žáků</w:t>
            </w:r>
          </w:p>
        </w:tc>
      </w:tr>
      <w:tr>
        <w:trPr>
          <w:trHeight w:val="39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Zaměstnanci školy:  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559"/>
        <w:gridCol w:w="1843"/>
        <w:gridCol w:w="1843"/>
        <w:gridCol w:w="1843"/>
      </w:tblGrid>
      <w:tr>
        <w:trPr>
          <w:trHeight w:val="8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ěstnan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 30.6.2005 přepočtení pracovní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 30.6.2005 fyzické os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 30.6.2006 přepočtení pracovní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 30.6.2006 fyzické osoby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a zástupci ředitele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učitelé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erní učitelé </w:t>
              <w:br/>
              <w:t xml:space="preserve"> / jen v rámci DPČ 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chovatel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čtí pracovní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edagogičtí pracovní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oučásti školy 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0"/>
      </w:tblGrid>
      <w:tr>
        <w:trPr>
          <w:trHeight w:val="5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acita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 odborné učilišt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 odborná ško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kolní jídelna - výdej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lší místa výkonu: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0"/>
      </w:tblGrid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o a adre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žití</w:t>
            </w:r>
          </w:p>
        </w:tc>
      </w:tr>
      <w:tr>
        <w:trPr>
          <w:trHeight w:val="3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9, Pod Balkánem 5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.vyuč. ekonom. oborů</w:t>
            </w:r>
          </w:p>
        </w:tc>
      </w:tr>
      <w:tr>
        <w:trPr>
          <w:trHeight w:val="3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9, Českobrodská 32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. i prakt. vyuč.</w:t>
            </w:r>
          </w:p>
        </w:tc>
      </w:tr>
    </w:tbl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ory vzdělání: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20" w:type="dxa"/>
        <w:jc w:val="left"/>
        <w:tblInd w:w="-19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0"/>
        <w:gridCol w:w="7200"/>
      </w:tblGrid>
      <w:tr>
        <w:trPr>
          <w:trHeight w:val="67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ód oboru (KKOV)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ev oboru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-42-M/037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agement obchodu a služeb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1-M/002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technika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2-L/001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chanik silnoproudých zařízení 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3-L/001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chanik elektronik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3-H/001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chanik elektronických zařízení  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3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kář - silnoproud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6-L/505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elektronika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3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kář-silnoproud /dálková forma/</w:t>
            </w:r>
          </w:p>
        </w:tc>
      </w:tr>
    </w:tbl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činnost školy: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dní škola poskytuje střední vzdělávání  s dosažením středního vzdělání s maturitní zkouškou a středního vzdělání s výučním listem. Převážně se zaměřuje na vzdělávání v elektrotechnických oborech.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. Název a adresa škol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18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Střední odborné učiliště energetické, Praha 9, Poděbradská 1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bCs/>
          <w:u w:val="single"/>
        </w:rPr>
        <w:t xml:space="preserve">Žáci školy: 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2520"/>
        <w:gridCol w:w="2160"/>
      </w:tblGrid>
      <w:tr>
        <w:trPr>
          <w:trHeight w:val="41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>školní rok 2005/200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>školní rok 2006/2007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čet tří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žák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čet tří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žáků</w:t>
            </w:r>
          </w:p>
        </w:tc>
      </w:tr>
      <w:tr>
        <w:trPr>
          <w:trHeight w:val="39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bCs/>
          <w:szCs w:val="20"/>
          <w:u w:val="single"/>
        </w:rPr>
        <w:t>Zaměstnanci</w:t>
      </w:r>
      <w:r>
        <w:rPr>
          <w:rFonts w:cs="Arial" w:ascii="Arial" w:hAnsi="Arial"/>
          <w:b/>
          <w:bCs/>
          <w:u w:val="single"/>
        </w:rPr>
        <w:t xml:space="preserve">  školy: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721"/>
        <w:gridCol w:w="1707"/>
        <w:gridCol w:w="1721"/>
        <w:gridCol w:w="1708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ěstnanc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 30.6.2005 přepočtení pracovníc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 30.6.2005 fyzické osoby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 30.6.2006 přepočtení pracovníc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 30.6.2006 fyzické osoby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a zástupci ředitel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učitel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í učitel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chovatel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čtí pracovníc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edagogičtí pracovníc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0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/>
      </w:pPr>
      <w:r>
        <w:rPr/>
        <w:t xml:space="preserve">Součásti školy </w:t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290"/>
      </w:tblGrid>
      <w:tr>
        <w:trPr>
          <w:trHeight w:val="5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acita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 škol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mládeže Neveklov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lší místa výkonu: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960"/>
      </w:tblGrid>
      <w:tr>
        <w:trPr>
          <w:trHeight w:val="5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stník objektu</w:t>
            </w:r>
          </w:p>
        </w:tc>
      </w:tr>
      <w:tr>
        <w:trPr>
          <w:trHeight w:val="5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klov, Rákosníkova 58 (od 1.1.2001 mimo provoz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Mařík,Malé nám.48,  Neveklov</w:t>
            </w:r>
          </w:p>
        </w:tc>
      </w:tr>
      <w:tr>
        <w:trPr>
          <w:trHeight w:val="5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9-Běchovice,    Mladých Běchovic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,a.s.,Na Hroudě  4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0</w:t>
            </w:r>
          </w:p>
        </w:tc>
      </w:tr>
      <w:tr>
        <w:trPr>
          <w:trHeight w:val="70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9-Horní Počernice,     Bystrá 17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e Praha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ská 12</w:t>
            </w:r>
          </w:p>
        </w:tc>
      </w:tr>
    </w:tbl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ory vzdělání: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540" w:type="dxa"/>
        <w:jc w:val="left"/>
        <w:tblInd w:w="-19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0"/>
        <w:gridCol w:w="7020"/>
      </w:tblGrid>
      <w:tr>
        <w:trPr>
          <w:trHeight w:val="66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ód oboru (KKOV)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ev oboru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-42-L/012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emik operátor-průmyslová chemi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-52-H/007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hemik 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2-L/001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chanik silnoproudých zařízení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2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kář-slaboproud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3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ikář-silnoproud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-68-H/001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echanik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-52-H/001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strojař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7-H/001</w:t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elektrikář</w:t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činnost školy: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2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řední odborné učiliště energetické poskytuje střední vzdělávání  s dosažením středního vzdělání s maturitní zkouškou a středního vzdělání s výučním listem. Převážně se zaměřuje na vzdělávání v oborech  strojírenských, elektrotechnických, ale jsou zde i obory chemické, které by bylo možné postupně utlumovat a následně převést na </w:t>
      </w:r>
      <w:r>
        <w:rPr>
          <w:rFonts w:cs="Arial" w:ascii="Arial" w:hAnsi="Arial"/>
          <w:b/>
          <w:bCs/>
          <w:sz w:val="22"/>
          <w:szCs w:val="22"/>
        </w:rPr>
        <w:t>Střední odbornou školu,</w:t>
      </w:r>
      <w:r>
        <w:rPr>
          <w:rFonts w:cs="Arial" w:ascii="Arial" w:hAnsi="Arial"/>
          <w:sz w:val="22"/>
          <w:szCs w:val="22"/>
        </w:rPr>
        <w:t xml:space="preserve"> Praha 3, U Vinohradského hřbitova 3, která vyučuje obory:</w:t>
      </w:r>
    </w:p>
    <w:p>
      <w:pPr>
        <w:pStyle w:val="Prosttext"/>
        <w:ind w:right="10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8-41-M/008 Chemicko-farmaceutická výroba</w:t>
      </w:r>
    </w:p>
    <w:p>
      <w:pPr>
        <w:pStyle w:val="Prosttext"/>
        <w:ind w:right="1097" w:hanging="0"/>
        <w:jc w:val="both"/>
        <w:rPr/>
      </w:pPr>
      <w:r>
        <w:rPr>
          <w:rFonts w:cs="Arial" w:ascii="Arial" w:hAnsi="Arial"/>
          <w:sz w:val="22"/>
          <w:szCs w:val="22"/>
        </w:rPr>
        <w:t>- 39-41-L/502  Strojírenská a elektrotechnická zařízení – nástavbové studium</w:t>
      </w:r>
    </w:p>
    <w:p>
      <w:pPr>
        <w:pStyle w:val="Prosttext"/>
        <w:ind w:right="10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9-41-M/001 Strojírenská a elektrotechnická zařízení.</w:t>
      </w:r>
    </w:p>
    <w:p>
      <w:pPr>
        <w:pStyle w:val="Prosttext"/>
        <w:ind w:right="10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 vzdělání 23-68-H/001 Automechanik by byl postupně také utlumován a kapacita by byla použita v rámci škol HMP vyučujících tento obor.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I. Nástupnická organizace:</w:t>
      </w:r>
    </w:p>
    <w:p>
      <w:pPr>
        <w:pStyle w:val="Normal"/>
        <w:ind w:left="-5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řední škola – Centrum odborné přípravy technickohospodářské, Praha 9, Poděbradská 1/179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89" w:type="dxa"/>
        <w:jc w:val="left"/>
        <w:tblInd w:w="-72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7"/>
        <w:gridCol w:w="178"/>
        <w:gridCol w:w="396"/>
        <w:gridCol w:w="1132"/>
        <w:gridCol w:w="1910"/>
        <w:gridCol w:w="871"/>
        <w:gridCol w:w="2377"/>
        <w:gridCol w:w="191"/>
        <w:gridCol w:w="985"/>
        <w:gridCol w:w="13"/>
        <w:gridCol w:w="340"/>
        <w:gridCol w:w="12"/>
        <w:gridCol w:w="8"/>
        <w:gridCol w:w="15"/>
        <w:gridCol w:w="34"/>
        <w:gridCol w:w="1032"/>
        <w:gridCol w:w="508"/>
      </w:tblGrid>
      <w:tr>
        <w:trPr>
          <w:trHeight w:val="315" w:hRule="atLeast"/>
        </w:trPr>
        <w:tc>
          <w:tcPr>
            <w:tcW w:w="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 :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91 2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O :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170 063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: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řed změnou</w:t>
            </w:r>
          </w:p>
        </w:tc>
        <w:tc>
          <w:tcPr>
            <w:tcW w:w="3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</w:r>
          </w:p>
        </w:tc>
        <w:tc>
          <w:tcPr>
            <w:tcW w:w="159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o změně</w:t>
            </w:r>
          </w:p>
        </w:tc>
      </w:tr>
      <w:tr>
        <w:trPr>
          <w:trHeight w:val="315" w:hRule="atLeast"/>
        </w:trPr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řed změnou / po zm.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ind w:firstLine="15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1.9.2006</w:t>
            </w:r>
          </w:p>
        </w:tc>
        <w:tc>
          <w:tcPr>
            <w:tcW w:w="3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1.7.2007</w:t>
            </w:r>
          </w:p>
        </w:tc>
      </w:tr>
      <w:tr>
        <w:trPr>
          <w:trHeight w:val="315" w:hRule="atLeast"/>
        </w:trPr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čet tří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kem                  51     /     40</w:t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čet žáků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apaci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celk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ódy a názvy oborů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žáků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</w:p>
        </w:tc>
        <w:tc>
          <w:tcPr>
            <w:tcW w:w="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řed změ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</w:p>
        </w:tc>
        <w:tc>
          <w:tcPr>
            <w:tcW w:w="3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o změně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 1.9.2006 </w:t>
            </w:r>
          </w:p>
        </w:tc>
        <w:tc>
          <w:tcPr>
            <w:tcW w:w="159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1.7.2007</w:t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-42-M/037  Management obchodu a služeb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1-M/002  Elektrotechnika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6-42-L/001  Mechanik silnoproudých zařízení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3-L/001 Mechanik elektronik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6-53-H/001 Mechanik elektronických zařízení 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3 Elektrikář - silnoproud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6-L/505 Autoelektronika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3 Elektrikář-silnoproud /dálková forma/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-42-L/012 Chemik operátor-průmyslová chemie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8-52-H/007 Chemik 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42-L/001 Mechanik silnoproudých zařízení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2 Elektrikář-slaboproud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1-H/003 Elektrikář-silnoproud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-68-H/001 Automechanik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-52-H/001Nástrojař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;Times New Roman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-57-h/001Autoelektrikář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0081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5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čet zaměstnanců (přepočtené osoby) celkem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toho: pedagogických </w:t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čitelé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03" w:type="dxa"/>
            <w:gridSpan w:val="5"/>
            <w:tcBorders/>
            <w:vAlign w:val="bottom"/>
          </w:tcPr>
          <w:p>
            <w:pPr>
              <w:pStyle w:val="Normal"/>
              <w:ind w:firstLine="5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epedagogických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1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 výsledku tedy předpokládáme úsporu  1 ředitele, 3 učitelů a 4 nepedagogických zaměstnanců (2 sekretářky, 2 hospodářky). </w:t>
            </w:r>
          </w:p>
        </w:tc>
        <w:tc>
          <w:tcPr>
            <w:tcW w:w="5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1"/>
      </w:tblGrid>
      <w:tr>
        <w:trPr>
          <w:trHeight w:val="243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2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2" w:hanging="22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V. Popis změny: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y  zůstanou zachovány v plné šíři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ální politika - bude efektivněji využito odbornosti a aprobovanosti učitelů odborných i všeobecně vzdělávacích předmětů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šení převodu a využití nemovitého i movitého majetku – omezení počtu dalších míst výkonu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ení nástupnické organizace  - SŠ-COPTH, Praha 9, Poděbradská 1 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šení statutárních orgánů škol a školských zařízení – v souladu se zákonem č. 561/2004 Sb., o předškolním, základním, středním, vyšším odborném  a jiném vzdělávání (školský zákon) ve znění pozdějších předpisů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  Termín realizace sloučení – k 1.7.20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Zaměstnanci školy: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srovnání současného stavu s předpokládaným stavem po optimaliza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1016"/>
        <w:gridCol w:w="900"/>
        <w:gridCol w:w="860"/>
        <w:gridCol w:w="900"/>
        <w:gridCol w:w="970"/>
        <w:gridCol w:w="1800"/>
        <w:gridCol w:w="964"/>
      </w:tblGrid>
      <w:tr>
        <w:trPr>
          <w:trHeight w:val="193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ní škola – Centrum odborné přípravy technickohospodářské, Praha 9 , Poděbradská 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8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ní odborné učiliště energetické, Praha 9, Poděbradská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 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ní škola – Centrum odborné přípravy technickohospodářské, Praha 9 , Poděbradská 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ý rozdíl po změně k 1.9.2007</w:t>
            </w:r>
          </w:p>
        </w:tc>
      </w:tr>
      <w:tr>
        <w:trPr>
          <w:trHeight w:val="143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ý počet k 1.9.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tený počet k 1.9.20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ý počet k 1.9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tený počet k 1.9.2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tený počet k 1.9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počet k 1.9.2007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stnanci celk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,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ové celk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toho </w:t>
              <w:tab/>
              <w:t>- učitelé vč. ředite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- učitelé odbor. výcvik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- vychovatel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pedagogové celk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Titulek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řehled ekonomických dopadů optimalizace </w:t>
      </w:r>
    </w:p>
    <w:p>
      <w:pPr>
        <w:pStyle w:val="Normal"/>
        <w:ind w:left="-5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69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3364"/>
        <w:gridCol w:w="1440"/>
        <w:gridCol w:w="1440"/>
        <w:gridCol w:w="1080"/>
        <w:gridCol w:w="1440"/>
        <w:gridCol w:w="1260"/>
      </w:tblGrid>
      <w:tr>
        <w:trPr>
          <w:trHeight w:val="459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před změnou k 1.9.20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měně k 1.7.2007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ní škola – Centrum odborné přípravy technickohospodářské, Praha 9 , Poděbradská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ní odborné učiliště energetické, Praha 9, Poděbradská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před změ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řední škola – Centrum odborné přípravy technickohospodářské, Praha 9 , Poděbradská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ředpokládaný rozdíl po změně k 1.9.2007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0" w:type="dxa"/>
              <w:jc w:val="left"/>
              <w:tblInd w:w="8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5040"/>
            </w:tblGrid>
            <w:tr>
              <w:trPr>
                <w:trHeight w:val="420" w:hRule="atLeas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bjem neinvestičních výdajů</w:t>
                  </w:r>
                </w:p>
                <w:p>
                  <w:pPr>
                    <w:pStyle w:val="Normal"/>
                    <w:rPr>
                      <w:rFonts w:ascii="Arial" w:hAnsi="Arial" w:eastAsia="Arial Unicode MS;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elkem v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v tis. Kč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./rok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73</w:t>
            </w:r>
          </w:p>
        </w:tc>
      </w:tr>
      <w:tr>
        <w:trPr>
          <w:trHeight w:val="3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ové prostředky vč. Odvodů v tis.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11</w:t>
            </w:r>
          </w:p>
        </w:tc>
      </w:tr>
      <w:tr>
        <w:trPr>
          <w:trHeight w:val="3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né v tis.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investiční výdaje celkem v tis.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</w:t>
            </w:r>
          </w:p>
        </w:tc>
      </w:tr>
      <w:tr>
        <w:trPr>
          <w:trHeight w:val="704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4" w:type="dxa"/>
              <w:jc w:val="left"/>
              <w:tblInd w:w="8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4564"/>
            </w:tblGrid>
            <w:tr>
              <w:trPr>
                <w:trHeight w:val="344" w:hRule="atLeast"/>
              </w:trPr>
              <w:tc>
                <w:tcPr>
                  <w:tcW w:w="456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elkový objem prostředků vložených </w:t>
                    <w:br/>
                    <w:t xml:space="preserve">do dokončených investic v  posledních </w:t>
                  </w:r>
                </w:p>
                <w:p>
                  <w:pPr>
                    <w:pStyle w:val="Normal"/>
                    <w:rPr>
                      <w:rFonts w:ascii="Arial" w:hAnsi="Arial" w:eastAsia="Arial Unicode MS;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3 letech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v tis. Kč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objem rozpracovaných investic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eré by měly být investo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v tis.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zaměstnanců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pedagog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59:00Z</dcterms:created>
  <dc:creator>INF</dc:creator>
  <dc:description/>
  <dc:language>en-US</dc:language>
  <cp:lastModifiedBy>INF</cp:lastModifiedBy>
  <dcterms:modified xsi:type="dcterms:W3CDTF">2007-05-21T09:00:00Z</dcterms:modified>
  <cp:revision>2</cp:revision>
  <dc:subject/>
  <dc:title>                                                             N Á V R H</dc:title>
</cp:coreProperties>
</file>