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958134143"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56810167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914542810"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043566931"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519139037"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59270460"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772720112"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741894015"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428370105"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240874887"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381517183"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939921482"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631346626"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170222132"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512600746"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135443100"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811831736"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352728638"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496532833"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168807213"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716355667"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283830654"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828037808"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216043437"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971576973"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510704693"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214305261"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415837806"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