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ůvodová zpráva k tisku 095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itelstvu HMP je předkládán tisk ve věci schválení spolupodílu hl. m. Prahy u doporučených projektů předložených v rámci 6. Výzvy JPD 2 a schválených  Výborem Regionální rady regionu soudržnosti Praha (dále jen „VRR“).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VRR na základě zákona č. 248/2000 Sb., o podpoře regionálního rozvoje ve znění pozdějších předpisů, usnesením č. 3 ze dne 24. 4. 2007 schválil doporučené projekty 6. Výzvy JPD 2 a náhradní projekty určené k  poskytnutí podpory ze státního rozpočtu, strukturálních fondů EU a rozpočtu hl. m. Prahy (seznam projektů je uveden v příloze č.1 k usnesení)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stupitelstvu HMP je předkládána ke schválení úprava rozpočtu běžných a kapitálových výdajů pro projekty doporučené v rámci 6. Výzvy JPD 2. Jedná se o projekty, které jsou určené k vydání Podmínek Rozhodnutí o účasti státního rozpočtu a strukturálních fondů EU na financování akce (dále jen „Podmínky), dříve smlouvy o financování a případně k uzavření smlouvy o spolufinancování (seznam projektů je uveden v příloze č. 2 k usnesení). Na základě schválení Zastupitelstvem HMP bude příslušná výše spolupodílu HMP pro konečné příjemce poukázána na jejich účet, speciálně zřízený pro projekty JPD 2. Pro projekty odborů MHMP, MČ HMP a PO HMP bude celkový spolupodíl HMP převeden  dopředně  a u třetích stran bude spolupodíl HMP převeden po ukončení etapy, nebo celého projektu.  Poskytnutím spolupodílu HMP před vyčerpáním ostatních spolupodílů na daný projekt dojde k zjednodušení  procesu spolufinancování z rozpočtu HMP. Proces poskytnutí dotace na účet konečného příjemce bude realizován po podpisu Podmínek, případně smlouvy o spolufinancování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loze č. 1 k usnesení jsou v tabulce uvedeny projekty doporučené VRR k financování a max. výše spolupodílu / dotace z rozpočtu HMP dle výše uvedené v žádosti. Tato výše spolupodílu z rozpočtu HMP může být v průběhu dalšího procesu realizace projektu upravena (pouze případně snížena, nikoliv zvýšena) na základě následných kontrol ze strany Centra pro regionální rozvoj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V tabulce přílohy č. 1 usnesení je pro zabezpečení finančního krytí projektu ze strany HMP přiřazen každý projekt příslušnému správci rozpočtové položky (příslušný člen Rady HMP) a současně pro zabezpečení procesu jeho financování přidělen do gesce věcně příslušnému odboru MHMP.</w:t>
      </w:r>
    </w:p>
    <w:p>
      <w:pPr>
        <w:pStyle w:val="Heading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360" w:hanging="360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dpis1">
    <w:name w:val="Styl Nadpis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before="240" w:after="120"/>
      <w:ind w:left="432" w:hanging="432"/>
      <w:jc w:val="both"/>
      <w:outlineLvl w:val="9"/>
    </w:pPr>
    <w:rPr>
      <w:sz w:val="28"/>
      <w:szCs w:val="20"/>
    </w:rPr>
  </w:style>
  <w:style w:type="paragraph" w:styleId="StylNadpis2">
    <w:name w:val="Styl Nadpis 2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spacing w:before="360" w:after="120"/>
      <w:ind w:left="576" w:hanging="576"/>
      <w:outlineLvl w:val="9"/>
    </w:pPr>
    <w:rPr/>
  </w:style>
  <w:style w:type="paragraph" w:styleId="StylNadpis3">
    <w:name w:val="Styl Nadpis 3"/>
    <w:basedOn w:val="Heading3"/>
    <w:qFormat/>
    <w:pPr>
      <w:numPr>
        <w:ilvl w:val="0"/>
        <w:numId w:val="0"/>
      </w:numPr>
      <w:autoSpaceDE w:val="true"/>
      <w:spacing w:before="240" w:after="120"/>
      <w:outlineLvl w:val="9"/>
    </w:pPr>
    <w:rPr>
      <w:b w:val="false"/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187" w:hanging="187"/>
      <w:jc w:val="both"/>
    </w:pPr>
    <w:rPr/>
  </w:style>
  <w:style w:type="paragraph" w:styleId="AMzkladn">
    <w:name w:val="AM_základní"/>
    <w:basedOn w:val="Normal"/>
    <w:qFormat/>
    <w:pPr>
      <w:numPr>
        <w:ilvl w:val="0"/>
        <w:numId w:val="0"/>
      </w:numPr>
      <w:tabs>
        <w:tab w:val="clear" w:pos="708"/>
        <w:tab w:val="left" w:pos="425" w:leader="none"/>
        <w:tab w:val="left" w:pos="709" w:leader="none"/>
        <w:tab w:val="left" w:pos="851" w:leader="none"/>
        <w:tab w:val="left" w:pos="1021" w:leader="none"/>
        <w:tab w:val="left" w:pos="1134" w:leader="none"/>
        <w:tab w:val="left" w:pos="2268" w:leader="none"/>
      </w:tabs>
      <w:overflowPunct w:val="false"/>
      <w:autoSpaceDE w:val="false"/>
      <w:spacing w:before="0" w:after="120"/>
      <w:ind w:hanging="0"/>
      <w:jc w:val="both"/>
      <w:textAlignment w:val="baseline"/>
    </w:pPr>
    <w:rPr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3:47:00Z</dcterms:created>
  <dc:creator>INF</dc:creator>
  <dc:description/>
  <dc:language>en-US</dc:language>
  <cp:lastModifiedBy>INF</cp:lastModifiedBy>
  <cp:lastPrinted>2006-02-14T18:30:00Z</cp:lastPrinted>
  <dcterms:modified xsi:type="dcterms:W3CDTF">2007-05-14T07:01:00Z</dcterms:modified>
  <cp:revision>3</cp:revision>
  <dc:subject/>
  <dc:title>Důvodová zpráva </dc:title>
</cp:coreProperties>
</file>