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986283239"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57660245"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660080309"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1306680503"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234220184"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000084563"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917708092"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1022447184"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327118788"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385378052"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964060981"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57213987"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699431447"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428374103"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582537826"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61399422"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57007099"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659362153"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2092486918"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373772275"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476802919"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849914016"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260394971"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095557242"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316939961"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700086203"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594834850"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222715534"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