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763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763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 návrhu na úplatné nabytí částí pozemků PK 820, parc.č.1785/16, PK 818,  PK 819  a  parc.č.1785/5  v  k.ú. Hlubočepy  a  částí pozemků PK 820 a  parc.č.412/4  v  k.ú. Holyně, z vlastnictví Věry Čanigové, Jany Kozohorské, Jana Kozohorského a Miroslava Kozohorského, všichni bytem U Náhonu 1, Holyně, 154 00, Praha 514,   Jany Hozmanové, bytem Pod Lípou 3, Holyně, 154 00, Praha 514   a   Jana Knotka, bytem Za Knotkem 136, Holyně, 154 00, Praha 514,  do vlastnictví hl.m.Prahy pro realizaci stavby č.0050 "TV Slivenec", etapa 0007, Komunikace U Náhonu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k usnesení Zastupitelstva HMP č.1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 a její přílohy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ady HMP č.0662 ze dne 15.5.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MI MHMP</w:t>
      </w:r>
    </w:p>
    <w:p>
      <w:pPr>
        <w:pStyle w:val="Odstavec1"/>
        <w:rPr/>
      </w:pPr>
      <w:r>
        <w:rPr/>
        <w:t>Fajt Vratislav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>
              <w:rFonts w:eastAsia="Arial"/>
            </w:rPr>
          </w:pPr>
          <w:r>
            <w:rPr>
              <w:rFonts w:eastAsia="Arial"/>
            </w:rPr>
            <w:t xml:space="preserve"> 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E3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6T08:51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05-16T08:51:00Z</dcterms:modified>
  <cp:revision>1</cp:revision>
  <dc:subject/>
  <dc:title>Průvodce při přípravě materiálů</dc:title>
</cp:coreProperties>
</file>