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návrhu na sloučení Střední školy - Centra odborné přípravy technickohospodářského, Praha 9, Poděbradská 1/179, se Středním odborným učilištěm energetickým, Praha 9, Poděbradská 12, s účinností od 1.7.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loučení Střední školy - Centra odborné přípravy technickohospodářského, Praha 9, Poděbradská 1/179, se Středním odborným učilištěm energetickým, Praha 9, Poděbradská 12, s účinností od 1.7.2007, s tím, že nástupnickou organizací, která převezme veškerá práva a závazky, bude Střední škola - Centrum odborné přípravy technickohospodářské, Praha 9, Poděbradská 1/17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0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02:00Z</dcterms:created>
  <dc:creator>INF</dc:creator>
  <dc:description/>
  <dc:language>en-US</dc:language>
  <cp:lastModifiedBy>INF</cp:lastModifiedBy>
  <dcterms:modified xsi:type="dcterms:W3CDTF">2007-05-24T08:02:00Z</dcterms:modified>
  <cp:revision>1</cp:revision>
  <dc:subject/>
  <dc:title>NAŘÍZENÍ ŘEDITELE</dc:title>
</cp:coreProperties>
</file>