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1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1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Vyšší odborná škola stavební a Střední průmyslová škola stavební, Praha 1, Dušní 17, v působnosti SKU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 č. 637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Ulbrichová-Forstová Kateřina,Bc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5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1T11:42:00Z</dcterms:modified>
  <cp:revision>1</cp:revision>
  <dc:subject/>
  <dc:title>Průvodce při přípravě materiálů</dc:title>
</cp:coreProperties>
</file>