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524/26 o výměře 159 m2 a parc.č. 2524/39 o výměře 15 m2 z vlastnictví hl.m. Prahy vlastníkům domu čp. 2393, vše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670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0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17T07:06:00Z</dcterms:modified>
  <cp:revision>1</cp:revision>
  <dc:subject/>
  <dc:title>Průvodce při přípravě materiálů</dc:title>
</cp:coreProperties>
</file>