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loučení příspěvkové organizace Jedličkův ústav a Základní škola a Střední škola s příspěvkovou organizací Mateřská škola speciální, Praha 4, Sevřená 1707 s účinností od 1.7.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loučení příspěvkové organizace Jedličkův ústav a Základní škola a Střední škola s příspěvkovou organizací Mateřská škola speciální, Praha 4, Sevřená 1707 s účinností od 1.7.2007 s tím, že nástupnickou organizací, která převezme veškerá práva a závazky, bude příspěvková organizace Jedličkův ústav a Základní škola a Střední škola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49:00Z</dcterms:created>
  <dc:creator>INF</dc:creator>
  <dc:description/>
  <cp:keywords/>
  <dc:language>en-US</dc:language>
  <cp:lastModifiedBy>INF</cp:lastModifiedBy>
  <dcterms:modified xsi:type="dcterms:W3CDTF">2007-05-21T09:49:00Z</dcterms:modified>
  <cp:revision>1</cp:revision>
  <dc:subject/>
  <dc:title>NAŘÍZENÍ ŘEDITELE</dc:title>
</cp:coreProperties>
</file>