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124286152"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61633019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558429100"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