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8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8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uvolnění dotací z rozpočtu hl. m. Prahy v kap. 02 městským částem Praha 12, Praha 16, Praha 17, Praha 20, Praha - Klánovice a Praha - Zbraslav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Prahy č.792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Paučková Milena, MHMP - SE/SE8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1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2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5-22T11:26:00Z</dcterms:modified>
  <cp:revision>1</cp:revision>
  <dc:subject/>
  <dc:title>Průvodce při přípravě materiálů</dc:title>
</cp:coreProperties>
</file>