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u parc.č. 428/1 o výměře 312 m2 v kat. území Libuš z vlastnictví hl. m. Prahy do společného jmění manželů pana Ing. Pavla Klimeše a paní Ing. Lucie Klimešové, oba bytem Borotínská 928/10, Praha - Libu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82 ze dne 22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6:27:00Z</dcterms:modified>
  <cp:revision>1</cp:revision>
  <dc:subject/>
  <dc:title>Průvodce při přípravě materiálů</dc:title>
</cp:coreProperties>
</file>