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0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0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Gymnázium, Praha 1, Josefská 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Příloha č. 1 k usnesení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č.641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Neumanová Jana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3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1T14:32:00Z</dcterms:modified>
  <cp:revision>1</cp:revision>
  <dc:subject/>
  <dc:title>Průvodce při přípravě materiálů</dc:title>
</cp:coreProperties>
</file>