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Městská část Praha 8 byla realizátorem projektu JPD 2 </w:t>
      </w:r>
      <w:r>
        <w:rPr>
          <w:b/>
          <w:bCs/>
        </w:rPr>
        <w:t>– revitalizace zahrady ZŠ Lyčkovo nám. 9, Praha 8</w:t>
      </w:r>
      <w:r>
        <w:rPr/>
        <w:t xml:space="preserve">, který byl vybrán v rámci 3. výzvy k předkládání projektů v Jednotném programovém dokumentu pro Cíl 2 regionu soudržnosti Praha – registrační číslo CZ.04.2.06/1.2.00.3/0122 (ve smyslu usnesení ZHMP č. 33/07 ze dne 15. 12. 2005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potvrzení o schválení způsobilých výdajů, které vydal Řídící orgán JPD 2 Ministerstva  pro místní rozvoj (Č.j. 3738/2007 - 41 ze dne 16. 2. 2007) v souvislosti s ukončením projektu mj. vyplývá, že dochází ke snížení absolutní výše spolupodílu financování hlavního města Prahy oproti spolupodílu hlavního města Prahy poukázanému na základě usnesení Zastupitelstva hlavního města Prahy č. 35/03 ze dne 23. 2. 2006 o 369 678,00 Kč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základě usnesení RHMP č. 652 ze dne 15. 5. 2007 městská část Praha 8 vrátí na účet hlavního města Prahy jako vypořádání dotace poskytnuté v roce 2006 této MČ na financování akce prostředky ve výši 388 691,00 Kč. Tuto částku činí jednak výše uvedený rozdíl         (369 678,00 Kč) a dále finanční prostředky ve výši 19 013,00 Kč, které čerpala MČ Praha 8 na krytí výdajů </w:t>
      </w:r>
      <w:r>
        <w:rPr>
          <w:i/>
          <w:iCs/>
        </w:rPr>
        <w:t>neinvestičního</w:t>
      </w:r>
      <w:r>
        <w:rPr/>
        <w:t xml:space="preserve"> charakteru ze spolupodílu z rozpočtu hlavního města Prahy poskytnutého MČ Praha 8 formou </w:t>
      </w:r>
      <w:r>
        <w:rPr>
          <w:i/>
          <w:iCs/>
        </w:rPr>
        <w:t xml:space="preserve">investiční </w:t>
      </w:r>
      <w:r>
        <w:rPr/>
        <w:t xml:space="preserve">účelové dot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 souvislosti s výše uvedenými skutečnostmi se navrhuje Zastupitelstvu hl. m. Prahy, aby schválilo poskytnutí neinvestiční účelové dotace z rozpočtu hlavního města Prahy městské části Praha 8 ve výši 19 013,0 Kč (rozpočtově 19,0 tis. Kč) jako neinvestiční část spolupodílu z rozpočtu hlavního města Prahy na akci č. 1033 JPD 2 – rek. Lyčkova ná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8:44:00Z</dcterms:created>
  <dc:creator>INF</dc:creator>
  <dc:description/>
  <dc:language>en-US</dc:language>
  <cp:lastModifiedBy>INF</cp:lastModifiedBy>
  <cp:lastPrinted>2007-05-16T13:35:00Z</cp:lastPrinted>
  <dcterms:modified xsi:type="dcterms:W3CDTF">2007-05-16T11:35:00Z</dcterms:modified>
  <cp:revision>6</cp:revision>
  <dc:subject/>
  <dc:title>Důvodová zpráva</dc:title>
</cp:coreProperties>
</file>