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uvolnění dotací z rozpočtu hl. m. Prahy v kap. 02 městským částem Praha 12, Praha 16, Praha 17, Praha 20, Praha - Klánovice a Praha - Zbraslav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rozpočtu hl. m. Prahy v kap. 02 a poskytnutí investičních účelových dotací městským částem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8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26:00Z</dcterms:created>
  <dc:creator>INF</dc:creator>
  <dc:description/>
  <cp:keywords/>
  <dc:language>en-US</dc:language>
  <cp:lastModifiedBy>INF</cp:lastModifiedBy>
  <dcterms:modified xsi:type="dcterms:W3CDTF">2007-05-22T11:26:00Z</dcterms:modified>
  <cp:revision>1</cp:revision>
  <dc:subject/>
  <dc:title>NAŘÍZENÍ ŘEDITELE</dc:title>
</cp:coreProperties>
</file>