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id.1/2 spoluvlastnického podílu pozemků vedených na LV 125 v k.ú. Černý Most ze spoluvlastnictví Marcely Valhové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02 ze dne 24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, MHMP - OSM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25T12:03:00Z</dcterms:modified>
  <cp:revision>1</cp:revision>
  <dc:subject/>
  <dc:title>Průvodce při přípravě materiálů</dc:title>
</cp:coreProperties>
</file>