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9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9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loučení příspěvkové organizace Základní škola pro žáky se specifickými poruchami chování, Praha 5, Na Zlíchově 19  s příspěvkovou organizací Základní škola a Střední škola, Praha 10, V Olšinách 69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č.            ze dne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Vencová Michaela,Mgr.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4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5-21T09:45:00Z</dcterms:modified>
  <cp:revision>1</cp:revision>
  <dc:subject/>
  <dc:title>Průvodce při přípravě materiálů</dc:title>
</cp:coreProperties>
</file>