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ů v o d o v á    z p r á v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Obecn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>Zhodnocení platné právní úpravy a odůvodnění návrh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latný zákon č. 56/2001 Sb., o podmínkách provozu vozidel na pozemních komunikacích a o změně zákona č. 168/1999 Sb., o pojištění odpovědnosti za škodu způsobenou provozem vozidla a o změně některých souvisejících zákonů (zákon o pojištění odpovědnosti z provozu vozidla), ve znění zákona č. 307/1999 Sb., ve znění pozdějších předpisů, ve svém ustanovení § 5 odst. 3) ukládá Ministerstvu dopravy zajistit Policii České republiky výdej informací z centrálního registru vozidel způsobem umožňujícím dálkový a nepřetržitý přístup. Předmětné ustanovení odpovídalo tehdejšímu stavu kompetencí Policie České republiky a obecní policie zřízené podle zákona č. 553/1991 Sb., o obecní policii, ve znění pozdějších předpisů. Následná novela uvedeného zákona rozšířila s účinností od 1. ledna 2003 okruh kompetencí v rámci zabezpečování místních záležitostí veřejného pořádku i o plnění úkolů na úseku přispívání v rozsahu stanoveném tímto nebo jiným zákonem k bezpečnosti a plynulosti provozu na pozemních komunikacích a o odhalování přestupků a jiných správních deliktů. V rámci přijaté strategie, vedoucí k potlačení přetrvávající nekázně řidičů při nedodržování stanovených rychlostních limitů  a s ohledem na dopravní nehodovost se orgány obecních policií  a zejména Městské policie hlavního města Prahy stále více podílí na odhalování a řešení přestupků v dopravě. K této činnosti je ve značné míře využívána mobilní i stacionární radarová technika, přičemž jsou zaznamenávány přestupky spáchané provozováním vozidel, registrovaných v rámci všech úřadů obcí s rozšířenou působností. S ohledem na nezbytnost následného  rychlého a efektivního řešení zaznamenaných přestupků se jeví jako nezbytné umožnění přímého přístupu do centrálního registru vozidel za účelem zjištění přestupce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Zhodnocení souladu navrhované úpravy s ústavním pořádkem České republik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ávrh zákona je v souladu s Ústavou a ústavním pořádkem České republik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Zhodnocení souladu navrhované úpravy s mezinárodními smlouvami, jimiž je Česká republika vázána, a s právem Evropských společenstv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ávrh zákona je plně slučitelný s právem Evropských společenství a s mezinárodními smlouvami, kterými je Česká republika vázán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Předpokládaný hospodářský a finanční dosah navrhované právní úprav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vrhovaná právní úprava nebude mít žádný dopad na veřejné rozpočt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.      Zvláštní část      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latný zákon č. 56/2001 Sb., o podmínkách provozu vozidel na pozemních komunikacích a o změně zákona č. 168/1999 Sb., o pojištění odpovědnosti za škodu způsobenou provozem vozidla a o změně některých souvisejících zákonů (zákon o pojištění odpovědnosti z provozu vozidla), ve znění zákona č. 307/1999 Sb., ve znění pozdějších předpisů, ve svém ustanovení § 5 odst. 3) ukládá Ministerstvu dopravy zajistit Policii České republiky výdej informací z centrálního registru vozidel způsobem umožňujícím dálkový a nepřetržitý přístup. Ze zákona č. 553/1991 Sb., o obecní policii, ve znění pozdějších předpisů vyplývá, jako jeden z úkolů v rámci zabezpečování místních záležitostí veřejného pořádku i odhalování přestupků a jiných správních deliktů (ust. § 2 písm. d). Dle ust. § 11 odst. 1 je strážník oprávněn požadovat potřebná vysvětlení od osoby, která může přispět k objasnění skutečností důležitých pro odhalení přestupku a jeho pachatele nebo jiného správního deliktu, jakož i ke zjištění skutečného stavu věci, a v případě potřeby ji vyzvat, aby se ve stanovenou dobu dostavila na určené místo k sepsání zápisu o podaném vysvětlení nebo předložila potřebné doklady. Dále dle ust. § 11a, odst. 1, písm. c) je obecní policie k plnění svých úkolů podle tohoto zákona oprávněna vyžadovat od příslušných orgánů z jejich informačních systémů poskytnutí údajů o totožnosti provozovatele motorového  nebo přípojného vozidla, kterým byl na území obce spáchán přestupek. Vzhledem k tomu, že obecní policie se na základě uvedených oprávnění stále více zapojují do projektů k řešení dopravní nekázně , směřujících ke snížení počtu dopravních nehod a jejich následků s použitím mobilní i stacionární radarové techniky měřící rychlost v úsecích častého výskytu dopravních nehod, jeví se jako nezbytné řešení souvisejících problémů, spočívajících ve zjednodušení a zejména automatizaci procesu lustrací provozovatelů motorových vozidel prostřednictvím přímého přístupu do centrálního registru vozidel.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9" w:hanging="0"/>
      <w:jc w:val="both"/>
    </w:pPr>
    <w:rPr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18:00Z</dcterms:created>
  <dc:creator>INF</dc:creator>
  <dc:description/>
  <dc:language>en-US</dc:language>
  <cp:lastModifiedBy>INF</cp:lastModifiedBy>
  <dcterms:modified xsi:type="dcterms:W3CDTF">2007-05-23T08:19:00Z</dcterms:modified>
  <cp:revision>2</cp:revision>
  <dc:subject/>
  <dc:title>asdfg</dc:title>
</cp:coreProperties>
</file>