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id.1/2 spoluvlastnického podílu pozemků vedených na LV 125 v k.ú. Černý Most ze spoluvlastnictví Marcely Valhové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id.1/2 spoluvlastnického podílu pozemků parc. č. 221/29 o výměře 1 130 m2, parc. č. 221/31 o výměře 1 063 m2, parc. č. 221/368 o výměře 29 m2, parc. č. 221/369 o výměře 28 m2, parc. č. 331/371 o výměře 357 m2, parc. č. 221/375 o výměře 422 m2, parc. č. 221/380 o výměře 580 m2, parc. č. 221/382 o výměře 32 m2, parc. č. 248/2 o výměře 4 028 m2, parc. č. 221/340 o výměře 284 m2, parc. č. 221/383 o výměře 796 m2, parc. č. 221/384 o výměře 398 m2, parc. č. 221/377 o výměře 2 505 m2, parc. č. 221/379 o výměře 64 m2, parc. č. 221/365 o výměře 91 m2, parc. č. 221/329 o výměře 5 563 m2, parc. č. 221/35 o výměře 287 m2, parc. č. 221/36 o výměře 284 m2, parc. č. 221/37 o výměře 287 m2, parc. č. 221/38 o výměře 282 m2, parc. č. 221/42 o výměře 285 m2, parc. č. 221/43 o výměře 299 m2, parc. č. 221/44 o výměře 277 m2, parc. č. 221/45 o výměře 285 m2, parc. č. 221/46 o výměře 284 m2, parc. č. 221/47 o výměře 286 m2, parc. č. 221/327 o výměře 273 m2, parc. č. 221/328 o výměře 226 m2, parc. č. 221/330 o výměře 112 m2, parc. č. 221/331 o výměře 68 m2, parc. č. 221/332 o výměře 160 m2, parc. č. 221/339 o výměře 124 m2, parc. č. 221/366 o výměře 183 m2, parc. č. 221/367 o výměře 208 m2, parc. č. 221/370 o výměře 421 m2, parc. č. 221/372 o výměře 151 m2, parc. č. 221/373 o výměře 117 m2, parc. č. 221/374 o výměře 1 m2, parc. č. 221/376 o výměře 3 m2, parc. č. 221/381 o výměře 304 m2, parc. č. 221/334 o výměře 3 771 m2, parc. č. 221/335 o výměře 2 858 m2, parc. č. 221/337 o výměře 21 m2, parc. č. 221/344 o výměře 2 m2, parc. č. 221/378 o výměře 1 734 m2,  vše v k.ú. Černý Most ze spoluvlastnictví Marcely Valhové, bytem Vodárenská 793/1, 10 Rybáře, 360 10 Karlovy Vary do vlastnictví hlavního města Prahy, za celkovou kupní cenu pozemků určenou znaleckým posudkem č. 55/1207/99/01 - B ze dne 31.5.2006 a dále upravenou v souladu s usnesením Rady HMP ze dne 30.5. 2 000 na výše 8 503 839,50 Kč a s uhrazením rozdílu daně z převodu nemovitostí ve výši 68 400,- Kč. Celková kupní cena id. 1/2 spoluvlastnického podílu pozemků činí celkem 8 572 239,50Kč, tj. 554,- Kč/m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3:00Z</dcterms:created>
  <dc:creator>INF</dc:creator>
  <dc:description/>
  <dc:language>en-US</dc:language>
  <cp:lastModifiedBy>INF</cp:lastModifiedBy>
  <dcterms:modified xsi:type="dcterms:W3CDTF">2007-04-25T12:03:00Z</dcterms:modified>
  <cp:revision>1</cp:revision>
  <dc:subject/>
  <dc:title>NAŘÍZENÍ ŘEDITELE</dc:title>
</cp:coreProperties>
</file>