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záměru nakládání s pozemky v k.ú. Vysočan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áměr nakládání s pozemky dle přílohy č. 1 tohoto usnesení, jejichž bezúplatné nabytí bylo schváleno usnesením ZHMP č. 37/36 ze dne 27.4. 2006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58:00Z</dcterms:created>
  <dc:creator>INF</dc:creator>
  <dc:description/>
  <dc:language>en-US</dc:language>
  <cp:lastModifiedBy>INF</cp:lastModifiedBy>
  <dcterms:modified xsi:type="dcterms:W3CDTF">2007-05-22T11:58:00Z</dcterms:modified>
  <cp:revision>1</cp:revision>
  <dc:subject/>
  <dc:title>NAŘÍZENÍ ŘEDITELE</dc:title>
</cp:coreProperties>
</file>