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2030841923"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527478733"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210275375"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