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Usnesením Zastupitelstva hl. m. Prahy č. 1/5 ze dne 31.11.2006 byl schválen rozpočet hl. m. Prahy na rok 2007, kde byly v kapitole 0664 – sport účelově schváleny investiční prostředky v celkové výši </w:t>
      </w:r>
      <w:r>
        <w:rPr>
          <w:b/>
          <w:bCs/>
        </w:rPr>
        <w:t>50 150 tis. Kč</w:t>
      </w:r>
      <w:r>
        <w:rPr/>
        <w:t xml:space="preserve"> pro městské části Praha 3, Praha 6, Praha 10, Praha 11, Praha 12, Praha 13, Praha 16, Praha 17, Praha 18, Praha – Běchovice a Praha – Dubeč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dle § 59 odst. 3 písm. f) č. 131/2000 Sb., o hl. m. Praze , ve znění pozdějších předpisů (dále jen „zákon“), náleží do výhradní pravomoci ZHMP rozhodovat o poskytování finančních prostředků městským částem ze svého rozpočtu. </w:t>
      </w:r>
    </w:p>
    <w:p>
      <w:pPr>
        <w:pStyle w:val="Normal"/>
        <w:spacing w:lineRule="auto" w:line="360"/>
        <w:rPr/>
      </w:pPr>
      <w:r>
        <w:rPr/>
        <w:t xml:space="preserve">Zastupitelstvu HMP je předkládán návrh na uvolnění finančních prostředků z rozpočtu hl. m. Prahy z kapitoly 0664 kapitálové výdaje městským částem v celkové výši </w:t>
      </w:r>
      <w:r>
        <w:rPr>
          <w:b/>
          <w:bCs/>
        </w:rPr>
        <w:t>50 150 tis. Kč</w:t>
      </w:r>
      <w:r>
        <w:rPr/>
        <w:t xml:space="preserve"> dle přílohy č. 1 k usnesení Zastupitelstva HMP zahrnující rozpis dotací jednotlivým městským částem. Rada HMP tento návrh odsouhlasila svým usnesením č.728 ze dne 22.5.200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Účelové investiční dotace pak budou následně uvolňovány dle platebního kalendáře předloženého ROZ MHMP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04:00Z</dcterms:created>
  <dc:creator>INF</dc:creator>
  <dc:description/>
  <dc:language>en-US</dc:language>
  <cp:lastModifiedBy>INF</cp:lastModifiedBy>
  <dcterms:modified xsi:type="dcterms:W3CDTF">2007-05-23T07:07:00Z</dcterms:modified>
  <cp:revision>3</cp:revision>
  <dc:subject/>
  <dc:title>Důvodová zpráva</dc:title>
</cp:coreProperties>
</file>