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nemovitostí z podílového spoluvlastnictví fyzických osob do vlastnictví hl.m. Prahy pro účel realizace stavby Městského okruhu č. 9515 Myslbekova - Prašný most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úplatné nabytí nemovitostí ze spoluvlastnictví fyzických osob do vlastnictví hl. m. Prahy v rozsahu podle přílohy č. 1 tohoto usnesení, pro účely stavby č. 9515 Myslbekova - Prašný most  za  cenu   ve výši   15 980 540,- Kč., dle znaleckého posudku č. 2443/07  zpracovaného Ing. Jiřím Krchem, Záhřebská 33, Praha 2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5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1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8:58:00Z</dcterms:created>
  <dc:creator>INF</dc:creator>
  <dc:description/>
  <dc:language>en-US</dc:language>
  <cp:lastModifiedBy>INF</cp:lastModifiedBy>
  <dcterms:modified xsi:type="dcterms:W3CDTF">2007-05-17T08:58:00Z</dcterms:modified>
  <cp:revision>1</cp:revision>
  <dc:subject/>
  <dc:title>NAŘÍZENÍ ŘEDITELE</dc:title>
</cp:coreProperties>
</file>