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4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4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návrh k majetkoprávnímu vypořádání spoluvlastnických podílů, částí pozemků v k.ú. Smíchov ve spoluvlastnictví Ladislava Cirhana, bytem Anenská 13,110 01 Praha 1 a hl.m.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791 ze dne 22.5.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ipomínkový list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791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31.5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D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8:1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3T18:10:00Z</dcterms:modified>
  <cp:revision>1</cp:revision>
  <dc:subject/>
  <dc:title>Průvodce při přípravě materiálů</dc:title>
</cp:coreProperties>
</file>