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ákona, kterým se mění zákon č. 56/2001 Sb.,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711 ze dne 22.5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8:21:00Z</dcterms:modified>
  <cp:revision>1</cp:revision>
  <dc:subject/>
  <dc:title>Průvodce při přípravě materiálů</dc:title>
</cp:coreProperties>
</file>