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revokace usnesení Zastupitelstva HMP č. 37/12 ze dne  27.4.2006, ve smyslu opravy křestního jména jednoho ze spoluvlastníků nabývaných pozemků pro stavbu č. 4664 MÚK PPO - Beranových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 37/12 ze dne 27.4.2006, ve znění  usnesení Zastupitelstva HMP č. 32/33 ze dne 13.9.2001 ve znění usnesení 34/32 ze dne 25.10.2001, ve znění  usnesení č. 39/35 ze dne 7.3.2002 tak, že v příloze č. 1 se mění spoluvlastník a velikost spoluvlastnického podílu nabývaných pozemků p.č. 548/9 a 548/6 v k.ú. Letňany  z původního spoluvlastníka 1/2 spoluvlastnického podílu  p. Volfové Ludmily   , na nové spoluvlastníky ( její dědice ) :  p. Volfa Jiřího , Volfa Petra a paní Naděždu Nožičkovou ( každý s podílem  id.  1/6 ) , se slova "ve spoluvlastnictví  p. Volf Jiří s podílem 1/6, Volf Petr s podílem 1/6, Naděžda  Nožičková s podílem 1/6 "  nahrazují slovy "ve spoluvlastnictví p. Volf Jiří s podílem 1/6, Volf Petr s podílem 1/6, Alexandra  Nožičková s podílem 1/6 "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5:00Z</dcterms:created>
  <dc:creator>INF</dc:creator>
  <dc:description/>
  <dc:language>en-US</dc:language>
  <cp:lastModifiedBy>INF</cp:lastModifiedBy>
  <dcterms:modified xsi:type="dcterms:W3CDTF">2007-06-25T11:25:00Z</dcterms:modified>
  <cp:revision>1</cp:revision>
  <dc:subject/>
  <dc:title>NAŘÍZENÍ ŘEDITELE</dc:title>
</cp:coreProperties>
</file>