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ku parc.č. 1907 o výměře 949 m2 v kat. území Lhotka z vlastnictví hl. m. Prahy do vlastnictví FC TEMPO PRAHA, se sídlem Praha 4 - Lhotka, Nad Zátiším č. 30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1907 o výměře 949 m2 v kat. území Lhotka, geom. plánem č. 1076-2/2006 potvrzeným a schváleným Kat. úřadem dne 22. 2. 2006 oddělené a označené jako pozemek parc.č. 1907/2 k. ú. Lhotka z vlastnictví hl. m. Prahy do vlastnictví občanského sdružení FC TEMPO PRAHA , registrované pod č. VSP/1-149/90-R se sídlem Praha 4 - Lhotka, Nad Zátiším č. 309, IČ 536288 za kupní cenu ve výši 100 Kč/m2, tj. celkem 94900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 převodu pozemku 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03:00Z</dcterms:created>
  <dc:creator>INF</dc:creator>
  <dc:description/>
  <dc:language>en-US</dc:language>
  <cp:lastModifiedBy>INF</cp:lastModifiedBy>
  <dcterms:modified xsi:type="dcterms:W3CDTF">2007-08-27T11:03:00Z</dcterms:modified>
  <cp:revision>1</cp:revision>
  <dc:subject/>
  <dc:title>NAŘÍZENÍ ŘEDITELE</dc:title>
</cp:coreProperties>
</file>