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a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Ing. Miroslav Rys (podíl ½) a Mirjam Valentová (podíl ½ ), spoluvlastníci pozemku parc.č. 178/2 v k.ú. Michle požádali o majetkoprávní vypořádání z důvodu zastavění části tohoto pozemku stavbou ve vlastnictví hl.m. Prahy, a to místní komunikací (MK) III. třídy Sedlčanská ve správě TSK. Po oddělení předmětné části pozemku na základě geometrického plánu č. 1872-170/2006 vznikl pozemek parc.č. 178/3 o výměře 8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který je předmětem majetkoprávního vypořádání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594-64.07 a činí  celkem 105 78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činí 615,- Kč/m</w:t>
      </w:r>
      <w:r>
        <w:rPr>
          <w:sz w:val="22"/>
          <w:vertAlign w:val="superscript"/>
        </w:rPr>
        <w:t>2</w:t>
      </w:r>
      <w:r>
        <w:rPr>
          <w:sz w:val="22"/>
        </w:rPr>
        <w:t>. Celková cena činí 86 x 615 = 52 890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oceňovací vyhlášky                                                                           105 78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 3 174,- Kč</w:t>
      </w:r>
    </w:p>
    <w:p>
      <w:pPr>
        <w:pStyle w:val="Normal"/>
        <w:jc w:val="both"/>
        <w:rPr/>
      </w:pPr>
      <w:r>
        <w:rPr>
          <w:sz w:val="22"/>
          <w:szCs w:val="22"/>
        </w:rPr>
        <w:t>Cena dle Pravidel pro výkupy                                                                            52 89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 1 587,- Kč</w:t>
      </w:r>
    </w:p>
    <w:p>
      <w:pPr>
        <w:pStyle w:val="Normal"/>
        <w:jc w:val="both"/>
        <w:rPr/>
      </w:pPr>
      <w:r>
        <w:rPr>
          <w:sz w:val="22"/>
          <w:szCs w:val="22"/>
        </w:rPr>
        <w:t>Rozdíl v dani                                                                                                        1 587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……………..  52 890,- Kč + 1 587,- Kč =                   54 477,- Kč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čemž každý ze spoluvlastníků obdrží částku odpovídající jeho spoluvlastnickému podí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vlastníci předmětného pozemku s navrženou kupní cenou souhlasili a požadují i zaplacení finanční náhrady za faktické užívání předmětných pozemků 2 roky nazpět od uzavření kupní smlouvy (příloha č. 4). 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>
          <w:b w:val="false"/>
          <w:bCs w:val="false"/>
        </w:rPr>
        <w:t xml:space="preserve">Celková finanční náhrada – 86 x 30 x 2 = 5 160,- Kč… podíl ½ ……….2 580,- Kč </w:t>
      </w:r>
    </w:p>
    <w:p>
      <w:pPr>
        <w:pStyle w:val="TextBodyIndent"/>
        <w:overflowPunct w:val="false"/>
        <w:autoSpaceDE w:val="false"/>
        <w:rPr/>
      </w:pPr>
      <w:r>
        <w:rPr>
          <w:b w:val="false"/>
          <w:bCs w:val="false"/>
        </w:rPr>
        <w:t>Výše finanční náhrady je stanovena podle nájemného na základě Výměru MF č. 01/2006 ze dne 6.12. 2005, uveřejněného v Cenovém věstníku Ministerstva financí ČR č. 17/2005 dne 9.12. 2005, kterým se vydává seznam  zboží s regulovanými cenami, tj. 30,-Kč/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3. Tisku 2784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16:00Z</dcterms:created>
  <dc:creator>INF</dc:creator>
  <dc:description/>
  <dc:language>en-US</dc:language>
  <cp:lastModifiedBy>INF</cp:lastModifiedBy>
  <dcterms:modified xsi:type="dcterms:W3CDTF">2007-05-25T11:17:00Z</dcterms:modified>
  <cp:revision>1</cp:revision>
  <dc:subject/>
  <dc:title>Důvodová zpráva</dc:title>
</cp:coreProperties>
</file>