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změny zřizovací listiny příspěvkové organizace hlavního města Prahy Zdravotnická záchranná služba hlavního města Prahy - územní středisko záchranné služb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Zdravotnická záchranná služba hlavního města Prahy - územní středisko záchranné služb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12:00Z</dcterms:created>
  <dc:creator>INF</dc:creator>
  <dc:description/>
  <dc:language>en-US</dc:language>
  <cp:lastModifiedBy>INF</cp:lastModifiedBy>
  <dcterms:modified xsi:type="dcterms:W3CDTF">2007-09-11T10:12:00Z</dcterms:modified>
  <cp:revision>1</cp:revision>
  <dc:subject/>
  <dc:title>NAŘÍZENÍ ŘEDITELE</dc:title>
</cp:coreProperties>
</file>