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ažské vodárny s.p.. v likvidaci, se sídlem Národní 13, Praha 1 se obrátil na hl.m. Prahu se žádostí o uzavření dohody o zrušení podílového spoluvlastnictví k pozemku parc. č. 1375/2 o výměře 342 m </w:t>
      </w:r>
      <w:r>
        <w:rPr>
          <w:vertAlign w:val="superscript"/>
        </w:rPr>
        <w:t xml:space="preserve">2 </w:t>
      </w:r>
      <w:r>
        <w:rPr/>
        <w:t xml:space="preserve">v k.ú. Jinonice, zastavěného vodojemem Vidoule, ve vlastnictví hlavního města Prahy. Spoluvlastnictví pozemku je v podílu ¼ ČR – Pražské vodárny, s.p. v likvidaci a v podílu 6/8 hlavní město Praha. Vypořádání spoluvlastnictví bude realizováno bezúplatným převodem podílu ¼ pozemku parc. č. 1375/2 na hlavní město Prahu  a tím bude celý pozemek ve vlastnictví hlavního města Prahy.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41:00Z</dcterms:created>
  <dc:creator>INF</dc:creator>
  <dc:description/>
  <dc:language>en-US</dc:language>
  <cp:lastModifiedBy>INF</cp:lastModifiedBy>
  <cp:lastPrinted>2007-07-16T08:50:00Z</cp:lastPrinted>
  <dcterms:modified xsi:type="dcterms:W3CDTF">2007-07-16T06:50:00Z</dcterms:modified>
  <cp:revision>1</cp:revision>
  <dc:subject/>
  <dc:title>D ů v o d o v á   z p r á v a </dc:title>
</cp:coreProperties>
</file>