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4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4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parc. č. 825 k.ú. Zbraslav o výměře 177m</w:t>
      </w:r>
      <w:r>
        <w:rPr>
          <w:vertAlign w:val="superscript"/>
        </w:rPr>
        <w:t>2</w:t>
      </w:r>
      <w:r>
        <w:rPr/>
        <w:t xml:space="preserve"> z vlastnictví Rudolfa Čumpelíka, Vladimíra Čumpelíka a Evy Koudelkové do vlastnictví hl.m.Prahy pro realizaci stavby č. 0100 TV Zbraslav, etapa 0003 - kanalizace Zbraslav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331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urkert Jiří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2T07:54:00Z</dcterms:modified>
  <cp:revision>1</cp:revision>
  <dc:subject/>
  <dc:title>Průvodce při přípravě materiálů</dc:title>
</cp:coreProperties>
</file>