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ěcí do vlastnictví hl.m. Prahy od WHITE HILL DEVELOPMENT s.r.o. IČ.: 26719584, Mooney s.r.o. IČ.: 26769956, AMBIA CZ a.s., IČ: 6439484, Markéty Mádrové, bytem Jaurisova 1502/17, 140 00 Praha 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318,1319,1320 a 1321 ze dne 28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1318, 1319, 1320 a 1321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3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29T09:35:00Z</dcterms:modified>
  <cp:revision>1</cp:revision>
  <dc:subject/>
  <dc:title>Průvodce při přípravě materiálů</dc:title>
</cp:coreProperties>
</file>