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Důvodem předkladu je žádost firmy SISTAR s.r.o. Volutova 2522, Praha 5, ze dne 10.1.2007, správce bytového domu č.p. 2522, v němž vlastníci bytových jednotek projevili zájem o vypořádání majetkoprávního vztahu objektu k pozemku parc.č. 2780/165 v k.ú. Stodůlky formou úplatného převodu – příloha č. 1 a seznam zájemců o koupi pozemku – příloha č.2. Vlastníci bytových jednotek v bytovém domě č.p. 2522 v Praze 5 jsou zapsáni v katastru nemovitostí na LV č. 1982 – příloha č.3. požadovaný pozemek o výměře 764 m2 – viz snímek - příloha č. 4 a ortofotomapa – příloha č.5 je ve vlastnictví hl.m. Prahy – viz výpis z KN, LV 1716 – příloha č. 6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Odbor správy majetku MHMP nemá námitek k prodeji tohoto pozemku – příloha č. 7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Kupní cena zastavěného pozemku je realizována dle cenové mapy pro rok 2007 – příloha č. 8. V dané lokalitě jsou pozemky oceněny 1750 Kč za m2. Celková kupní cena činí 1.338.000 Kč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áměr prodeje byl zveřejněn na Úřední desce Magistrátu hl.m. Prahy od 19.3.2007 do 2.4.2007. Žádná fyzická ani právnická osoba mimo žadatelů na výše uvedený pozemek nereagoval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řílohy: 1. žádost žadatele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seznam zájemců o pozemek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3. LV 1982</w:t>
      </w:r>
    </w:p>
    <w:p>
      <w:pPr>
        <w:pStyle w:val="TextBody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>4. snímek mapy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5. ortofotomapa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6. LV 1716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7. vyjádření OSM MHMP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8. cenová ma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59:00Z</dcterms:created>
  <dc:creator>INF</dc:creator>
  <dc:description/>
  <dc:language>en-US</dc:language>
  <cp:lastModifiedBy>INF</cp:lastModifiedBy>
  <cp:lastPrinted>2007-08-09T12:25:00Z</cp:lastPrinted>
  <dcterms:modified xsi:type="dcterms:W3CDTF">2007-08-30T08:24:00Z</dcterms:modified>
  <cp:revision>3</cp:revision>
  <dc:subject/>
  <dc:title>                                           Důvodová zpráva</dc:title>
</cp:coreProperties>
</file>