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 ů v o d  o v á  z p r á v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( platí současně pro usnesení RHMP i usnesení ZHMP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lastník pozemků parc.č. 2594/1, 2596/60, 2617/2 v k.ú. Kobylisy a parc.č. 1254/2, 1260/3 v k.ú. Ďáblice o celkové výměře 14 149 m2,  paní Eva Mlejnková, r.č. 505623/039, aktuálně bytem v Praze 10, Hyacintová 3222/10 (na výpisu z katastru nemovitostí je uvedena stará adresa: Praha 10, Přípotoční 1266/1), nabídla hl.m. Praze předmětné pozemky k odkoupení. Z pozemku parc.č. 2617/2 k.ú. Kobylisy je oddělena menší část (124 m2) geometrickým oddělovacím plánem č. 1398-21/2007, která zůstává v majetku paní Evy Mlejnkové, a která bude zapsána v katastru nemovitostí pod parc.č. 2617/3 k.ú. Kobylis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á se o pozemky, které jsou dle platného Územního plánu HMP v kategorii „lesní porosty“, dále jsou součástí územního systému ekologické stability a celoměstského systému zeleně. V katastru nemovitostí jsou pozemky zapsány jako ostatní plocha, ve skutečnosti se ale jedná o pozemky po celé ploše zalesněné. Jsou součástí historického lesního komplexu Ďáblický háj a navazují na lesní pozemky v majetku hl.m. Prahy. Navrhovaným odkupem by došlo ke sjednocení vlastnických vztahů v předmětné lokali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naleckým posudkem číslo 2460/110 ze dne 22.6.2007, který zpracoval znalec Jiří Šmíd, byly pozemky i s porosty oceněny na 265 720,- Kč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ředkladatel i OOP MHMP doporučují vykoupit tyto pozemky za smluvní cenu (dle požadavku prodávajícího) 353 725,- Kč, to je 25,- Kč za m2, což je cena vyšší než v posudku, ale odpovídající ceně za výkup podobných pozemků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oční náklady na budoucí údržbu odkupovaných pozemků se odhadují na 15 tis. Kč, což nebude vyžadovat navýšení rozpočtu OOP MHMP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inanční prostředky na výkup předmětného pozemku, v případě schválení návrhu, budou čerpány z prostředků přidělených do rozpočtu OOP, kapitola 0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v tištěné form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nesení Rady HMP č. 1414 ze dne 11.9.2007-09-1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pisy z katastru nemovitostí </w:t>
      </w:r>
    </w:p>
    <w:p>
      <w:pPr>
        <w:pStyle w:val="Normal"/>
        <w:numPr>
          <w:ilvl w:val="0"/>
          <w:numId w:val="1"/>
        </w:numPr>
        <w:rPr/>
      </w:pPr>
      <w:r>
        <w:rPr/>
        <w:t>Znalecký posudek č. 2460/110 ze dne 22.6.2007</w:t>
      </w:r>
    </w:p>
    <w:p>
      <w:pPr>
        <w:pStyle w:val="Normal"/>
        <w:numPr>
          <w:ilvl w:val="0"/>
          <w:numId w:val="1"/>
        </w:numPr>
        <w:rPr/>
      </w:pPr>
      <w:r>
        <w:rPr/>
        <w:t>Nabídka vlastníka na odkoupení pozemků ze dne 31.7.2007</w:t>
      </w:r>
    </w:p>
    <w:p>
      <w:pPr>
        <w:pStyle w:val="Normal"/>
        <w:numPr>
          <w:ilvl w:val="0"/>
          <w:numId w:val="1"/>
        </w:numPr>
        <w:rPr/>
      </w:pPr>
      <w:r>
        <w:rPr/>
        <w:t>Geometrický oddělovací plán č. 1398-21/2007</w:t>
      </w:r>
    </w:p>
    <w:p>
      <w:pPr>
        <w:pStyle w:val="Normal"/>
        <w:numPr>
          <w:ilvl w:val="0"/>
          <w:numId w:val="1"/>
        </w:numPr>
        <w:rPr/>
      </w:pPr>
      <w:r>
        <w:rPr/>
        <w:t>Zákres pozemků v katastrální mapě (barevná příloha)</w:t>
      </w:r>
    </w:p>
    <w:p>
      <w:pPr>
        <w:pStyle w:val="Normal"/>
        <w:numPr>
          <w:ilvl w:val="0"/>
          <w:numId w:val="1"/>
        </w:numPr>
        <w:rPr/>
      </w:pPr>
      <w:r>
        <w:rPr/>
        <w:t>Zákres pozemků v ortofoto mapě (barevná příloha)</w:t>
      </w:r>
    </w:p>
    <w:p>
      <w:pPr>
        <w:pStyle w:val="Normal"/>
        <w:numPr>
          <w:ilvl w:val="0"/>
          <w:numId w:val="1"/>
        </w:numPr>
        <w:rPr/>
      </w:pPr>
      <w:r>
        <w:rPr/>
        <w:t>Zákres pozemků v Územním plánu HMP (barevná příloh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20:00Z</dcterms:created>
  <dc:creator>INF</dc:creator>
  <dc:description/>
  <dc:language>en-US</dc:language>
  <cp:lastModifiedBy>INF</cp:lastModifiedBy>
  <cp:lastPrinted>2007-08-09T12:44:00Z</cp:lastPrinted>
  <dcterms:modified xsi:type="dcterms:W3CDTF">2007-09-11T12:14:00Z</dcterms:modified>
  <cp:revision>11</cp:revision>
  <dc:subject/>
  <dc:title>D ů v o d  o v á  z p r á v a</dc:title>
</cp:coreProperties>
</file>