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center"/>
        <w:rPr/>
      </w:pPr>
      <w:r>
        <w:rPr/>
        <w:t>(pro RHMP a ZHM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ěstská část Praha 22 požádala dopisem z  27. června 2007  o </w:t>
      </w:r>
      <w:r>
        <w:rPr>
          <w:i/>
          <w:iCs/>
        </w:rPr>
        <w:t>změnu účelovosti investiční dotace poskytnuté na TV  V Bytovkách č. st. 4526 ve výši 9 440 tis. Kč</w:t>
      </w:r>
      <w:r>
        <w:rPr/>
        <w:t xml:space="preserve">, která byla městské části Praha 22 uvolněna z rozpočtu hl. m. Prahy usnesením ZHMP č. 7/27 ze dne  31. 5. 2007. Finanční prostředky městská část požaduje převést </w:t>
      </w:r>
      <w:r>
        <w:rPr>
          <w:i/>
          <w:iCs/>
        </w:rPr>
        <w:t>na rozestavěnou akci TV Františka Diviše č. st. 452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ůvodem této žádosti je potřeba pokrytí nezbytných investičních výdajů na vybudování technické infrastruktury v ul. Františka Diviše, kde již byla vyčerpána uvolněná dotace z rozpočtu  hl. m. Prahy ve výši 20 000 tis. Kč (usn. ZHMP č. 7/27 ze dne  31. 5. 2007). Investiční akce TV V Bytovkách nebude v letošním roce realizová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žádost M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51:00Z</dcterms:created>
  <dc:creator>INF</dc:creator>
  <dc:description/>
  <cp:keywords/>
  <dc:language>en-US</dc:language>
  <cp:lastModifiedBy>INF</cp:lastModifiedBy>
  <dcterms:modified xsi:type="dcterms:W3CDTF">2007-07-24T09:01:00Z</dcterms:modified>
  <cp:revision>2</cp:revision>
  <dc:subject/>
  <dc:title>Důvodová zpráva</dc:title>
</cp:coreProperties>
</file>