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ím ze souboru pozemků, zabíraných pro realizaci stavby č. 0053 Vysočanská radiála, je soubor vlastníka AO Praha a. s. (Automobilové opravny a. s., Sokolovská 79/115, Praha 8, IČ 45273367). Výkup těchto pozemků (společně s  pozemkem soukromých vlastníků Ing. Ivo Fialy, bytem U Řempa 414, Praha 9, Věry Fialové, JZD 14/19, Praha 9 – Satalice a Ing. Hany Fišarové, Vančurova 28/539, Nový Jičín) byl schválen Radou HMP usnesením č. 1003 ze dne 8.6.2004 a  Zastupitelstvem HMP usnesením č. 19/30 ze dne 24.6.2004. Při projednávání kupní smlouvy však byly zjištěny rozdílné údaje o těchto pozemcích vedených v katastru nemovitostí a v privatizačním projektu AO Praha a. s. z hlediska velikosti výměr jednotlivých parcel. Byla proto uzavřena smlouva o budoucí smlouvě kupní č. SOB/21/04/003248/2005, kde se budoucí prodávající zavázal prostřednictvím Úřadu pro zastupování státu ve věcech majetkových uvést tyto nesrovnalosti do souladu se skutečností potvrzením správnosti na Katastrálním úřadu pro hl. m. Pr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ýsledkem tohoto šetření je provedení zákresu změn tvaru pozemků a jejich velikostí v katastru nemovitostí v průběhu 03 – 04/2007 tak, jak je uvedeno na nově vyhotoveném geometrickém plánu (příloha usnesení č. 2). Pozemky zapsané na vlastníka AO Praha a. s. jsou dnes označeny parc. č. 2544/1, parc. č. 2544/8 a parc. č. 2544/10 v k. ú. Kyje, které nahrazují výše zmíněným usnesením schválené pozemky parc. č. 2544/5, 2544/6 a 2544/7. Celková původní výměra trvalého záboru se tak snížila z 10 34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8 64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částka za výkup pozemků z 12 729 270 Kč na 10 630 890 Kč (viz. příloha usnesení č. 1). Ocenění pozemků je doloženo provedeným znaleckým posudkem (příloha usnesení č. 3). Všechny pozemky budou zastavěny přímo komunikací – Vysočanskou radiálou, a tak jsou jako pozemky v komunikaci I. třídy oceněny 100 % základní sazby dle vyhláš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 důvodu výše popsaných změn se navrhuje revokovat zmíněné usnesení Rady HMP č. 1003 z 8.6.2004 (viz. příloha důvodové zprávy č. 1) a usnesení Zastupitelstva HMP č. 19/30 z 24.6.2004 (viz. příloha důvodové zprávy č.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zemek soukromých vlastníků dle výše zmíněných usnesení zůstává revokací nezměně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y důvodové zprávy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. 1   usnesení Rady HMP č. 1003 z 8.6.2004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. 2   usnesení ZHMP č. 19/30 z 24.6.2004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. 3 – 5   informace o parcelách č. 2544/1, 2544/8 a 2544/10 v k. ú. Kyje vlastník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O Praha a. 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21:00Z</dcterms:created>
  <dc:creator>INF</dc:creator>
  <dc:description/>
  <dc:language>en-US</dc:language>
  <cp:lastModifiedBy>INF</cp:lastModifiedBy>
  <dcterms:modified xsi:type="dcterms:W3CDTF">2007-07-10T06:06:00Z</dcterms:modified>
  <cp:revision>5</cp:revision>
  <dc:subject/>
  <dc:title>Důvodová zpráva</dc:title>
</cp:coreProperties>
</file>