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3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3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úplatné nabytí vlastnictví pozemku parc.č. 178/3 v k.ú. Michle ze spoluvlastnictví Ing. Miroslava Ryse (podíl 1/2), Nad Strakovkou 1, 160 00 Praha 6 a Mirjam Valentové (podíl 1/2), V Předpolí 16, 100 00 Praha 10 do vlastnictví hl.m. Prahy 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973 ze dne 19.6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7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8:3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7-17T08:31:00Z</dcterms:modified>
  <cp:revision>1</cp:revision>
  <dc:subject/>
  <dc:title>Průvodce při přípravě materiálů</dc:title>
</cp:coreProperties>
</file>