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329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329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ý převod pozemku parc.č. 2530/32 o výměře 437 m2, kat.území Dejvice, souvisejícího s bytovým domem čp.2407, z vlastnictví hl.m. Prahy do SJM Tomáše Janáčka a Jitky Janáčková</w:t>
      </w:r>
    </w:p>
    <w:p>
      <w:pPr>
        <w:pStyle w:val="Subjekt"/>
        <w:rPr/>
      </w:pPr>
      <w:r>
        <w:rPr/>
      </w:r>
    </w:p>
    <w:p>
      <w:pPr>
        <w:pStyle w:val="Subjekt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a její přílohy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1366 ze dne 4.9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  <w:t>Korbelová Alice,Ing., MHMP -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F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8:44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9-05T08:44:00Z</dcterms:modified>
  <cp:revision>1</cp:revision>
  <dc:subject/>
  <dc:title>Průvodce při přípravě materiálů</dc:title>
</cp:coreProperties>
</file>