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/společná pro TISK do RHMP i ZHMP/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Starostka MČ Praha – Zbraslav se obrátila na hl.m.Prahu se žádostí o změnu účelu investiční dotace, která byla městské části poskytnuta z rezervy vytvořené v  rozpočtu hl. m. Prahy na rok 2007 ve smyslu usn. ZHMP č. 1/5 ze dne 30. 11. 2006, určené ke krytí jak neinvestičních, tak zejména investičních potřeb MČ Praha 1 – 57</w:t>
      </w:r>
      <w:r>
        <w:rPr>
          <w:sz w:val="22"/>
        </w:rPr>
        <w:t xml:space="preserve"> .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Městské části  Praha – Zbraslav byla poskytnuta na základě usn. ZHMP č. 5/37 ze dne 22.3.2007 účelová investiční dotace ve výši 3 000 tis. Kč na akci č. 4477 – ZŠ Nad Parkem – střešní plášť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Vzhledem ke statickému posudku, ze kterého vyplynulo, že  v souvislosti s rekonstrukcí střešního pláště ZŠ  je nutno provést další finančně náročné  úpravy, se kterými se původně neuvažovalo, žádá MČ o změnu účelu poskytnutých prostředků, a to na rekonstrukci budovy /pavilonu/ tělocvičny ZŠ, která je v objektu Z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19:00Z</dcterms:created>
  <dc:creator>INF</dc:creator>
  <dc:description/>
  <cp:keywords/>
  <dc:language>en-US</dc:language>
  <cp:lastModifiedBy>INF</cp:lastModifiedBy>
  <cp:lastPrinted>2007-08-22T09:21:00Z</cp:lastPrinted>
  <dcterms:modified xsi:type="dcterms:W3CDTF">2007-08-22T12:46:00Z</dcterms:modified>
  <cp:revision>5</cp:revision>
  <dc:subject/>
  <dc:title>Důvodová zpráva</dc:title>
</cp:coreProperties>
</file>