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5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5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úplatné nabytí vlastnictví veřejného osvětlení v k.ú. Libeň z vlastnictví ICKM PODVINNÝ MLÝN ZÁPAD, s.r.o. do vlastnictví hlavního města Prahy za smluvní cenu ve výši 30.000,- Kč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745 ze dne  5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Špírek Petr,JUDr., 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0:2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11T10:26:00Z</dcterms:modified>
  <cp:revision>1</cp:revision>
  <dc:subject/>
  <dc:title>Průvodce při přípravě materiálů</dc:title>
</cp:coreProperties>
</file>