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 úplatný převod části pozemku parc. č. 764/83  v k.ú.  Jinonice o výměře 1048 m</w:t>
      </w:r>
      <w:r>
        <w:rPr>
          <w:vertAlign w:val="superscript"/>
        </w:rPr>
        <w:t>2</w:t>
      </w:r>
      <w:r>
        <w:rPr/>
        <w:t>, včetně části pozemku parc. č. 764/9 v k.ú. Jinonice o výměře 136 m</w:t>
      </w:r>
      <w:r>
        <w:rPr>
          <w:vertAlign w:val="superscript"/>
        </w:rPr>
        <w:t>2</w:t>
      </w:r>
      <w:r>
        <w:rPr/>
        <w:t xml:space="preserve">  z vlastnictví hl. m. Prahy do vlastnictví spol. TIDE s.r.o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i pozemku parc. č. 764/83 v k.ú. Jinonice (dle geometrického plánu č. 1029-16/2006 ze dne 13.3.2006, označené jako pozemek parc. č. 764/83 v k.ú. Jinonice o výměře 1048 m</w:t>
      </w:r>
      <w:r>
        <w:rPr>
          <w:vertAlign w:val="superscript"/>
        </w:rPr>
        <w:t>2</w:t>
      </w:r>
      <w:r>
        <w:rPr/>
        <w:t>), včetně části pozemku parc. č. 764/9  v k.ú. Jinonice (dle geometrického plánu č. 1029-16/2006 ze dne 13.3.2006, označené jako pozemek parc. č. 764/252 v k.ú. Jinonice o výměře 136 m</w:t>
      </w:r>
      <w:r>
        <w:rPr>
          <w:vertAlign w:val="superscript"/>
        </w:rPr>
        <w:t>2</w:t>
      </w:r>
      <w:r>
        <w:rPr/>
        <w:t>) z vlastnictví hl. m. Prahy do vlastnictví spol. TIDE s.r.o., se sídlem Praha 6, Kladenská 279/63, IČ 458 00 316, za celkovou kupní cenu ve výši 3.753.280 Kč, tj. 3.170 Kč/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3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y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6:37:00Z</dcterms:created>
  <dc:creator>INF</dc:creator>
  <dc:description/>
  <cp:keywords/>
  <dc:language>en-US</dc:language>
  <cp:lastModifiedBy>INF</cp:lastModifiedBy>
  <dcterms:modified xsi:type="dcterms:W3CDTF">2007-06-13T06:37:00Z</dcterms:modified>
  <cp:revision>1</cp:revision>
  <dc:subject/>
  <dc:title>NAŘÍZENÍ ŘEDITELE</dc:title>
</cp:coreProperties>
</file>