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Městské části Praha 20 a Praha – Dolní Chabry  požádaly o odejmutí správy svěřených věcí z vlastnictví hlavního města Prahy:</w:t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sz w:val="22"/>
        </w:rPr>
        <w:t>1.</w:t>
      </w:r>
      <w:r>
        <w:rPr>
          <w:sz w:val="22"/>
          <w:u w:val="single"/>
        </w:rPr>
        <w:t>PRAHA 20</w:t>
      </w:r>
      <w:r>
        <w:rPr>
          <w:sz w:val="22"/>
        </w:rPr>
        <w:t xml:space="preserve">  </w:t>
      </w:r>
      <w:r>
        <w:rPr>
          <w:b w:val="false"/>
          <w:bCs w:val="false"/>
          <w:sz w:val="22"/>
        </w:rPr>
        <w:t>o odejmutí staveb veřejného osvětlení v k.ú. Horní Počernice, správu zajistí ELTODO-CITELUM, s.r.o.</w:t>
      </w:r>
    </w:p>
    <w:p>
      <w:pPr>
        <w:pStyle w:val="TextBody"/>
        <w:rPr>
          <w:sz w:val="22"/>
        </w:rPr>
      </w:pPr>
      <w:r>
        <w:rPr>
          <w:sz w:val="22"/>
        </w:rPr>
        <w:t>Usnesení Rady HMP č. 928 ze dne 12.6. 2007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b w:val="false"/>
          <w:bCs w:val="false"/>
          <w:sz w:val="22"/>
        </w:rPr>
        <w:t>2</w:t>
      </w:r>
      <w:r>
        <w:rPr>
          <w:sz w:val="22"/>
          <w:u w:val="single"/>
        </w:rPr>
        <w:t xml:space="preserve">. PRAHA –  Dolní Chabry 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>o odejmutí pozemků v k.ú. Dolní Chabry dotčených  stavbou „revitalice Drahaňského potoka – I. etapa“, správu v rámci hl.m. Prahy zajistí OOP MHMP</w:t>
      </w:r>
    </w:p>
    <w:p>
      <w:pPr>
        <w:pStyle w:val="TextBody"/>
        <w:rPr/>
      </w:pPr>
      <w:r>
        <w:rPr>
          <w:sz w:val="22"/>
        </w:rPr>
        <w:t>Usnesení Rady HMP č. 940 ze dne 12.6. 2007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1. MČ PRAHA 2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ložila dopisem čj. 501/MHO/2006  ze dne 7.12. 2006 (příloha č.1.1)  návrh na odejmutí správy svěřených věcí  z vlastnictví hl.m. Prahy městské části Praha 20, doplněný dopisem MČ Praha 20 čj. 61/MHO/2007 ze dne 14.3.2007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mětem tohoto tisku je odejmutí stavby  veřejného osvětlení v ulici Lipí a Obchodní na pozemcích parc.č. 1332, 1331/1 a 1330/1 v k.ú. Horní Počernice   v pořizovací hodnotě 289.626,- Kč a stavby veřejného osvětlení v ulici Votuzské  na pozemku parc.č. 868 v k.ú. Horní Počernice v pořizovací hodnotě 71.843,- Kč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vba vodovodního řadu v ul. Tlustého bude předložena k projednání  voleným orgánům  hl.m. Prahy až po získání souhlasného stanoviska  budoucího správce – PVS a.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Žádost je doložena  usnesením ZMČ Praha 20 č. 2/7.5/06  ze dne 4.12. 2006 (příloha č.1.2)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áměrem MČ Praha 20  je předat správu výše uvedených  staveb  společnosti ELTODO - CITELUM,  s.r.o., smlouvy o provozu a údržbě veřejného osvětlení Č. 3/0551/2006/U a Č. 3/0862/2006/U (příloha č.1.4) mezi spol. ELTODO – CITELUM, s.r.o. a  MČ Praha 20 jsou uzavřeny.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znam příloh:</w:t>
      </w:r>
    </w:p>
    <w:p>
      <w:pPr>
        <w:pStyle w:val="Normal"/>
        <w:rPr>
          <w:sz w:val="22"/>
        </w:rPr>
      </w:pPr>
      <w:r>
        <w:rPr>
          <w:sz w:val="22"/>
        </w:rPr>
        <w:t>č.1.1: žádost  MČ Praha 20 čj. 501/MHO/2006  ze dne 7.12. 2006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dopis MČ Praha 20 čj. 61/MHO/2007 ze dne 14.3.2007</w:t>
      </w:r>
    </w:p>
    <w:p>
      <w:pPr>
        <w:pStyle w:val="Normal"/>
        <w:rPr>
          <w:sz w:val="22"/>
        </w:rPr>
      </w:pPr>
      <w:r>
        <w:rPr>
          <w:sz w:val="22"/>
        </w:rPr>
        <w:t>č.1.2: usnesení  ZMČ Praha 20 č. 2/7.5/06  ze dne 4.12. 2006</w:t>
      </w:r>
    </w:p>
    <w:p>
      <w:pPr>
        <w:pStyle w:val="Normal"/>
        <w:rPr>
          <w:sz w:val="22"/>
        </w:rPr>
      </w:pPr>
      <w:r>
        <w:rPr>
          <w:sz w:val="22"/>
        </w:rPr>
        <w:t xml:space="preserve">č.1.3: výpisy  z KN + snímek poz. mapy                </w:t>
      </w:r>
    </w:p>
    <w:p>
      <w:pPr>
        <w:pStyle w:val="Normal"/>
        <w:rPr>
          <w:sz w:val="22"/>
        </w:rPr>
      </w:pPr>
      <w:r>
        <w:rPr>
          <w:sz w:val="22"/>
        </w:rPr>
        <w:t>č.1.4: smlouvy Č. 3/0551/2006/U, Č. 3/0862/2006/U mezi spol. ELTODO-CITELUM,s.r.o. a MČ P2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. MČ PRAHA – Dolní Chabry</w:t>
      </w:r>
    </w:p>
    <w:p>
      <w:pPr>
        <w:pStyle w:val="Normal"/>
        <w:jc w:val="both"/>
        <w:rPr/>
      </w:pPr>
      <w:r>
        <w:rPr>
          <w:sz w:val="22"/>
        </w:rPr>
        <w:t xml:space="preserve">požádala dopisem č.j. 317/2002 ze dne 12.4.2002 (příloha č. 2.1) o odejmutí správy svěřených věcí z vlastnictví hlavního města Prahy městské části Praha – Dolní Chabry,  a to </w:t>
      </w:r>
      <w:r>
        <w:rPr>
          <w:b/>
          <w:sz w:val="22"/>
        </w:rPr>
        <w:t xml:space="preserve"> </w:t>
      </w:r>
      <w:r>
        <w:rPr>
          <w:bCs/>
          <w:sz w:val="22"/>
        </w:rPr>
        <w:t>pozemků parc.č. 53 o výměře 439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 parc.č. 1414 díl a</w:t>
      </w:r>
      <w:r>
        <w:rPr>
          <w:bCs/>
          <w:sz w:val="22"/>
          <w:vertAlign w:val="subscript"/>
        </w:rPr>
        <w:t>1</w:t>
      </w:r>
      <w:r>
        <w:rPr>
          <w:bCs/>
          <w:sz w:val="22"/>
        </w:rPr>
        <w:t xml:space="preserve"> + díl w, dohromady o výměře 82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 část parc.č. 333/2 díl d o výměře 63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 PK 547/1 o výměře 552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a část PK 83, díl f o výměře 20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v k.ú. Dolní Chabry</w:t>
      </w:r>
      <w:r>
        <w:rPr>
          <w:b/>
          <w:sz w:val="22"/>
        </w:rPr>
        <w:t xml:space="preserve">, </w:t>
      </w:r>
      <w:r>
        <w:rPr>
          <w:bCs/>
          <w:sz w:val="22"/>
        </w:rPr>
        <w:t>dle</w:t>
      </w:r>
      <w:r>
        <w:rPr>
          <w:sz w:val="22"/>
        </w:rPr>
        <w:t xml:space="preserve"> usnesení ZMČ Praha – Dolní Chabry č. 25/04/2002 ze dne 19.2.2002 (příloha č. 2.2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  vypořádání lokality zadal OMI MHMP vyhotovení oddělovacího GP č. 815-283/2000 (příloha č. 2.3), který zpracovala Zeměměřičská společnost s.r.o., Neratovická 1582/14, 182 00 Praha 8, Ing. Michal Petr dne 27.10.2000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snesení Zastupitelstva MČ Praha – Dolní Chabry z r.2002 nebylo možné použít, neboť odejmutím uvedených pozemků by byla vyřešena pouze část stavby „revitalizace Drahaňského potoka I. etapa“.</w:t>
      </w:r>
    </w:p>
    <w:p>
      <w:pPr>
        <w:pStyle w:val="Normal"/>
        <w:jc w:val="both"/>
        <w:rPr/>
      </w:pPr>
      <w:r>
        <w:rPr>
          <w:sz w:val="22"/>
        </w:rPr>
        <w:t xml:space="preserve">Po jednáních s MČ Praha – Dolní Chabry bylo dohodnuto, že v současné době mohou </w:t>
      </w:r>
      <w:r>
        <w:rPr>
          <w:b/>
          <w:bCs/>
          <w:sz w:val="22"/>
        </w:rPr>
        <w:t>být předmětem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odejmutí </w:t>
      </w:r>
      <w:r>
        <w:rPr>
          <w:sz w:val="22"/>
        </w:rPr>
        <w:t xml:space="preserve">vlastnicky vypořádané </w:t>
      </w:r>
      <w:r>
        <w:rPr>
          <w:b/>
          <w:sz w:val="22"/>
        </w:rPr>
        <w:t xml:space="preserve">pozemky parc.č. 1492/5, 1492/6, 1492/7, 1492/8, 1492/9, 1492/10, 1492/11, 1492/12, 1492/13, 1492/14, 1492/15, 1492/16 a 1492/17 v k.ú. Dolní Chabry. </w:t>
      </w:r>
      <w:r>
        <w:rPr>
          <w:sz w:val="22"/>
        </w:rPr>
        <w:t>Proto MČ Praha – Dolní Chabry doložila dopisem ze dne 23.9.2006 (příloha č. 2.4) nové usnesení Zastupitelstva městské části Praha – Dolní Chabry č. 0306/006/ZMĆ ze dne 20.9.2006 (příloha č. 2.5).</w:t>
        <w:br/>
        <w:t xml:space="preserve">Jedná se o pozemky dotčené stavbou „revitalizace Drahaňského potoka, I. etapa“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dbor výstavby ÚMČ Praha 8 dodatečně doložil potvrzení o existenci stavby úpravy vodního toku v rámci stavby „revitalizace Drahaňského potoka I. etapa Praha, Dolní Chabry“  Č.j: OV/P8/2006/3892/Hru/2 ze dne 16.10.2006 (příloha č. 2.6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Žádost o zápis GP č. 815-283/2000 byla na Katastrální úřad pro hl.m. Prahu odeslána dne 7.11.2006 (příloha č. 2.7). 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znam příloh:</w:t>
      </w:r>
    </w:p>
    <w:p>
      <w:pPr>
        <w:pStyle w:val="Normal"/>
        <w:jc w:val="both"/>
        <w:rPr/>
      </w:pPr>
      <w:r>
        <w:rPr>
          <w:sz w:val="22"/>
        </w:rPr>
        <w:t>č. 2.1:  Žádost MČ Praha – Dolní Chabry č.j. 317/2002 ze dne 12.4.200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2:  Usnesení Zastupitelstva městské části Praha – Dolní  Chabry č. 25/04/2002 ze dne 19.2.200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2.3:  GP pro rozdělení pozemku č. 815-283/2000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4:  Dopis MČ Praha – Dolní Chabry ze dne 23.9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5:  Usnesení ZMČ Praha – Dolní Chabry č.- 0306/006/ZMČ ze dne 20.9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2.6:  Potvrzení ÚMČ P8 o existenci stavby úpravy vodního toku Č.j.: OV/P8/2006/3892/Hru/2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ze 16.10.2006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7:  Žádost o zápis GP č. 815-283/2000 do KN ze dne 7.11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2.8:  Snímek pozemkové mapy a ortofotomapy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left="36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sz w:val="22"/>
    </w:rPr>
  </w:style>
  <w:style w:type="character" w:styleId="WW8Num16z0">
    <w:name w:val="WW8Num16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BodyText2">
    <w:name w:val="Body Text 2"/>
    <w:basedOn w:val="Normal"/>
    <w:qFormat/>
    <w:pPr>
      <w:ind w:left="993" w:hanging="993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5:43:00Z</dcterms:created>
  <dc:creator>MHMP</dc:creator>
  <dc:description/>
  <cp:keywords/>
  <dc:language>en-US</dc:language>
  <cp:lastModifiedBy>INF</cp:lastModifiedBy>
  <dcterms:modified xsi:type="dcterms:W3CDTF">2007-06-13T05:52:00Z</dcterms:modified>
  <cp:revision>2</cp:revision>
  <dc:subject/>
  <dc:title>Důvodová zpráva </dc:title>
</cp:coreProperties>
</file>