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9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9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 zřizovací listiny příspěvkové organizace Základní umělecká škola, Praha 10, Bajkalská 1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867 ze dne 5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T MHMP</w:t>
      </w:r>
    </w:p>
    <w:p>
      <w:pPr>
        <w:pStyle w:val="Odstavec1"/>
        <w:rPr/>
      </w:pPr>
      <w:r>
        <w:rPr/>
        <w:t>Vlásenková Jana, MHMP - O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  <w:t>náměstkyně primátora Žižková</w:t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C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5:0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2T15:01:00Z</dcterms:modified>
  <cp:revision>2</cp:revision>
  <dc:subject/>
  <dc:title>Průvodce při přípravě materiálů</dc:title>
</cp:coreProperties>
</file>