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6910165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42773819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