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revokaci usnesení  ZHMP č. 5/37 ze dne 22.3.2007 k návrhu na uvolnění rezervy pro městské části hl. m. Prahy vytvořené v kap. 1016 rozpočtu hl. m. Prahy na rok 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, že</w:t>
      </w:r>
    </w:p>
    <w:p>
      <w:pPr>
        <w:pStyle w:val="Odstavec1b"/>
        <w:rPr/>
      </w:pPr>
      <w:r>
        <w:rPr/>
        <w:t xml:space="preserve">usnesením RHMP č. 381 ze dne 20.3.2007 k návrhu na uvolnění rezervy pro městské části hl. m. Prahy vytvořené v kap. 1016 - rezerva pro MČ, rozpočtu hl. m. Prahy na rok 2007 bylo odsouhlaseno a usnesením ZHMP č. 5/37 ze dne 22.3.2007 bylo schváleno poskytnutí účelové investiční dotace ve výši 3 000 tis. Kč městské části Praha - Šeberov na akci „Rekonstrukce kanalizace v Hrnčířích”. Na základě dodatečné dohody bude tuto akci realizovat OMI MHMP v rámci stavby „TV Šeberov”, č. akce 0106  </w:t>
      </w:r>
    </w:p>
    <w:p>
      <w:pPr>
        <w:pStyle w:val="NazevOdstavce"/>
        <w:rPr/>
      </w:pPr>
      <w:r>
        <w:rPr/>
        <w:t xml:space="preserve">II. </w:t>
        <w:tab/>
        <w:t>revokuje</w:t>
      </w:r>
    </w:p>
    <w:p>
      <w:pPr>
        <w:pStyle w:val="Odstavec1b"/>
        <w:rPr/>
      </w:pPr>
      <w:r>
        <w:rPr/>
        <w:t>usnesení ZHMP č. 5/37 ze dne 22.3.2007 v tom smyslu, že ruší poskytnutí účelové investiční dotace MČ Praha - Šeberov ve výši 3 000 tis. Kč na akci „Rekonstrukce kanalizace v Hrnčířích”</w:t>
      </w:r>
    </w:p>
    <w:p>
      <w:pPr>
        <w:pStyle w:val="NazevOdstavce"/>
        <w:rPr/>
      </w:pPr>
      <w:r>
        <w:rPr/>
        <w:t xml:space="preserve">III. </w:t>
        <w:tab/>
        <w:t>schvaluje</w:t>
      </w:r>
    </w:p>
    <w:p>
      <w:pPr>
        <w:pStyle w:val="Odstavec1"/>
        <w:rPr/>
      </w:pPr>
      <w:r>
        <w:rPr/>
        <w:t xml:space="preserve">1. </w:t>
        <w:tab/>
        <w:t>navýšení rozpočtu příjmů vlastního hl. m. Prahy v kap. 0221 - městská infrastruktura (pol. 4221) ve výši 3 000 tis. Kč na akci „TV Šeberov” v při současném snížení účelové investiční dotace poskytnuté MČ Praha - Šeberov (pol. 4221) ve stejné výši</w:t>
      </w:r>
    </w:p>
    <w:p>
      <w:pPr>
        <w:pStyle w:val="Odstavec1"/>
        <w:rPr/>
      </w:pPr>
      <w:r>
        <w:rPr/>
        <w:t xml:space="preserve">2. </w:t>
        <w:tab/>
        <w:t>navýšení rozpočtu výdajů vlastního hl. m. Prahy v kapitole 0221 - městská infrastruktura (odpa 3633) ve výši 3 000 tis. Kč na akci  č. 0106 - „TV Šeberov”</w:t>
      </w:r>
      <w:r>
        <w:br w:type="page"/>
      </w:r>
    </w:p>
    <w:p>
      <w:pPr>
        <w:pStyle w:val="NazevOdstavce"/>
        <w:rPr/>
      </w:pPr>
      <w:r>
        <w:rPr/>
        <w:t xml:space="preserve">IV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dle bodu I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5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Praha - Šeberov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5:18:00Z</dcterms:created>
  <dc:creator>INF</dc:creator>
  <dc:description/>
  <cp:keywords/>
  <dc:language>en-US</dc:language>
  <cp:lastModifiedBy>INF</cp:lastModifiedBy>
  <dcterms:modified xsi:type="dcterms:W3CDTF">2007-06-13T05:18:00Z</dcterms:modified>
  <cp:revision>1</cp:revision>
  <dc:subject/>
  <dc:title>NAŘÍZENÍ ŘEDITELE</dc:title>
</cp:coreProperties>
</file>