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60"/>
        <w:gridCol w:w="1260"/>
        <w:gridCol w:w="3600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Heading1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Příloha č. 1 k usnesení ZHMP č. 8/  ze dne 21.6.2007</w:t>
            </w:r>
          </w:p>
          <w:tbl>
            <w:tblPr>
              <w:tblW w:w="96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50"/>
            </w:tblGrid>
            <w:tr>
              <w:trPr/>
              <w:tc>
                <w:tcPr>
                  <w:tcW w:w="965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965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 E Z N A M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zemků k návrhu na schválení úplatného nabytí do vlastnictví hlavního města Prahy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le zákona č.95/1999 Sb., ve znění pozdějších předpisů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Řep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/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5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6,080.650,- K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Vysočan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7/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12.920,- K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28:00Z</dcterms:created>
  <dc:creator>INF</dc:creator>
  <dc:description/>
  <dc:language>en-US</dc:language>
  <cp:lastModifiedBy>INF</cp:lastModifiedBy>
  <dcterms:modified xsi:type="dcterms:W3CDTF">2007-06-13T13:28:00Z</dcterms:modified>
  <cp:revision>2</cp:revision>
  <dc:subject/>
  <dc:title>S E Z N A M</dc:title>
</cp:coreProperties>
</file>