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20358790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628463402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