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oznámení záměru městské části Praha 5 na prodej věcí z vlastnictví hlavního města Prahy, svěřených do správy městské části Praha 5, objektu Ženské domovy - čp. 2000, Radlická 3 s pozemkem parc.č. 2898 a čp. 11, Ostrovského 16 s pozemky parc.č. 2899 a parc.č. 2900 v k.ú. Smíchov, předloženého podle ustanovení § 18 odst. 1 písm. a) obecně závazné vyhlášky č. 55/2000 Sb. hl.m. Prahy, kterou se vydává Statut hlavního města Prahy, ve znění obecně závazné vyhlášky č. 12/2004 Sb.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áměr městské části Praha 5 ze dne 31.8.2006, doplněný dne 2.3.2007, na prodej věcí z vlastnictví hlavního města Prahy, svěřených do správy městské části Praha 5, a to objektu Ženské domovy - čp. 2000, Radlická 3 s pozemkem parc.č. 2898 o výměře 979 m</w:t>
      </w:r>
      <w:r>
        <w:rPr>
          <w:vertAlign w:val="superscript"/>
        </w:rPr>
        <w:t>2</w:t>
      </w:r>
      <w:r>
        <w:rPr/>
        <w:t xml:space="preserve"> a čp. 11, Ostrovského 16 s pozemky parc.č. 2899 o výměře 497 m</w:t>
      </w:r>
      <w:r>
        <w:rPr>
          <w:vertAlign w:val="superscript"/>
        </w:rPr>
        <w:t>2</w:t>
      </w:r>
      <w:r>
        <w:rPr/>
        <w:t xml:space="preserve"> a parc.č. 2900 (zahrada) o výměře 148 m</w:t>
      </w:r>
      <w:r>
        <w:rPr>
          <w:vertAlign w:val="superscript"/>
        </w:rPr>
        <w:t>2</w:t>
      </w:r>
      <w:r>
        <w:rPr/>
        <w:t xml:space="preserve"> v k.ú. Smíchov, vybranému zájemci za nejvýhodnější nabídku, minimálně za výslednou cenu ve výši 173,898.680,- Kč, zjištěnou znaleckým posudkem č. 1646-019/04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7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0:46:00Z</dcterms:created>
  <dc:creator>INF</dc:creator>
  <dc:description/>
  <dc:language>en-US</dc:language>
  <cp:lastModifiedBy>INF</cp:lastModifiedBy>
  <dcterms:modified xsi:type="dcterms:W3CDTF">2007-06-08T10:46:00Z</dcterms:modified>
  <cp:revision>1</cp:revision>
  <dc:subject/>
  <dc:title>NAŘÍZENÍ ŘEDITELE</dc:title>
</cp:coreProperties>
</file>