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ý převod pozemku parc. č. 879/50, části pozemku parc. č. 879/38 a části pozemku parc. č. 879/47, vše v k. ú. Krč z vlastnictví hl. m. Prahy do vlastnictví společnosti GEOSAN OMEGA a.s.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vlastnictví pozemku parc. č. 879/50 o výměře 208 m</w:t>
      </w:r>
      <w:r>
        <w:rPr>
          <w:vertAlign w:val="superscript"/>
        </w:rPr>
        <w:t>2</w:t>
      </w:r>
      <w:r>
        <w:rPr/>
        <w:t>, části pozemku parc. č. 879/38, dle geometrického plánu č. 1823 - 34/2005 ze dne 7.12.2005 nově označena jako parc. č. 879/70 o výměře 21 m</w:t>
      </w:r>
      <w:r>
        <w:rPr>
          <w:vertAlign w:val="superscript"/>
        </w:rPr>
        <w:t>2</w:t>
      </w:r>
      <w:r>
        <w:rPr/>
        <w:t xml:space="preserve"> a části pozemku parc. č. 879/47, dle geometrického plánu č. 1823 - 34/2005 ze dne 7.12.2005 nově označena jako parc. č. 879/71 o výměře 120 m</w:t>
      </w:r>
      <w:r>
        <w:rPr>
          <w:vertAlign w:val="superscript"/>
        </w:rPr>
        <w:t>2</w:t>
      </w:r>
      <w:r>
        <w:rPr/>
        <w:t>, vše v k. ú. Krč do vlastnictví společnosti GEOSAN OMEGA a.s. se sídlem Praha 2, Karlovo nám. 28/559, IČ: 259 98 757 za celkovou kupní cenu ve výši 924.870,- Kč, tj. 2.700,- Kč/m</w:t>
      </w:r>
      <w:r>
        <w:rPr>
          <w:vertAlign w:val="superscript"/>
        </w:rPr>
        <w:t>2</w:t>
      </w:r>
      <w:r>
        <w:rPr/>
        <w:t xml:space="preserve"> za pozemek parc. č. 879/50, část pozemku parc. č. 879/47 a 1.870,- Kč za část pozemku parc. č. 879/38, vše v k. ú. Krč za podmínky, že bude-li pruh pozemku parc. č. 879/71 v k. ú. Krč navrhován k úplné zástavbě v odděleném rozsahu, bude součástí projektu ověření velikosti rozptylové plochy před jeho vstupem ze stávajícího chodníku na pozemku parc. č. 879/47 v k. ú. Krč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19.  9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339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10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8-10T09:10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