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ových příjmů hl. m. Prahy související s daní z příjmů právnických osob za zdaňovací období roku 2006 a vratce podílu na daňové povinnosti hl. m. Prahy městským částem hl. m. Prahy formou neinvestiční dota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ravu rozpočtových příjmů vlastního hl. m. Prahy na položce 1122 - Daň z příjmů právnických osob za obec, a to zvýšení o částku 1 374 381,6 tis. Kč s tím, že městským částem se dle § 11 odst. 5 vyhlášky hl. m. Prahy č. 55/2000 Sb. hl. m. Prahy ve znění pozdějších předpisů převádí formou neinvestiční dotace z rozpočtu hl. m. Prahy (pol. 4121 minus) 100 % podílu městských částí na celkové daňové povinnosti hl. m. Prahy za zdaňovací období roku 2006 dle přílohy č. 1 tohoto usnesení v celkové výši 1 028 584,6 tis. Kč; rozdíl mezi navýšením příjmů rozpočtu vlastního hl. m. Prahy a vratkou podílu na daňové povinnosti městským částem hl. m. Prahy ve výši 345 797 tis. Kč bude rozpočtován ve tř. 8 - financování jako rezerva na položce 8115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5:00Z</dcterms:created>
  <dc:creator>INF</dc:creator>
  <dc:description/>
  <dc:language>en-US</dc:language>
  <cp:lastModifiedBy>INF</cp:lastModifiedBy>
  <dcterms:modified xsi:type="dcterms:W3CDTF">2007-06-13T08:55:00Z</dcterms:modified>
  <cp:revision>1</cp:revision>
  <dc:subject/>
  <dc:title>NAŘÍZENÍ ŘEDITELE</dc:title>
</cp:coreProperties>
</file>