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2328/3 o výměře 110 m2 v kat. území Holešovice z vlastnictví hl.m. Prahy do vlastnictví společnosti T.C.H. Trade Centre Holešovice,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328/3 o výměře 110 m2 v kat. území Holešovice z vlastnictví hl.m. Prahy do vlastnictví společnosti T.C.H. Trade Centre Holešovice, a.s. se sídlem Praha 9, Slavětínská 142, IČ: 27123821 za celkovou kupní cenu ve výši 1 081 300 Kč, t.j. 9 83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7:00Z</dcterms:created>
  <dc:creator>INF</dc:creator>
  <dc:description/>
  <dc:language>en-US</dc:language>
  <cp:lastModifiedBy>INF</cp:lastModifiedBy>
  <dcterms:modified xsi:type="dcterms:W3CDTF">2007-06-13T12:37:00Z</dcterms:modified>
  <cp:revision>1</cp:revision>
  <dc:subject/>
  <dc:title>NAŘÍZENÍ ŘEDITELE</dc:title>
</cp:coreProperties>
</file>