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209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209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přijetí účelového investičního transferu ze SFDI na financování oprav a modernizace průjezdních úseků  silnic a dálnic pro Technickou správu komunikací hl. m. Prahy a k návrhu na zvýšení rozpočtu vlastního hl.m. Prahy v roce 2007 o tento transfer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1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 a její přílohy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Normal"/>
        <w:rPr/>
      </w:pPr>
      <w:r>
        <w:rPr/>
        <w:t>Usnesení Rady HMP č. 966 ze dne 19.6.2007</w:t>
      </w:r>
    </w:p>
    <w:p>
      <w:pPr>
        <w:pStyle w:val="Odstavec1"/>
        <w:rPr/>
      </w:pPr>
      <w:r>
        <w:rPr/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Technické správy komunikací hl.m. Prahy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 xml:space="preserve">radní Šteiner 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9F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09:23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7-06-19T09:23:00Z</dcterms:modified>
  <cp:revision>1</cp:revision>
  <dc:subject/>
  <dc:title>Průvodce při přípravě materiálů</dc:title>
</cp:coreProperties>
</file>