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 bezúplatné nabytí vlastnictví  pozemku  parc. č. 3343/8 v k.ú. Libeň z vlastnictví společnosti SAZKA a.s  do vlastnictví hl.m.Prahy za účelem majetkoprávního vypořádání stavby č. 901888 - Rekonstrukce ul.Českomoravská 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bezúplatné nabytí pozemku parc. č. 3343/8 v k.ú. Libeň, číslo LV 5618 z vlastnictví společnosti SAZKA a.s., IČ 47116307, se sídlem Praha 9, K Žižkovu 851/4, do vlastnictví hl.m. Prahy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realizace bodu I. tohoto usnesení</w:t>
      </w:r>
    </w:p>
    <w:p>
      <w:pPr>
        <w:pStyle w:val="Ukol1"/>
        <w:rPr/>
      </w:pPr>
      <w:r>
        <w:rPr/>
        <w:t>Termín: 3.7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9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2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1:50:00Z</dcterms:created>
  <dc:creator>INF</dc:creator>
  <dc:description/>
  <dc:language>en-US</dc:language>
  <cp:lastModifiedBy>INF</cp:lastModifiedBy>
  <dcterms:modified xsi:type="dcterms:W3CDTF">2007-06-13T11:50:00Z</dcterms:modified>
  <cp:revision>1</cp:revision>
  <dc:subject/>
  <dc:title>NAŘÍZENÍ ŘEDITELE</dc:title>
</cp:coreProperties>
</file>