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3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3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pozemků parc. č. 94, 95 a 96 k.ú. Vysočany o celkové výměře 928 m2 z vlastnictví hl. m. Prahy do vlastnictví společnosti EMV s.r.o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202 ze dne 13.2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6:5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14T06:59:00Z</dcterms:modified>
  <cp:revision>1</cp:revision>
  <dc:subject/>
  <dc:title>Průvodce při přípravě materiálů</dc:title>
</cp:coreProperties>
</file>