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32428028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917635336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