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Důvodová zpráva</w:t>
      </w:r>
    </w:p>
    <w:p>
      <w:pPr>
        <w:pStyle w:val="Normal"/>
        <w:jc w:val="center"/>
        <w:rPr>
          <w:b/>
          <w:b/>
          <w:sz w:val="28"/>
        </w:rPr>
      </w:pPr>
      <w:r>
        <w:rPr>
          <w:b/>
          <w:sz w:val="28"/>
        </w:rPr>
      </w:r>
    </w:p>
    <w:p>
      <w:pPr>
        <w:pStyle w:val="Normal"/>
        <w:jc w:val="center"/>
        <w:rPr>
          <w:b/>
          <w:b/>
          <w:sz w:val="28"/>
        </w:rPr>
      </w:pPr>
      <w:r>
        <w:rPr>
          <w:b/>
          <w:sz w:val="28"/>
        </w:rPr>
      </w:r>
    </w:p>
    <w:p>
      <w:pPr>
        <w:pStyle w:val="Normal"/>
        <w:ind w:firstLine="708"/>
        <w:jc w:val="both"/>
        <w:rPr>
          <w:sz w:val="22"/>
        </w:rPr>
      </w:pPr>
      <w:r>
        <w:rPr>
          <w:sz w:val="22"/>
        </w:rPr>
        <w:t>Hlavní město Praha (dále jen „navrhovatel“), po projednání návrhu novely zákona č.131/2000 Sb., o hlavním městě Praze, ve znění pozdějších předpisů, předloží materiál do PSP ČR.  Návrh zákona, pokud se nejedná o vládní návrh, musí být postoupen předsedou PS vládě, která má lhůtu 30 dnů na vyjádření formou stanoviska. Po vyjádření vlády nebo po uplynutí 30 dnů doporučí do 15 dnů organizační výbor předsedovi PS zařadit návrh zákona na schůzi PS. Návrh zákona se stanoviskem vlády, bylo-li předloženo včas, musí být doručen všem poslancům a poslaneckým klubům, nejméně 10 dnů před konáním schůze PS. Běžná lhůta projednaného zákona v prvním čtení k projednání ve výborech je 60 dnů. Senát má k projednání 30 dnů, prezident 15 dnů.</w:t>
      </w:r>
    </w:p>
    <w:p>
      <w:pPr>
        <w:pStyle w:val="Normal"/>
        <w:ind w:firstLine="708"/>
        <w:jc w:val="both"/>
        <w:rPr>
          <w:sz w:val="22"/>
        </w:rPr>
      </w:pPr>
      <w:r>
        <w:rPr>
          <w:sz w:val="22"/>
        </w:rPr>
        <w:t>Ustanovení § 90 odst. 2 zákona č.90/1995 Sb., o jednacím řádu  Poslanecké sněmovny, ve znění pozdějších předpisů (dále jen „zákon“),  umožňuje schválení návrhu zákona již v prvém čtení. Tento požadavek musí být uveden v důvodové zprávě k návrhu zákona.  Proti tomu mohou vznést námitku 2 poslanecké kluby nebo nejméně 50 poslanců.</w:t>
      </w:r>
    </w:p>
    <w:p>
      <w:pPr>
        <w:pStyle w:val="Normal"/>
        <w:ind w:firstLine="708"/>
        <w:jc w:val="both"/>
        <w:rPr>
          <w:sz w:val="22"/>
        </w:rPr>
      </w:pPr>
      <w:r>
        <w:rPr>
          <w:sz w:val="22"/>
        </w:rPr>
        <w:t xml:space="preserve">Pokud byl postup podle § 90 odst. 2 zákona zamítnut, je možné, aby kterýkoliv poslanec vznesl v prvém čtení - v rozpravě - návrh na zkrácení obecné lhůty k projednání (§ 91 odst. 2 zákona). Lhůtu lze zkrátit až o 30 dnů. O více než 30 dnů lze lhůtu zkrátit pouze, když nevznesou námitku 2 poslanecké kluby nebo nejméně 50 poslanců. </w:t>
      </w:r>
    </w:p>
    <w:p>
      <w:pPr>
        <w:pStyle w:val="Normal"/>
        <w:ind w:firstLine="708"/>
        <w:jc w:val="both"/>
        <w:rPr>
          <w:sz w:val="22"/>
        </w:rPr>
      </w:pPr>
      <w:r>
        <w:rPr>
          <w:sz w:val="22"/>
        </w:rPr>
      </w:r>
    </w:p>
    <w:p>
      <w:pPr>
        <w:pStyle w:val="Normal"/>
        <w:ind w:firstLine="708"/>
        <w:jc w:val="both"/>
        <w:rPr>
          <w:sz w:val="22"/>
        </w:rPr>
      </w:pPr>
      <w:r>
        <w:rPr>
          <w:sz w:val="22"/>
        </w:rPr>
        <w:t xml:space="preserve">Vzhledem k zákonným lhůtám, pokud by nebyl schválen postup podle § 90 odst. 2 nebo by lhůta nebyla zkrácena např. o 50 dnů, je legislativní proces v Parlamentu (v obou komorách) déle trvající a může zabrat 3 až 4 měsíce. Návrh zákona podaný do PSP na konci února by asi s největší pravděpodobností nebyl zařazen na březnovou schůzi, ale na schůzi PSP, která  je od 23.4.2007. </w:t>
      </w:r>
    </w:p>
    <w:p>
      <w:pPr>
        <w:pStyle w:val="Normal"/>
        <w:ind w:firstLine="708"/>
        <w:jc w:val="both"/>
        <w:rPr>
          <w:sz w:val="22"/>
        </w:rPr>
      </w:pPr>
      <w:r>
        <w:rPr>
          <w:sz w:val="22"/>
        </w:rPr>
      </w:r>
    </w:p>
    <w:p>
      <w:pPr>
        <w:pStyle w:val="Normal"/>
        <w:ind w:firstLine="708"/>
        <w:jc w:val="both"/>
        <w:rPr>
          <w:sz w:val="22"/>
        </w:rPr>
      </w:pPr>
      <w:r>
        <w:rPr>
          <w:sz w:val="22"/>
        </w:rPr>
        <w:t xml:space="preserve">Vzhledem ke skutečnosti, že se jedná o právní předpis, jehož účinnost se vztahuje pouze na hlavní město Prahu, lze předpokládat, že s jeho schvalovacím procesem nebudou žádné problémy. </w:t>
      </w:r>
    </w:p>
    <w:p>
      <w:pPr>
        <w:pStyle w:val="Normal"/>
        <w:ind w:firstLine="708"/>
        <w:jc w:val="both"/>
        <w:rPr>
          <w:sz w:val="22"/>
        </w:rPr>
      </w:pPr>
      <w:r>
        <w:rPr>
          <w:sz w:val="22"/>
        </w:rPr>
      </w:r>
    </w:p>
    <w:p>
      <w:pPr>
        <w:pStyle w:val="Normal"/>
        <w:ind w:firstLine="708"/>
        <w:jc w:val="both"/>
        <w:rPr/>
      </w:pPr>
      <w:r>
        <w:rPr>
          <w:sz w:val="22"/>
        </w:rPr>
        <w:t xml:space="preserve">Účinnost zákona je časově vázána i na účinnost obecně závazné vyhlášky o odpadech a obecně závazné vyhlášky o čistotě na území hlavního města Prahy. Již v srpnu 2006 odpovědělo Ministerstvo vnitra stěžovateli, </w:t>
      </w:r>
      <w:r>
        <w:rPr>
          <w:sz w:val="22"/>
          <w:u w:val="single"/>
        </w:rPr>
        <w:t xml:space="preserve">že vzhledem k projevené vůli města zjednat nápravu shledaných nedostatků ve vyhlášce o odpadech, zejména vypuštěním povinnosti vlastníkovi objektu udržovat čistotu na stálém stanovišti sběrných nádob, nebylo ze strany Ministerstva vnitra přistoupeno k uplatnění formálních dozorových pravomocí dle zákona č.131/2000 Sb., o hlavním městě Praze, ve znění pozdějších předpisů. </w:t>
      </w:r>
      <w:r>
        <w:rPr>
          <w:sz w:val="22"/>
        </w:rPr>
        <w:t xml:space="preserve">Takový závěr je plně v souladu s požadavkem minimalizace zásahů státu do samosprávy. </w:t>
      </w:r>
    </w:p>
    <w:p>
      <w:pPr>
        <w:pStyle w:val="Normal"/>
        <w:ind w:firstLine="708"/>
        <w:jc w:val="both"/>
        <w:rPr/>
      </w:pPr>
      <w:r>
        <w:rPr>
          <w:sz w:val="22"/>
        </w:rPr>
        <w:t xml:space="preserve">Pokud by tato povinnost (vlastník objektu má povinnost udržovat čistotu na stálém stanovišti sběrných nádob), nebyla následně přenesena do vyhlášky o čistotě a novely zákona o hl.m.Praze, bude muset hl.m.Praha vynakládat nemalé finanční prostředky na zajištění čistoty kolem sběrných nádob (min.20 mil Kč/rok pokud by svozová společnost zajišťovala úklid jen pouze v době svozu, což může být 6x týdně, ale i 1x za měsíc).   </w:t>
      </w:r>
    </w:p>
    <w:p>
      <w:pPr>
        <w:pStyle w:val="Normal"/>
        <w:jc w:val="center"/>
        <w:rPr>
          <w:sz w:val="22"/>
        </w:rPr>
      </w:pPr>
      <w:r>
        <w:rPr>
          <w:sz w:val="22"/>
        </w:rPr>
      </w:r>
    </w:p>
    <w:p>
      <w:pPr>
        <w:pStyle w:val="Normal"/>
        <w:jc w:val="center"/>
        <w:rPr>
          <w:sz w:val="22"/>
        </w:rPr>
      </w:pPr>
      <w:r>
        <w:rPr>
          <w:sz w:val="22"/>
        </w:rPr>
      </w:r>
    </w:p>
    <w:p>
      <w:pPr>
        <w:pStyle w:val="Nadpislnku"/>
        <w:spacing w:lineRule="auto" w:line="360"/>
        <w:jc w:val="left"/>
        <w:rPr>
          <w:rFonts w:ascii="Arial" w:hAnsi="Arial" w:cs="Arial"/>
          <w:sz w:val="22"/>
        </w:rPr>
      </w:pPr>
      <w:r>
        <w:rPr>
          <w:rFonts w:cs="Arial" w:ascii="Arial" w:hAnsi="Arial"/>
          <w:sz w:val="22"/>
        </w:rPr>
        <w:t>A. Obecná část</w:t>
      </w:r>
    </w:p>
    <w:p>
      <w:pPr>
        <w:pStyle w:val="Textbodunovely"/>
        <w:spacing w:lineRule="auto" w:line="360"/>
        <w:rPr>
          <w:rFonts w:ascii="Arial" w:hAnsi="Arial" w:cs="Arial"/>
          <w:sz w:val="22"/>
        </w:rPr>
      </w:pPr>
      <w:r>
        <w:rPr>
          <w:rFonts w:cs="Arial" w:ascii="Arial" w:hAnsi="Arial"/>
          <w:sz w:val="22"/>
        </w:rPr>
      </w:r>
    </w:p>
    <w:p>
      <w:pPr>
        <w:pStyle w:val="Normal"/>
        <w:spacing w:lineRule="auto" w:line="360"/>
        <w:rPr>
          <w:b/>
          <w:b/>
          <w:sz w:val="22"/>
        </w:rPr>
      </w:pPr>
      <w:r>
        <w:rPr>
          <w:b/>
          <w:sz w:val="22"/>
        </w:rPr>
        <w:t>1. Zhodnocení platné právní úpravy a odůvodnění návrhu</w:t>
      </w:r>
    </w:p>
    <w:p>
      <w:pPr>
        <w:pStyle w:val="Normal"/>
        <w:jc w:val="both"/>
        <w:rPr/>
      </w:pPr>
      <w:r>
        <w:rPr>
          <w:b/>
          <w:sz w:val="22"/>
        </w:rPr>
        <w:tab/>
      </w:r>
      <w:r>
        <w:rPr>
          <w:sz w:val="22"/>
        </w:rPr>
        <w:t xml:space="preserve">Platný zákon č. 131/2000 Sb., o hlavním městě Praze ve znění pozdějších předpisů, ve svém ustanovení § 29 odst. 2 již v roce 2000 stanoví fyzické osobě, která neudržuje čistotu a pořádek na pozemku, který užívá a naruší tím vzhled </w:t>
      </w:r>
      <w:r>
        <w:rPr>
          <w:sz w:val="22"/>
          <w:u w:val="single"/>
        </w:rPr>
        <w:t>nebo životní prostředí</w:t>
      </w:r>
      <w:r>
        <w:rPr>
          <w:sz w:val="22"/>
        </w:rPr>
        <w:t xml:space="preserve"> městské části možnost MČ uložit pokutu do výše 50 000,-Kč, přičemž vybraná pokuta je příjmem městské části.  Z dikce jasně nevyplývá, jestli se uložená sankce vztahuje na vlastníka pozemku či na uživatele (nájemce, podnájemce). Také správní delikt narušení vzhledu nebo životního prostředí není zcela jasně definován. V praxi se stávalo, že správní orgán ukládal sankci za porušení vzhledu a životního prostředí, přičemž neprokázal, jakým způsobem bylo životní prostředí narušeno. </w:t>
      </w:r>
    </w:p>
    <w:p>
      <w:pPr>
        <w:pStyle w:val="Normal"/>
        <w:jc w:val="both"/>
        <w:rPr/>
      </w:pPr>
      <w:r>
        <w:rPr>
          <w:sz w:val="22"/>
        </w:rPr>
        <w:t>Podle tohoto ustanovení lze uložit pokutu jen osobě, která pozemek užívá, nikoliv např. vlastníkovi, který jej neužívá. Aplikace předmětného ustanovení činí v praxi problémy, neboť v některých případech není mezi vlastníkem a uživatelem pozemku ( např. nájemcem, popř. podnájemcem) zcela vyjasněn rozsah svěřeného užívacího práva ( nájemní smlouva nemusí být v písemné formě). Ve skutkové podstatě správního deliktu je dále problematické užití výrazu „narušení životního prostředí“. Pojem životní prostředí v zásadě definuje zákon            č. 17/1992 Sb., o životním prostředí, ve znění pozdějších předpisů, přičemž ochrana jednotlivých konkrétních složek životního prostředí je řešena v příslušných složkových právních předpisech, které mají v tomto směru i sankční ustanovení. Správní orgány mají povinnost posuzovat a řešit problematiku narušení životního prostředí podle těchto speciálních právních předpisů. Užití výrazu „naruší životní prostředí městské části“ v předmětném ustanovení zákona je z tohoto důvodu nadbyte</w:t>
      </w:r>
      <w:r>
        <w:rPr/>
        <w:t xml:space="preserve">čné. </w:t>
      </w:r>
      <w:r>
        <w:rPr>
          <w:sz w:val="22"/>
        </w:rPr>
        <w:t>Navíc i konkrétní výklad</w:t>
      </w:r>
      <w:r>
        <w:rPr/>
        <w:t xml:space="preserve">  </w:t>
      </w:r>
      <w:r>
        <w:rPr>
          <w:sz w:val="22"/>
        </w:rPr>
        <w:t xml:space="preserve">a následná aplikace této stávající právní normy je v praxi v tomto směru značně obtížná. </w:t>
      </w:r>
    </w:p>
    <w:p>
      <w:pPr>
        <w:pStyle w:val="Normal"/>
        <w:jc w:val="both"/>
        <w:rPr>
          <w:sz w:val="22"/>
        </w:rPr>
      </w:pPr>
      <w:r>
        <w:rPr>
          <w:sz w:val="22"/>
        </w:rPr>
        <w:t xml:space="preserve">Z tohoto hlediska se proto text předmětného ustanovení upravuje tak, jako je obdobně tato problematika řešena v ustanovení § 58 odst. 2 zákona č. 128/2000 Sb., o obcích, ve znění pozdějších předpisů ( dále jen „zákon o obcích“), tj., že odpovědnou osobou je fyzická osoba, která je vlastníkem, nebo uživatelem pozemku. Ve skutkové podstatě správního deliktu byl z výše uvedeného důvodu vypuštěn výraz „ narušení životního prostředí“. Výše maximální pokuty kterou lze městskou částí podle citovaného ustanovení zákona uložit se navyšuje  na 100.000,- Kč. Vybraná pokuta je příjmem městské části. Výše pokuty může obyvatele hl.m. Prahy i motivovat, aby nezpůsobovali závadný stav na pozemcích,  jehož jsou uživateli nebo vlastníky. Dosavadní zkušenosti vedou k tomu, že je pro omezení  deliktní činnosti je nutné zpřísnit sankční postih. Lze předpokládat, že toto opatření zvýší preventivní a represivní funkci uložené pokuty a bude mít význam pro eliminaci protiprávního jednání. </w:t>
      </w:r>
    </w:p>
    <w:p>
      <w:pPr>
        <w:pStyle w:val="Normal"/>
        <w:jc w:val="both"/>
        <w:rPr>
          <w:sz w:val="22"/>
          <w:szCs w:val="19"/>
        </w:rPr>
      </w:pPr>
      <w:r>
        <w:rPr>
          <w:sz w:val="22"/>
          <w:szCs w:val="19"/>
        </w:rPr>
      </w:r>
    </w:p>
    <w:p>
      <w:pPr>
        <w:pStyle w:val="Normal"/>
        <w:jc w:val="both"/>
        <w:rPr>
          <w:sz w:val="22"/>
        </w:rPr>
      </w:pPr>
      <w:r>
        <w:rPr>
          <w:sz w:val="22"/>
        </w:rPr>
        <w:t>K § 29 odst. 3 :</w:t>
      </w:r>
    </w:p>
    <w:p>
      <w:pPr>
        <w:pStyle w:val="Normal"/>
        <w:jc w:val="both"/>
        <w:rPr>
          <w:sz w:val="22"/>
          <w:szCs w:val="19"/>
        </w:rPr>
      </w:pPr>
      <w:r>
        <w:rPr>
          <w:sz w:val="22"/>
        </w:rPr>
        <w:t>Z obdobného důvodu jako u výše uvedeného ustanovení § 29 odst. 2 se upravuje text předmětného ustanovení, a to tak, že odpovědnou osobou je v tomto případě právnická osoba nebo podnikatel, kteří neudržují  čistotu a pořádek na pozemku, jehož jsou vlastníky nebo uživateli, a naruší tak vzhled městské části. Výše maximální pokuty, kterou lze městskou částí podle citovaného ustanovení uložit se navyšuje na 500.000,- Kč.</w:t>
      </w:r>
    </w:p>
    <w:p>
      <w:pPr>
        <w:pStyle w:val="Normal"/>
        <w:jc w:val="both"/>
        <w:rPr>
          <w:sz w:val="22"/>
          <w:szCs w:val="19"/>
        </w:rPr>
      </w:pPr>
      <w:r>
        <w:rPr>
          <w:sz w:val="22"/>
          <w:szCs w:val="19"/>
        </w:rPr>
      </w:r>
    </w:p>
    <w:p>
      <w:pPr>
        <w:pStyle w:val="Normal"/>
        <w:jc w:val="both"/>
        <w:rPr>
          <w:sz w:val="22"/>
          <w:szCs w:val="19"/>
        </w:rPr>
      </w:pPr>
      <w:r>
        <w:rPr>
          <w:sz w:val="22"/>
          <w:szCs w:val="19"/>
        </w:rPr>
        <w:t>K § 29 odst.4:</w:t>
      </w:r>
    </w:p>
    <w:p>
      <w:pPr>
        <w:pStyle w:val="Normal"/>
        <w:jc w:val="both"/>
        <w:rPr>
          <w:sz w:val="22"/>
        </w:rPr>
      </w:pPr>
      <w:r>
        <w:rPr>
          <w:sz w:val="22"/>
        </w:rPr>
        <w:t xml:space="preserve">V daném případě bylo přihlédnuto stejně jako u výše uvedených ustanovení zákona k problematičnosti výrazu „ narušení životního prostředí“ a z tohoto důvodu byl změněn jeho text tak, že po jeho úpravě zní takto : „ Právnické osobě nebo podnikateli, kteří při výkonu své podnikatelské činnosti znečistí veřejné prostranství, odloží věc mimo vyhrazené místo, nebo jinak naruší vzhled městské části, může městská část uložit pokutu až do výše 1000000,- Kč.“ Výraz „nebo jinak naruší životního prostředí v městské části “ byl zde nahrazen výrazem „ nebo jinak naruší vzhled městské části“ Výše maximální pokuty byla v daném případě navýšena na 1 000 000,- Kč. Dosavadní zkušenosti vedou k tomu, že je pro omezení  deliktní činnosti nutné zpřísnit sankční postih. Lze předpokládat, že toto opatření zvýší preventivní a represivní funkci uložené pokuty a bude mít význam pro eliminaci protiprávního jednání.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K § 35 odst.6:</w:t>
      </w:r>
    </w:p>
    <w:p>
      <w:pPr>
        <w:pStyle w:val="Normal"/>
        <w:jc w:val="both"/>
        <w:rPr/>
      </w:pPr>
      <w:r>
        <w:rPr>
          <w:rFonts w:eastAsia="Arial"/>
          <w:sz w:val="22"/>
        </w:rPr>
        <w:t xml:space="preserve"> </w:t>
      </w:r>
      <w:r>
        <w:rPr>
          <w:sz w:val="22"/>
        </w:rPr>
        <w:t>Hlavní město Praha je stejně jako mnoho dalších obcí v České republice vlastníkem honebních pozemků a z tohoto důvodu může být podle zákona č. 449/2001 Sb., o myslivosti, ve znění pozdějších předpisů ( dále jen „zákon“ ) členem honebního společenstva. Založení honebního společenstva, včetně další problematiky týkající se této právnické osoby, upravuje zákon.</w:t>
      </w:r>
    </w:p>
    <w:p>
      <w:pPr>
        <w:pStyle w:val="Normal"/>
        <w:jc w:val="both"/>
        <w:rPr>
          <w:sz w:val="22"/>
        </w:rPr>
      </w:pPr>
      <w:r>
        <w:rPr>
          <w:rFonts w:eastAsia="Arial"/>
          <w:sz w:val="22"/>
        </w:rPr>
        <w:t xml:space="preserve"> </w:t>
      </w:r>
      <w:r>
        <w:rPr>
          <w:sz w:val="22"/>
        </w:rPr>
        <w:t>V souvislosti s ustanovením § 27 odst.1 zákona, dle kterého honební společenstvo odpovídá za své závazky celým svým majetkem a členové honebního společenstva ručí za závazky honebního společenstva, tak, jak to bylo již upraveno v zákoně č. 128/2000 Sb., o obcích, ve znění pozdějších předpisů, a to tak, že konkrétně v § 38 odst.3 písm.e) byla tečka na konci textu nahrazena čárkou a doplněno další písmeno f), které zní: „f) honebních společenstev“.  Stejným způsobem je navrhována právní úprava v ustanovení § 35 odst.6 zákona o hl.m.Praze.</w:t>
      </w:r>
    </w:p>
    <w:p>
      <w:pPr>
        <w:pStyle w:val="Normal"/>
        <w:jc w:val="both"/>
        <w:rPr>
          <w:sz w:val="22"/>
        </w:rPr>
      </w:pPr>
      <w:r>
        <w:rPr>
          <w:sz w:val="22"/>
        </w:rPr>
      </w:r>
    </w:p>
    <w:p>
      <w:pPr>
        <w:pStyle w:val="Normal"/>
        <w:jc w:val="both"/>
        <w:rPr>
          <w:sz w:val="22"/>
        </w:rPr>
      </w:pPr>
      <w:r>
        <w:rPr>
          <w:sz w:val="22"/>
        </w:rPr>
        <w:t xml:space="preserve">V § 44 odst.3 písm.c) je nově stanovena povinnost vlastníkovi nemovitosti udržovat čistotu na stálém stanovišti sběrných nádob umístěných na veřejném prostranství, které vlastník objektu zajistil u svozové společnosti. Porušení této povinnosti může ÚMČ sankcionovat dle vyhlášky o čistotě. </w:t>
      </w:r>
    </w:p>
    <w:p>
      <w:pPr>
        <w:pStyle w:val="Normal"/>
        <w:jc w:val="both"/>
        <w:rPr>
          <w:sz w:val="22"/>
        </w:rPr>
      </w:pPr>
      <w:r>
        <w:rPr>
          <w:sz w:val="22"/>
        </w:rPr>
      </w:r>
    </w:p>
    <w:p>
      <w:pPr>
        <w:pStyle w:val="Normal"/>
        <w:spacing w:lineRule="auto" w:line="360"/>
        <w:rPr>
          <w:b/>
          <w:b/>
          <w:sz w:val="22"/>
        </w:rPr>
      </w:pPr>
      <w:r>
        <w:rPr>
          <w:b/>
          <w:sz w:val="22"/>
        </w:rPr>
        <w:t>2. Zhodnocení souladu navrhované úpravy s ústavním pořádkem České republiky</w:t>
      </w:r>
    </w:p>
    <w:p>
      <w:pPr>
        <w:pStyle w:val="Normal"/>
        <w:spacing w:lineRule="auto" w:line="360"/>
        <w:rPr>
          <w:sz w:val="22"/>
        </w:rPr>
      </w:pPr>
      <w:r>
        <w:rPr>
          <w:rFonts w:eastAsia="Arial"/>
          <w:sz w:val="22"/>
        </w:rPr>
        <w:t xml:space="preserve"> </w:t>
      </w:r>
      <w:r>
        <w:rPr>
          <w:sz w:val="22"/>
        </w:rPr>
        <w:t xml:space="preserve">Návrh zákona je v souladu s Ústavou a ústavním pořádkem České republiky.  </w:t>
      </w:r>
    </w:p>
    <w:p>
      <w:pPr>
        <w:pStyle w:val="Normal"/>
        <w:spacing w:lineRule="auto" w:line="360"/>
        <w:rPr>
          <w:sz w:val="22"/>
        </w:rPr>
      </w:pPr>
      <w:r>
        <w:rPr>
          <w:sz w:val="22"/>
        </w:rPr>
      </w:r>
    </w:p>
    <w:p>
      <w:pPr>
        <w:pStyle w:val="Normal"/>
        <w:tabs>
          <w:tab w:val="clear" w:pos="708"/>
          <w:tab w:val="left" w:pos="709" w:leader="none"/>
        </w:tabs>
        <w:rPr/>
      </w:pPr>
      <w:r>
        <w:rPr>
          <w:b/>
          <w:sz w:val="22"/>
        </w:rPr>
        <w:t>3. Zhodnocení souladu navrhované úpravy s mezinárodními smlouvami, jimiž je Česká republika vázána, a s právem Evropských společenství</w:t>
      </w:r>
      <w:r>
        <w:rPr>
          <w:sz w:val="22"/>
        </w:rPr>
        <w:t xml:space="preserve"> </w:t>
      </w:r>
    </w:p>
    <w:p>
      <w:pPr>
        <w:pStyle w:val="Normal"/>
        <w:jc w:val="both"/>
        <w:rPr>
          <w:rFonts w:eastAsia="Arial"/>
          <w:sz w:val="22"/>
        </w:rPr>
      </w:pPr>
      <w:r>
        <w:rPr>
          <w:rFonts w:eastAsia="Arial"/>
          <w:sz w:val="22"/>
        </w:rPr>
        <w:t xml:space="preserve"> </w:t>
      </w:r>
    </w:p>
    <w:p>
      <w:pPr>
        <w:pStyle w:val="TextBodyIndent"/>
        <w:tabs>
          <w:tab w:val="clear" w:pos="708"/>
          <w:tab w:val="left" w:pos="360" w:leader="none"/>
          <w:tab w:val="left" w:pos="540" w:leader="none"/>
        </w:tabs>
        <w:ind w:hanging="0"/>
        <w:rPr/>
      </w:pPr>
      <w:r>
        <w:rPr>
          <w:rFonts w:cs="Arial" w:ascii="Arial" w:hAnsi="Arial"/>
          <w:sz w:val="22"/>
        </w:rPr>
        <w:t xml:space="preserve">Návrh zákona je plně slučitelný s právem Evropských společenství a s mezinárodními smlouvami, kterými je Česká republika vázána. </w:t>
      </w:r>
    </w:p>
    <w:p>
      <w:pPr>
        <w:pStyle w:val="Normal"/>
        <w:tabs>
          <w:tab w:val="clear" w:pos="708"/>
          <w:tab w:val="left" w:pos="360" w:leader="none"/>
          <w:tab w:val="left" w:pos="709" w:leader="none"/>
        </w:tabs>
        <w:spacing w:lineRule="auto" w:line="360"/>
        <w:ind w:firstLine="709"/>
        <w:jc w:val="both"/>
        <w:rPr>
          <w:rFonts w:ascii="Arial" w:hAnsi="Arial" w:cs="Arial"/>
          <w:sz w:val="22"/>
        </w:rPr>
      </w:pPr>
      <w:r>
        <w:rPr>
          <w:rFonts w:cs="Arial"/>
          <w:sz w:val="22"/>
        </w:rPr>
      </w:r>
    </w:p>
    <w:p>
      <w:pPr>
        <w:pStyle w:val="Normal"/>
        <w:tabs>
          <w:tab w:val="clear" w:pos="708"/>
          <w:tab w:val="left" w:pos="360" w:leader="none"/>
        </w:tabs>
        <w:spacing w:lineRule="auto" w:line="360"/>
        <w:jc w:val="both"/>
        <w:rPr>
          <w:b/>
          <w:b/>
          <w:sz w:val="22"/>
        </w:rPr>
      </w:pPr>
      <w:r>
        <w:rPr>
          <w:b/>
          <w:sz w:val="22"/>
        </w:rPr>
        <w:t>4.</w:t>
        <w:tab/>
        <w:t>Předpokládaný hospodářský a finanční dosah navrhované právní úpravy</w:t>
      </w:r>
    </w:p>
    <w:p>
      <w:pPr>
        <w:pStyle w:val="Normal"/>
        <w:jc w:val="both"/>
        <w:rPr>
          <w:sz w:val="22"/>
        </w:rPr>
      </w:pPr>
      <w:r>
        <w:rPr>
          <w:sz w:val="22"/>
        </w:rPr>
        <w:t xml:space="preserve">Navrhovaná právní úprava nebude mít žádný dopad na státní rozpočet ani rozpočty krajů a obcí. </w:t>
      </w:r>
    </w:p>
    <w:p>
      <w:pPr>
        <w:pStyle w:val="Header"/>
        <w:tabs>
          <w:tab w:val="clear" w:pos="4536"/>
          <w:tab w:val="clear" w:pos="9072"/>
        </w:tabs>
        <w:spacing w:lineRule="auto" w:line="360"/>
        <w:rPr>
          <w:rFonts w:ascii="Arial" w:hAnsi="Arial" w:cs="Arial"/>
          <w:sz w:val="22"/>
        </w:rPr>
      </w:pPr>
      <w:r>
        <w:rPr>
          <w:rFonts w:cs="Arial" w:ascii="Arial" w:hAnsi="Arial"/>
          <w:sz w:val="22"/>
        </w:rPr>
      </w:r>
    </w:p>
    <w:p>
      <w:pPr>
        <w:pStyle w:val="Heading1"/>
        <w:spacing w:lineRule="auto" w:line="360"/>
        <w:rPr>
          <w:rFonts w:cs="Arial"/>
          <w:sz w:val="22"/>
        </w:rPr>
      </w:pPr>
      <w:r>
        <w:rPr>
          <w:rFonts w:cs="Arial"/>
          <w:sz w:val="22"/>
        </w:rPr>
        <w:t>B. Zvláštní část</w:t>
      </w:r>
    </w:p>
    <w:p>
      <w:pPr>
        <w:pStyle w:val="Heading1"/>
        <w:spacing w:lineRule="auto" w:line="360"/>
        <w:rPr>
          <w:rFonts w:cs="Arial"/>
          <w:sz w:val="22"/>
        </w:rPr>
      </w:pPr>
      <w:r>
        <w:rPr>
          <w:rFonts w:cs="Arial"/>
          <w:sz w:val="22"/>
        </w:rPr>
        <w:t>Čl. I</w:t>
      </w:r>
    </w:p>
    <w:p>
      <w:pPr>
        <w:pStyle w:val="Normal"/>
        <w:jc w:val="both"/>
        <w:rPr/>
      </w:pPr>
      <w:r>
        <w:rPr>
          <w:sz w:val="22"/>
        </w:rPr>
        <w:t xml:space="preserve">Platný zákon č. 131/2000 Sb., o hlavním městě Praze ve znění pozdějších předpisů, ve svém ustanovení § 29 odst. 2 již v roce 2000 stanoví fyzické osobě, která neudržuje čistotu a pořádek na pozemku, který užívá a naruší tím vzhled </w:t>
      </w:r>
      <w:r>
        <w:rPr>
          <w:sz w:val="22"/>
          <w:u w:val="single"/>
        </w:rPr>
        <w:t>nebo životní prostředí</w:t>
      </w:r>
      <w:r>
        <w:rPr>
          <w:sz w:val="22"/>
        </w:rPr>
        <w:t xml:space="preserve"> městské části možnost MČ uložit pokutu do výše 50 000,-Kč, přičemž vybraná pokuta je příjmem městské části.  Z dikce jasně nevyplývá, jestli se uložená sankce vztahuje na vlastníka pozemku či na uživatele (nájemce, podnájemce). Také správní delikt narušení vzhledu nebo životního prostředí není zcela jasně definován. V praxi se stávalo, že správní orgán ukládal sankci za porušení zhledu a životního prostředí, přičemž neprokázal, jakým způsobem bylo životní prostředí narušeno. </w:t>
      </w:r>
    </w:p>
    <w:p>
      <w:pPr>
        <w:pStyle w:val="Normal"/>
        <w:ind w:firstLine="708"/>
        <w:jc w:val="both"/>
        <w:rPr>
          <w:sz w:val="22"/>
        </w:rPr>
      </w:pPr>
      <w:r>
        <w:rPr>
          <w:sz w:val="22"/>
        </w:rPr>
        <w:t xml:space="preserve">Podle tohoto ustanovení lze uložit pokutu jen osobě, která pozemek užívá, nikoliv např. vlastníkovi, který jej neužívá. Aplikace předmětného ustanovení činí v praxi problémy, neboť v některých případech není  mezi vlastníkem a uživatelem pozemku ( např. nájemcem, popř. podnájemcem) zcela vyjasněn rozsah svěřeného užívacího práva ( nájemní smlouva nemusí být v písemné formě). Ve skutkové podstatě správního deliktu je dále problematické užití výrazu „narušení životního prostředí“. Pojem životní prostředí v zásadě definuje zákon č. 17/1992 Sb., o životním prostředí, ve znění pozdějších předpisů, přičemž ochrana jednotlivých konkrétních složek životního prostředí je řešena v příslušných složkových právních předpisech, které mají v tomto směru i sankční ustanovení. Správní orgány mají povinnost posuzovat a řešit problematiku narušení životního prostředí podle těchto speciálních právních předpisů. Užití výrazu „naruší životní prostředí městské části“ v předmětném ustanovení zákona je z tohoto důvodu nadbytečné. Navíc i konkrétní výklad           a následná aplikace této stávající právní normy je v praxi v tomto směru značně obtížná. </w:t>
      </w:r>
    </w:p>
    <w:p>
      <w:pPr>
        <w:pStyle w:val="Normal"/>
        <w:ind w:firstLine="708"/>
        <w:jc w:val="both"/>
        <w:rPr/>
      </w:pPr>
      <w:r>
        <w:rPr>
          <w:sz w:val="22"/>
        </w:rPr>
        <w:t xml:space="preserve">Z tohoto hlediska se proto text předmětného ustanovení upravuje tak, jako je obdobně tato problematika řešena v ustanovení § 58 odst. 2 zákona č. 128/2000 Sb., o obcích, ve znění pozdějších předpisů ( dále jen „zákon o obcích“), tj., že odpovědnou osobou je fyzická osoba, která je vlastníkem, nebo uživatelem pozemku. Ve skutkové podstatě správního deliktu byl z výše uvedeného důvodu vypuštěn výraz „ narušení životního prostředí“. Výše maximální pokuty kterou lze městskou částí podle citovaného ustanovení zákona uložit se zvyšuje  na 100.000,- Kč. Vybraná pokuta je příjmem městské části. Výše pokuty může obyvatele hl.m. Prahy i motivovat, aby nezpůsobovali závadný stav na pozemcích,  jehož jsou uživateli nebo vlastníky. Dosavadní zkušenosti vedou k tomu, že je pro omezení  deliktní činnosti nutné zpřísnit sankční postih. Lze předpokládat, že toto opatření zvýší preventivní a represivní funkci uložené pokuty a bude mít význam pro eliminaci protiprávního jednání. </w:t>
      </w:r>
    </w:p>
    <w:p>
      <w:pPr>
        <w:pStyle w:val="Normal"/>
        <w:jc w:val="both"/>
        <w:rPr>
          <w:sz w:val="22"/>
        </w:rPr>
      </w:pPr>
      <w:r>
        <w:rPr>
          <w:sz w:val="22"/>
        </w:rPr>
      </w:r>
    </w:p>
    <w:p>
      <w:pPr>
        <w:pStyle w:val="Normal"/>
        <w:jc w:val="both"/>
        <w:rPr>
          <w:sz w:val="22"/>
        </w:rPr>
      </w:pPr>
      <w:r>
        <w:rPr>
          <w:sz w:val="22"/>
        </w:rPr>
        <w:t>K § 29 odst. 3:</w:t>
      </w:r>
    </w:p>
    <w:p>
      <w:pPr>
        <w:pStyle w:val="Normal"/>
        <w:jc w:val="both"/>
        <w:rPr>
          <w:sz w:val="22"/>
          <w:szCs w:val="19"/>
        </w:rPr>
      </w:pPr>
      <w:r>
        <w:rPr>
          <w:sz w:val="22"/>
        </w:rPr>
        <w:t>Z obdobného důvodu jako u výše uvedeného ustanovení §29 odst. 2 se upravuje text předmětného ustanovení, a to tak, že odpovědnou osobou je v tomto případě právnická osoba nebo podnikatel, kteří neudržují  čistotu a pořádek na pozemku, jehož jsou vlastníky nebo uživateli, a naruší tak vzhled městské části. Výše maximální pokuty, kterou lze městskou částí podle citovaného ustanovení uložit se zvyšuje na 500.000,- Kč.</w:t>
      </w:r>
    </w:p>
    <w:p>
      <w:pPr>
        <w:pStyle w:val="Normal"/>
        <w:jc w:val="both"/>
        <w:rPr>
          <w:sz w:val="22"/>
          <w:szCs w:val="19"/>
        </w:rPr>
      </w:pPr>
      <w:r>
        <w:rPr>
          <w:sz w:val="22"/>
          <w:szCs w:val="19"/>
        </w:rPr>
      </w:r>
    </w:p>
    <w:p>
      <w:pPr>
        <w:pStyle w:val="Normal"/>
        <w:jc w:val="both"/>
        <w:rPr>
          <w:sz w:val="22"/>
          <w:szCs w:val="19"/>
        </w:rPr>
      </w:pPr>
      <w:r>
        <w:rPr>
          <w:sz w:val="22"/>
          <w:szCs w:val="19"/>
        </w:rPr>
        <w:t>K § 29 odst.4:</w:t>
      </w:r>
    </w:p>
    <w:p>
      <w:pPr>
        <w:pStyle w:val="Normal"/>
        <w:jc w:val="both"/>
        <w:rPr>
          <w:sz w:val="22"/>
        </w:rPr>
      </w:pPr>
      <w:r>
        <w:rPr>
          <w:sz w:val="22"/>
        </w:rPr>
        <w:t xml:space="preserve">V daném případě bylo přihlédnuto stejně jako u výše uvedených ustanovení zákona k problematičnosti výrazu „ narušení životního prostředí“ a z tohoto důvodu byl změněn jeho text tak, že po jeho úpravě zní takto : „Právnické osobě nebo podnikateli, kteří při výkonu své podnikatelské činnosti znečistí veřejné prostranství, odloží věc mimo vyhrazené místo nebo jinak naruší vzhled městské části, může městská část uložit pokutu až do výše 1 000 000,-Kč.“. Výraz „nebo jinak naruší životní prostředí v městské části “ byl zde nahrazen výrazem  „nebo jinak naruší vzhled městské části“. Výše maximální pokuty byla v daném případě změněna na 1 000 000,- Kč. Dosavadní zkušenosti vedou k tomu, že je pro omezení  deliktní činnosti nutné zpřísnit sankční postih. Lze předpokládat, že toto opatření zvýší preventivní a represivní funkci uložené pokuty a bude mít význam pro eliminaci protiprávního jednání. </w:t>
      </w:r>
    </w:p>
    <w:p>
      <w:pPr>
        <w:pStyle w:val="Normal"/>
        <w:jc w:val="both"/>
        <w:rPr>
          <w:sz w:val="22"/>
        </w:rPr>
      </w:pPr>
      <w:r>
        <w:rPr>
          <w:sz w:val="22"/>
        </w:rPr>
      </w:r>
    </w:p>
    <w:p>
      <w:pPr>
        <w:pStyle w:val="Normal"/>
        <w:jc w:val="both"/>
        <w:rPr>
          <w:sz w:val="22"/>
        </w:rPr>
      </w:pPr>
      <w:r>
        <w:rPr>
          <w:sz w:val="22"/>
        </w:rPr>
        <w:t>K § 35 odst.6:</w:t>
      </w:r>
    </w:p>
    <w:p>
      <w:pPr>
        <w:pStyle w:val="Normal"/>
        <w:jc w:val="both"/>
        <w:rPr>
          <w:sz w:val="22"/>
        </w:rPr>
      </w:pPr>
      <w:r>
        <w:rPr>
          <w:sz w:val="22"/>
        </w:rPr>
        <w:t>Hlavní město Praha je stejně jako mnoho dalších obcí v České republice vlastníkem honebních pozemků a z tohoto důvodu může být podle zákona č. 449/2001 Sb., o myslivosti, ve znění pozdějších předpisů (dále jen „zákon“) členem honebního společenstva. Založení honebního společenstva, včetně další problematiky týkající se této právnické osoby, upravuje zákon.</w:t>
      </w:r>
    </w:p>
    <w:p>
      <w:pPr>
        <w:pStyle w:val="Normal"/>
        <w:jc w:val="both"/>
        <w:rPr>
          <w:sz w:val="22"/>
        </w:rPr>
      </w:pPr>
      <w:r>
        <w:rPr>
          <w:rFonts w:eastAsia="Arial"/>
          <w:sz w:val="22"/>
        </w:rPr>
        <w:t xml:space="preserve"> </w:t>
      </w:r>
      <w:r>
        <w:rPr>
          <w:sz w:val="22"/>
        </w:rPr>
        <w:t>V souvislosti s ustanovením § 27 odst.1 zákona, dle kterého honební společenstvo odpovídá za své závazky celým svým majetkem a členové honebního společenstva ručí za závazky honebního společenstva, tak, jak to bylo již upraveno v zákoně č. 128/2000 Sb., o obcích, ve znění pozdějších předpisů, a to tak, že konkrétně v § 38 odst.3 písm.e) byla tečka na konci textu nahrazena čárkou a doplněno další písmeno f), které zní: „f) honebních společenstev“.  Stejným způsobem je navrhována právní úprava v ustanovení § 35 odst.6 zákona o hl.m.Praze.</w:t>
      </w:r>
    </w:p>
    <w:p>
      <w:pPr>
        <w:pStyle w:val="Normal"/>
        <w:jc w:val="both"/>
        <w:rPr>
          <w:sz w:val="22"/>
        </w:rPr>
      </w:pPr>
      <w:r>
        <w:rPr>
          <w:sz w:val="22"/>
        </w:rPr>
      </w:r>
    </w:p>
    <w:p>
      <w:pPr>
        <w:pStyle w:val="Normal"/>
        <w:jc w:val="both"/>
        <w:rPr>
          <w:sz w:val="22"/>
        </w:rPr>
      </w:pPr>
      <w:r>
        <w:rPr>
          <w:sz w:val="22"/>
        </w:rPr>
        <w:t xml:space="preserve">V § 44 odst.3 je nově stanovena povinnost vlastníkovi nemovitosti udržovat čistotu na stálém stanovišti sběrných nádob umístěných na veřejném prostranství, které vlastník objektu zajistil u svozové společnosti. Porušení této povinnosti může ÚMČ sankcionovat dle vyhlášky o čistotě.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spacing w:lineRule="auto" w:line="360"/>
        <w:rPr>
          <w:rFonts w:cs="Arial"/>
          <w:sz w:val="22"/>
        </w:rPr>
      </w:pPr>
      <w:r>
        <w:rPr>
          <w:rFonts w:cs="Arial"/>
          <w:sz w:val="22"/>
        </w:rPr>
        <w:t>Čl. II</w:t>
      </w:r>
    </w:p>
    <w:p>
      <w:pPr>
        <w:pStyle w:val="Normal"/>
        <w:rPr>
          <w:sz w:val="22"/>
        </w:rPr>
      </w:pPr>
      <w:r>
        <w:rPr>
          <w:sz w:val="22"/>
        </w:rPr>
        <w:t>Tento zákon nabývá účinnosti dnem 1.července 2007.</w:t>
      </w:r>
    </w:p>
    <w:p>
      <w:pPr>
        <w:pStyle w:val="Normal"/>
        <w:rPr>
          <w:sz w:val="22"/>
        </w:rPr>
      </w:pPr>
      <w:r>
        <w:rPr>
          <w:sz w:val="22"/>
        </w:rPr>
      </w:r>
    </w:p>
    <w:p>
      <w:pPr>
        <w:pStyle w:val="Normal"/>
        <w:rPr>
          <w:sz w:val="22"/>
        </w:rPr>
      </w:pPr>
      <w:r>
        <w:rPr>
          <w:sz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rPr>
    </w:pPr>
    <w:r>
      <w:rPr>
        <w:rFonts w:cs="Arial" w:ascii="Arial" w:hAnsi="Arial"/>
        <w:b/>
        <w:bCs/>
        <w:sz w:val="22"/>
      </w:rPr>
      <w:tab/>
      <w:tab/>
      <w:t>TISK ZHMP Z-8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Times New Roman"/>
      <w:b/>
      <w:bCs w:val="false"/>
      <w:kern w:val="2"/>
      <w:sz w:val="2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basedOn w:val="Normal"/>
    <w:next w:val="Normal"/>
    <w:qFormat/>
    <w:pPr>
      <w:keepNext w:val="true"/>
      <w:keepLines/>
      <w:spacing w:before="240" w:after="0"/>
      <w:jc w:val="center"/>
      <w:outlineLvl w:val="5"/>
    </w:pPr>
    <w:rPr>
      <w:rFonts w:ascii="Times New Roman" w:hAnsi="Times New Roman" w:cs="Times New Roman"/>
      <w:b/>
      <w:bCs w:val="false"/>
      <w:sz w:val="24"/>
      <w:szCs w:val="20"/>
    </w:rPr>
  </w:style>
  <w:style w:type="paragraph" w:styleId="Textbodunovely">
    <w:name w:val="Text bodu novely"/>
    <w:basedOn w:val="Normal"/>
    <w:next w:val="Normal"/>
    <w:qFormat/>
    <w:pPr>
      <w:ind w:left="567" w:hanging="567"/>
      <w:jc w:val="both"/>
    </w:pPr>
    <w:rPr>
      <w:rFonts w:ascii="Times New Roman" w:hAnsi="Times New Roman" w:cs="Times New Roman"/>
      <w:bCs w:val="false"/>
      <w:sz w:val="24"/>
      <w:szCs w:val="20"/>
    </w:rPr>
  </w:style>
  <w:style w:type="paragraph" w:styleId="TextBodyIndent">
    <w:name w:val="Body Text Indent"/>
    <w:basedOn w:val="Normal"/>
    <w:pPr>
      <w:ind w:firstLine="709"/>
      <w:jc w:val="both"/>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New Roman" w:hAnsi="Times New Roman" w:cs="Times New Roman"/>
      <w:bCs w:val="false"/>
      <w:sz w:val="24"/>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44:00Z</dcterms:created>
  <dc:creator>INF</dc:creator>
  <dc:description/>
  <dc:language>en-US</dc:language>
  <cp:lastModifiedBy>INF</cp:lastModifiedBy>
  <cp:lastPrinted>2007-02-07T19:16:00Z</cp:lastPrinted>
  <dcterms:modified xsi:type="dcterms:W3CDTF">2007-02-13T10:44:00Z</dcterms:modified>
  <cp:revision>2</cp:revision>
  <dc:subject/>
  <dc:title>Důvodová zpráva</dc:title>
</cp:coreProperties>
</file>