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Karel Kosina (podíl ¾) a Marie Švarcová (podíl ¼), spoluvlastníci pozemků v k.ú. Točná, a to </w:t>
      </w:r>
      <w:r>
        <w:rPr>
          <w:bCs/>
          <w:sz w:val="22"/>
        </w:rPr>
        <w:t>parc.č. 585/26 o výměře 1091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parc.č. 586 o výměře 1587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obojí MK Hospodářská, parc. č. 624/3 o výměře 64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– MK K Hradišti a MK Hospodářská a parc.č. 583/3 o výměře 112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Na Stráňkách,</w:t>
      </w:r>
      <w:r>
        <w:rPr>
          <w:sz w:val="22"/>
        </w:rPr>
        <w:t xml:space="preserve"> požádali o majetkoprávní vypořádání z důvodu zastavění těchto pozemků stavbami ve vlastnictví hl.m. Prahy, a to místními komunikacemi (MK) III. třídy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ů byla zjištěna znaleckým posudkem č. 2020/142-2006 a činí  celkem 4 228 740,- Kč (příloha č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činí 615,- Kč/m</w:t>
      </w:r>
      <w:r>
        <w:rPr>
          <w:sz w:val="22"/>
          <w:vertAlign w:val="superscript"/>
        </w:rPr>
        <w:t>2</w:t>
      </w:r>
      <w:r>
        <w:rPr>
          <w:sz w:val="22"/>
        </w:rPr>
        <w:t>, celková kupní cena činí (1091 + 1587 + 648 + 112) x 615 = 3438 x 615 = 2 114 370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le oceňovací vyhlášky                                                                         4 228 74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126 864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skutečné kupní ceny                                        63 432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63 432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…………….. 2 114 370 + 63 432,- Kč =               2 177 802,- Kč,</w:t>
      </w:r>
    </w:p>
    <w:p>
      <w:pPr>
        <w:pStyle w:val="TextBody"/>
        <w:rPr>
          <w:bCs w:val="false"/>
        </w:rPr>
      </w:pPr>
      <w:r>
        <w:rPr>
          <w:bCs w:val="false"/>
        </w:rPr>
        <w:t>přičemž každý ze spoluvlastníků obdrží částku, odpovídající jeho spoluvlastnickému podíl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  <w:t>Spoluvlastníci předmětných pozemků s navrženou kupní cenou souhlasi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07:00Z</dcterms:created>
  <dc:creator>INF</dc:creator>
  <dc:description/>
  <dc:language>en-US</dc:language>
  <cp:lastModifiedBy>INF</cp:lastModifiedBy>
  <dcterms:modified xsi:type="dcterms:W3CDTF">2007-01-31T14:09:00Z</dcterms:modified>
  <cp:revision>1</cp:revision>
  <dc:subject/>
  <dc:title>Důvodová zpráva</dc:title>
</cp:coreProperties>
</file>