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0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0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části pozemku parc.č.1541 v k.ú.Radotín do vlastnictví hl.m.Prahy pro realizaci stavby č.3082 TV Radotín, etapa 0005 - Radotín západ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č. 0023 RHMP z 9.1.2007 a jeho přílohy č. 1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Chytrý Zdeněk</w:t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2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2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06T10:24:00Z</dcterms:modified>
  <cp:revision>1</cp:revision>
  <dc:subject/>
  <dc:title>Průvodce při přípravě materiálů</dc:title>
</cp:coreProperties>
</file>