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úplatný převod  pozemku parc.č.  1125/11 o výměře 109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Pr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isem ze dne 17.6.2005 požádali  manželé Ing. Eva a Pavel Zavaďákovi, bytem Za stodolami 390, Praha 9, Satalice, o úplatný převod pozemku v době podání žádosti parc.č. 1125/4, nyní parc.č. 1125/11 v kat. území Prosek za účelem jeho sloučení s pozemkem parc.č. 117/27 ve vlastnictví žadatelů, na kterém staví rodinný dům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ovaný  pozemek hodlají využít k  uložení inženýrských sítí a zajištění  příchodu a příjezdu k rodinnému dom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kupují do společného jmění manžel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i nebylo možné vyhovět v době jejího podání z důvodu, že předmětný pozemek nebyl zapsán na listu vlastnictví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časné době již je  zápis proveden a k záměru žadatelů jsou vydána potřebná stanovisk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M  MHMP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DO  MHMP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P   MHMP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         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9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dná stanoviska byla vydána za podmínek,  že nedojde  k prodeji části pozemku užívaného jako komunikace, nedojde k zamezení pěšího průchodu  z ul. U prosecké školy do okraje přírodní památky Prosecké skály a že v pozemku nejsou uloženy sítě veřejného charakter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uvedených důvodů došlo k oddělení potřebné části  cit. pozemku, která všechny dané podmínky splňuje a která v současné době je zapsána v katastru nemovitostí  jako pozemek parc.č. 1125/11 v kat. území Pr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zapsán na LV hl.m. Prahy č.  56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hází se v Praze 9, na Proseku, při ul. U prosecké škol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 součástí území O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ěr jeho využití je v souladu s platným územním plánem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není v platné cenové mapě oceně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ržní cena pozemku byla znaleckým posudkem č. ZU-826/2005 vypracovaným společností Kopprea -  Znalecký ústav, spol. s r.o. Praha stanovena na 327.000,-Kč, tj. 3.000,-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ministrativní cena pozemku byla znaleckým posudkem č. ZU-825/2005 vypracovaným společností Kopprea -  Znalecký ústav, spol. s r.o. Praha stanovena na 59.950,-Kč, tj. 550,-Kč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Žadatel nabídl hl.m. Praze za převod nemovitosti částku shodnou s tržní cenou, tj. 327.000,-Kč, tj. 3.000,-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ředkladatel materiálu  navrhuje  úplatný převod pozemku schválit za kupní cenu ve výši 327.000,-Kč, tj. 3.000,-Kč/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zemek pro jeho umístění, výměru a tvar nelze samostatně využ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036/06 v období od  20.9. 2006 do 5.10. 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ada hl.m. Prahy na svém zasedání dne 6.2.2007 přijala usnesení č. 171, kterým s úplatným převodem pozemku za celkovou kupní cenu ve výši 327.000,-Kč, tj.  3.000,-Kč/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souhlasila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nesení RHMP č. 171 ze dne 6.2.2007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isy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08:00Z</dcterms:created>
  <dc:creator>MHMP</dc:creator>
  <dc:description/>
  <dc:language>en-US</dc:language>
  <cp:lastModifiedBy>INF</cp:lastModifiedBy>
  <dcterms:modified xsi:type="dcterms:W3CDTF">2007-02-08T08:11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