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921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921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é nabytí vlastnictví pozemku parc.č. 1466/2 v k.ú. Jinonice z vlastnictví AERO HOLDING a.s. v likvidaci do vlastnictví hl.m. 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115 ze dne 30.1. 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SM MHMP</w:t>
      </w:r>
    </w:p>
    <w:p>
      <w:pPr>
        <w:pStyle w:val="Odstavec1"/>
        <w:rPr/>
      </w:pPr>
      <w:r>
        <w:rPr/>
        <w:t>Pošívalová Monika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7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5:52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1-31T15:52:00Z</dcterms:modified>
  <cp:revision>1</cp:revision>
  <dc:subject/>
  <dc:title>Průvodce při přípravě materiálů</dc:title>
</cp:coreProperties>
</file>