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ada hlavního města Prahy souhlasila svým usnesením č. 93 ze dne 23. 1. 2007 se změnou zřizovací listiny příspěvkové organizace zřizované hlavním městem Prah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ředkládaný materiál obsahuje návrh změny zřizovací listiny příspěvkové organizace </w:t>
      </w:r>
      <w:r>
        <w:rPr>
          <w:b/>
          <w:bCs/>
        </w:rPr>
        <w:t>Gymnázia, Praha 9, Špitálská 2</w:t>
      </w:r>
      <w:r>
        <w:rPr/>
        <w:t xml:space="preserve">, zřizované hlavním městem Prahou. </w:t>
      </w:r>
    </w:p>
    <w:p>
      <w:pPr>
        <w:pStyle w:val="Normal"/>
        <w:ind w:firstLine="708"/>
        <w:jc w:val="both"/>
        <w:rPr/>
      </w:pPr>
      <w:r>
        <w:rPr/>
        <w:t xml:space="preserve">Ve zřizovací listině výše uvedené organizace se mění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u w:val="single"/>
        </w:rPr>
        <w:t xml:space="preserve">Článek </w:t>
      </w:r>
      <w:r>
        <w:rPr>
          <w:i/>
          <w:iCs/>
          <w:u w:val="single"/>
        </w:rPr>
        <w:t>II. Vymezení hlavního účelu a předmětu činnost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ávrh nového znění článku se dává do souladu se zákonem č. 561/2004 Sb., o předškolním, základním, středním, vyšším odborném a jiném vzdělávání (školský zákon) a dalšími souvisejícími právními předpisy. V původním znění článku II. je hlavní účel a předmět činnosti vymezen uvedením paragrafů zákona, zatímco v novém znění je určen věcně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u w:val="single"/>
        </w:rPr>
        <w:t xml:space="preserve">Článek </w:t>
      </w:r>
      <w:r>
        <w:rPr>
          <w:i/>
          <w:iCs/>
          <w:u w:val="single"/>
        </w:rPr>
        <w:t>IV. Vymezení majetku zřizovatele svěřeného organizaci do správy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měna článku je provedena na základě dopisu ředitele odboru správy majetku ze dne 16. 10. 2006 a ze dne 29. 8. 2005, kterými byly odboru školství předány podklady k doplnění nových skutečností do zřizovací listiny výše uvedené školy. Změna spočívá v opravě výměr pozemků parc. č. 353, 354/1 a 354/3 a jejich přecenění, ve vyčlenění nových pozemků, tj. 354/8 a 354/9, jejich ocenění a jejich zápisu do zřizovací listiny.</w:t>
      </w:r>
    </w:p>
    <w:p>
      <w:pPr>
        <w:pStyle w:val="Normal"/>
        <w:ind w:firstLine="708"/>
        <w:jc w:val="both"/>
        <w:rPr/>
      </w:pPr>
      <w:r>
        <w:rPr/>
        <w:t>Oznámením z katastru nemovitostí o opravě chyby v údajích katastru nemovitostí ze dne 4. 3. 2005 a ze dne 2. 8. 2005 se mění výměra pozemku parc. č. 354/1 v k.ú. Vysočany z původních 2876 m</w:t>
      </w:r>
      <w:r>
        <w:rPr>
          <w:vertAlign w:val="superscript"/>
        </w:rPr>
        <w:t>2</w:t>
      </w:r>
      <w:r>
        <w:rPr/>
        <w:t xml:space="preserve"> nejprve na 2813 m</w:t>
      </w:r>
      <w:r>
        <w:rPr>
          <w:vertAlign w:val="superscript"/>
        </w:rPr>
        <w:t>2</w:t>
      </w:r>
      <w:r>
        <w:rPr/>
        <w:t xml:space="preserve"> a následně na 2892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Geometrickým plánem 1249 – 121 / 2004 byla provedena změna výměry pozemku 353 m</w:t>
      </w:r>
      <w:r>
        <w:rPr>
          <w:vertAlign w:val="superscript"/>
        </w:rPr>
        <w:t>2</w:t>
      </w:r>
      <w:r>
        <w:rPr/>
        <w:t xml:space="preserve"> připočtením dílů a, b, c z pozemku parc. č. 354/1 a dílů d, e z pozemku parc. č. 354/3. Velikost pozemku je tedy v současné době 1240 m</w:t>
      </w:r>
      <w:r>
        <w:rPr>
          <w:vertAlign w:val="superscript"/>
        </w:rPr>
        <w:t>2</w:t>
      </w:r>
      <w:r>
        <w:rPr/>
        <w:t>. Vlivem provedení výše uvedených změn výměra pozemku parc. č. 354/1 činí 2569 m</w:t>
      </w:r>
      <w:r>
        <w:rPr>
          <w:vertAlign w:val="superscript"/>
        </w:rPr>
        <w:t>2</w:t>
      </w:r>
      <w:r>
        <w:rPr/>
        <w:t xml:space="preserve"> a pozemku parc. č. 354/3 činí 1117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alší údaje článku IV. byly aktualizovány podle rozvahy k 30. 9. 200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statní články zůstávají beze změn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slední změna zřizovací listiny byla schválena usnesením Zastupitelstva hlavního města Prahy č. 26/21 ze dne 31. 3. 2005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Příloha důvodové zprávy č. 1 - v tištěné podobě</w:t>
      </w:r>
    </w:p>
    <w:p>
      <w:pPr>
        <w:pStyle w:val="Normal"/>
        <w:jc w:val="both"/>
        <w:rPr/>
      </w:pPr>
      <w:r>
        <w:rPr/>
        <w:t>Žádost o provedení zápisu staveb ve vlastnictví hl.m. Prahy – objekt školy na parc. č. 354/8, přístavba školy na parc. č. 353, hřiště na parc. č. 354/9 – stavby umístěné dle GP 1249-121/2004 na pozemcích v k.ú. Vysočany, obec Praha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Příloha důvodové zprávy č. 2 – v tištěné podobě</w:t>
      </w:r>
    </w:p>
    <w:p>
      <w:pPr>
        <w:pStyle w:val="Normal"/>
        <w:jc w:val="both"/>
        <w:rPr/>
      </w:pPr>
      <w:r>
        <w:rPr/>
        <w:t>Geometrický plán č. 1249-121/2004 – k.ú. Vysoča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9:35:00Z</dcterms:created>
  <dc:creator>INF</dc:creator>
  <dc:description/>
  <dc:language>en-US</dc:language>
  <cp:lastModifiedBy>INF</cp:lastModifiedBy>
  <dcterms:modified xsi:type="dcterms:W3CDTF">2007-02-05T09:35:00Z</dcterms:modified>
  <cp:revision>2</cp:revision>
  <dc:subject/>
  <dc:title>DŮVODOVÁ ZPRÁVA</dc:title>
</cp:coreProperties>
</file>