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rodej objektu bez č.p. na pozemcích cizích podílových spoluvlastníků parc.č. 910/68 a parc.č. 910/78, k.ú. Písnice, podílovým spoluvlastníkům těchto pozemk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objektu bez č.p. na pozemcích cizích podílových spoluvlastníků parc.č. 910/68 a parc.č. 910/78 v k.ú. Písnice, podílovým spoluvlastníkům těchto pozemků za celkovou kupní cenu 45 000,-Kč (slovy čtyřicetpět tisíc korun českých). Kupující a jejich podíly na koupi objektu: Marie Melzmufová, RČ: 466121/081, Frágnerova 102, 257 22 Nespeky, podíl 1/2 a Pavla Matulová, RČ: 425223/032, Střímelická 2504/24, 141 00 Praha 4 - Záběhlice, podíl 1/2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Kontrolní termín: 6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4:00Z</dcterms:created>
  <dc:creator>INF</dc:creator>
  <dc:description/>
  <dc:language>en-US</dc:language>
  <cp:lastModifiedBy>INF</cp:lastModifiedBy>
  <dcterms:modified xsi:type="dcterms:W3CDTF">2007-01-30T08:24:00Z</dcterms:modified>
  <cp:revision>1</cp:revision>
  <dc:subject/>
  <dc:title>NAŘÍZENÍ ŘEDITELE</dc:title>
</cp:coreProperties>
</file>