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Ing. František Petrášek, likvidátor AERO HOLDING a.s. v likvidaci, nabídl hl.m. Praze prostřednictvím OSM MHMP odkoupení pozemku parc.č. 1466/2 o výměře 51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Jinonice z důvodu jeho zastavění stavbou ve vlastnictví hl.m. Prahy, a to místní  komunikací II. třídy Peroutkova ve správě TSK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na předmětného pozemku byla zjištěna znaleckým posudkem č. 2493-199.06 a činí 635 910,- Kč (příloha č. 2).</w:t>
      </w:r>
    </w:p>
    <w:p>
      <w:pPr>
        <w:pStyle w:val="TextBodyIndent"/>
        <w:rPr/>
      </w:pPr>
      <w:r>
        <w:rPr>
          <w:i w:val="false"/>
          <w:iCs w:val="false"/>
        </w:rPr>
        <w:t>S přihlédnutím k Pravidlům pro výkup pozemků byla stanovena kupní cena předmětného pozemku ve výši 922,- Kč/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>, takže celková kupní cena činí 517 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x 922,- Kč = 476 674,-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takto navrženou kupní cenou  likvidátor AERO HOLDING a.s. v likvidaci  souhlasil (příloha č.3).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47:00Z</dcterms:created>
  <dc:creator>INF</dc:creator>
  <dc:description/>
  <dc:language>en-US</dc:language>
  <cp:lastModifiedBy>INF</cp:lastModifiedBy>
  <dcterms:modified xsi:type="dcterms:W3CDTF">2007-01-31T15:51:00Z</dcterms:modified>
  <cp:revision>1</cp:revision>
  <dc:subject/>
  <dc:title>Důvodová zpráva</dc:title>
</cp:coreProperties>
</file>