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řevodu nevyčerpaných prostředků poskytnutých ze státního rozpočtu na projekty JPD 3 realizované městskými částmi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výšení rozpočtu hl. m. Prahy v třídě 8 - financování, pol. 8115 (převod nevyčerpaných finančních prostředků hl. m. Prahy z roku 2006 poskytnutých Ministerstvem práce a sociálních věcí na projekty JPD 3 do rozpočtu hl. m. Prahy na rok 2007) ve výši 1 475, 8 tis. Kč (z toho podíl EU 835,3 tis. Kč a podíl SR 640,5 tis.Kč) a současné poskytnutí účelových neinvestičních dotací z rozpočtu hl. m. Prahy (pol. 4121) MČ  Praha 10  a MČ Praha 8 na akce realizované v rámci  JPD 3, po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28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37:00Z</dcterms:created>
  <dc:creator>Katerina</dc:creator>
  <dc:description/>
  <dc:language>en-US</dc:language>
  <cp:lastModifiedBy>Katerina</cp:lastModifiedBy>
  <dcterms:modified xsi:type="dcterms:W3CDTF">2007-02-07T16:37:00Z</dcterms:modified>
  <cp:revision>1</cp:revision>
  <dc:subject/>
  <dc:title>NAŘÍZENÍ ŘEDITELE</dc:title>
</cp:coreProperties>
</file>