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3318932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201181383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