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ůvodová zpráv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platí pro RHMP i ZHMP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ředkládáme tímto orgánům města k projednání společnou žádost pana Mgr. Edgara Procházky  a  paní Ing. Simony Procházkové (dále jen „žadatelé“) o </w:t>
      </w:r>
      <w:r>
        <w:rPr>
          <w:b/>
          <w:bCs/>
        </w:rPr>
        <w:t xml:space="preserve">prodej pozemků  v k.ú. Podolí parc. č. 2018 </w:t>
      </w:r>
      <w:r>
        <w:rPr/>
        <w:t>(druh pozemku- ostatní plocha, způsob využití – zeleň) o výměře 196 m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 xml:space="preserve">a  parc. č. 132 </w:t>
      </w:r>
      <w:r>
        <w:rPr/>
        <w:t>(druh pozemku- ostatní plocha, způsob využití – sportoviště a rekreační plocha)  o výměře 44 m</w:t>
      </w:r>
      <w:r>
        <w:rPr>
          <w:vertAlign w:val="superscript"/>
        </w:rPr>
        <w:t xml:space="preserve">2 </w:t>
      </w:r>
      <w:r>
        <w:rPr/>
        <w:t xml:space="preserve"> do SJ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žadované pozemky přešly do vlastnictví HMP na základě zákona č. 172/1991 Sb., jsou nezastavěné a  nacházejí se  v Praze 4, poblíž ul. Sinkulova. Jsou situovány v památkově chráněném území podél Podolských schodů, uprostřed zastavěné oblasti (bytovými a  rodinnými domy). </w:t>
      </w:r>
    </w:p>
    <w:p>
      <w:pPr>
        <w:pStyle w:val="Normal"/>
        <w:jc w:val="both"/>
        <w:rPr/>
      </w:pPr>
      <w:r>
        <w:rPr/>
        <w:t xml:space="preserve">Požadované pozemky nemají  vlastní přístup, jsou velice prudce svažité (sklon je místy větší než 15%), na hranici pozemků se nenacházejí přípojky energií,  Přístup na pozemky je možný pouze přes sousední pozemky. Vzhledem ke sklonu a umístění pozemků je jejich samostatné využití pro obytnou výstavbu komplikované, lepší využitelnosti až do úrovně 100% lze předpokládat s případným využitím se sousedními pozemky dohromad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adatelé jsou společnými vlastníky sousedních pozemků v k.ú. Podolí parc. č. 129 o výměře 218 m</w:t>
      </w:r>
      <w:r>
        <w:rPr>
          <w:vertAlign w:val="superscript"/>
        </w:rPr>
        <w:t>2</w:t>
      </w:r>
      <w:r>
        <w:rPr/>
        <w:t xml:space="preserve"> (včetně č.p. 76),  parc. č. 130 o výměře 45 m</w:t>
      </w:r>
      <w:r>
        <w:rPr>
          <w:vertAlign w:val="superscript"/>
        </w:rPr>
        <w:t>2</w:t>
      </w:r>
      <w:r>
        <w:rPr/>
        <w:t xml:space="preserve"> a parc. č. 131 o výměře 315 m</w:t>
      </w:r>
      <w:r>
        <w:rPr>
          <w:vertAlign w:val="superscript"/>
        </w:rPr>
        <w:t>2</w:t>
      </w:r>
      <w:r>
        <w:rPr/>
        <w:t>. V případě prodeje pozemků  parc. č. 2018 a parc. č. 132 v k.ú. Podolí žadatelům, dojde k jejich  sloučení s výše uvedenými pozemky žadatelů a vytvoření jednoho funkčního cel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áměr žadatelů, dle nabídky ze dne 4.9.2006:</w:t>
      </w:r>
      <w:r>
        <w:rPr/>
        <w:t xml:space="preserve"> </w:t>
      </w:r>
    </w:p>
    <w:p>
      <w:pPr>
        <w:pStyle w:val="Normal"/>
        <w:jc w:val="both"/>
        <w:rPr/>
      </w:pPr>
      <w:r>
        <w:rPr/>
        <w:t>využít scelené pozemky pro stavbu bytového domu a přilehlé zatravněné ploc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yžádaná stanoviska k prodeji pozemků  parc. č. 2018 a parc. č. 132 v k.ú. Podolí žadatelům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1800" w:hanging="1800"/>
        <w:jc w:val="both"/>
        <w:rPr/>
      </w:pPr>
      <w:r>
        <w:rPr>
          <w:b/>
          <w:bCs/>
        </w:rPr>
        <w:t xml:space="preserve">1. OSM MHMP  </w:t>
      </w:r>
      <w:r>
        <w:rPr/>
        <w:t>- nemá námitek, jedná se o pozemky s veřejnou zelení,</w:t>
      </w:r>
    </w:p>
    <w:p>
      <w:pPr>
        <w:pStyle w:val="Normal"/>
        <w:jc w:val="both"/>
        <w:rPr/>
      </w:pPr>
      <w:r>
        <w:rPr>
          <w:b/>
          <w:bCs/>
        </w:rPr>
        <w:t xml:space="preserve">2.  OMI MHMP </w:t>
      </w:r>
      <w:r>
        <w:rPr/>
        <w:t>-  souhlasí, za předpokladu jejich využití dle územního plánu,</w:t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 xml:space="preserve">3.  DOP MHMP </w:t>
      </w:r>
      <w:r>
        <w:rPr/>
        <w:t>-  nemá z dopravního hlediska námitek,</w:t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 xml:space="preserve">4. OOP MHMP - </w:t>
      </w:r>
      <w:r>
        <w:rPr/>
        <w:t>za účelem sloučení  se sousedním pozemkem nemá z hlediska jím      chráněných zájmů námitek,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5. ÚRM </w:t>
      </w:r>
      <w:r>
        <w:rPr/>
        <w:t>– pozemek parc. č. 2018- OC- čistě obytné, OV-C- všeobecně obytné, parc. č. 132- OV-C- všeobecně obytné, předepsaná míra využití území C 8. Úplatný převod lze doporučit za předpokladu, že bude dodrženo funkční využití a míra využití území, dle územního plánu hl. m. Prahy. V případě výstavby musí být předem provedeno dendrologické vyhodnocení vzrostlé zeleně a předloženo příslušnému stavebnímu úřadu,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6. MČ Praha 4</w:t>
      </w:r>
      <w:r>
        <w:rPr/>
        <w:t>- RMČ P 4 usnesením č. 91R-266/2006  ze dne 4.4.2006 zaujala souhlasné stanovisko k žádosti žadatelů s podmínkou zajištění stability a nepřetržité provozuschopnosti přilehlých Podolských schodů,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7. TSK hl. m. Prahy- </w:t>
      </w:r>
      <w:r>
        <w:rPr/>
        <w:t xml:space="preserve"> z hlediska správce komunikace sousedních Podolských schodů nemá  námitek proti prodeji požadovaných pozemků za předpokladu, že tato místní komunikace IV. třídy nebude dotčen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žadované pozemky nejsou a nikdy nebyly oceněny cenovou mapou Prahy. Sousední pozemky jsou oceněny na 2.890,- Kč/m</w:t>
      </w:r>
      <w:r>
        <w:rPr>
          <w:vertAlign w:val="superscript"/>
        </w:rPr>
        <w:t>2</w:t>
      </w:r>
      <w:r>
        <w:rPr/>
        <w:t xml:space="preserve"> a 3.58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Dle znaleckých posudků, které na vyžádání předkladatele vypracovala KOPPREA- znalecký ústav, spol. s r.o. Praha, činí </w:t>
      </w:r>
      <w:r>
        <w:rPr>
          <w:b/>
          <w:bCs/>
        </w:rPr>
        <w:t>tržní ocenění</w:t>
      </w:r>
      <w:r>
        <w:rPr/>
        <w:t xml:space="preserve"> (č. ZU-455/2006) obou požadovaných pozemků  celkem </w:t>
      </w:r>
      <w:r>
        <w:rPr>
          <w:b/>
          <w:bCs/>
        </w:rPr>
        <w:t xml:space="preserve">580.000,- Kč, </w:t>
      </w:r>
      <w:r>
        <w:rPr/>
        <w:t>tj. cca 2.416,- Kč/m</w:t>
      </w:r>
      <w:r>
        <w:rPr>
          <w:vertAlign w:val="superscript"/>
        </w:rPr>
        <w:t>2</w:t>
      </w:r>
      <w:r>
        <w:rPr/>
        <w:t xml:space="preserve"> a jejich </w:t>
      </w:r>
      <w:r>
        <w:rPr>
          <w:b/>
          <w:bCs/>
        </w:rPr>
        <w:t xml:space="preserve">administrativní ocenění </w:t>
      </w:r>
      <w:r>
        <w:rPr/>
        <w:t>(č. ZU-456/2006)</w:t>
      </w:r>
      <w:r>
        <w:rPr>
          <w:b/>
          <w:bCs/>
        </w:rPr>
        <w:t xml:space="preserve"> </w:t>
      </w:r>
      <w:r>
        <w:rPr/>
        <w:t xml:space="preserve">podle vyhl. MF ČR č. 540/2002 Sb., ve znění vyhlášky č. 452/2003 Sb. a č. 640/2004 Sb., kterou se provádějí některá ustanovení zákona č. 151/1997 Sb. o oceňování majetku činí celkem </w:t>
      </w:r>
      <w:r>
        <w:rPr>
          <w:b/>
          <w:bCs/>
        </w:rPr>
        <w:t>468.490,- Kč</w:t>
      </w:r>
      <w:r>
        <w:rPr/>
        <w:t xml:space="preserve"> (pozemky činí 383.552,- Kč, porosty činí  84.938,-  Kč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ředložené nabídce ze dne 4.9.2006 žadatelé nabídli HMP kupní cenu ve výši 2.500,- Kč/m</w:t>
      </w:r>
      <w:r>
        <w:rPr>
          <w:vertAlign w:val="superscript"/>
        </w:rPr>
        <w:t>2</w:t>
      </w:r>
      <w:r>
        <w:rPr/>
        <w:t xml:space="preserve">, tj. celkem 600.000,- Kč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měr byl zveřejněn na úřední desce MHMP pod č. e.: OOA- 4811/06 od 10.8.2006 do 25.8.2006 a nikdo na něj nereagova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OA MHMP uzavřel s žadateli Protokol o výsledku jednání OOA MHMP ve věci převodu nemovitosti ve vlastnictví hl. m. Prahy a dne 27.9.2006 žadatelé složili 10% jistotu na účet HMP ve  výši 60.000,- 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OA MHMP navrhuje prodat pozemky parc. č. 2018 a 132 v k.ú. Podolí o celkové výměře 240 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žadatelům – manželům Procházkovým do SJM,  za  kupní cenu ve výši 600.000,- Kč, tj. za 2.500,- Kč/m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RHMP usnesením č. 345 ze dne 13.3.2007 odsouhlasila výše uvedený úplatný převo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eznam příloh:  č. 1-    LV  1223</w:t>
      </w:r>
    </w:p>
    <w:p>
      <w:pPr>
        <w:pStyle w:val="Normal"/>
        <w:ind w:left="2160" w:hanging="2160"/>
        <w:jc w:val="both"/>
        <w:rPr/>
      </w:pPr>
      <w:r>
        <w:rPr/>
        <w:t xml:space="preserve">                          </w:t>
      </w:r>
      <w:r>
        <w:rPr/>
        <w:t xml:space="preserve">č. 2 -   snímek katastrální mapy  </w:t>
      </w:r>
    </w:p>
    <w:p>
      <w:pPr>
        <w:pStyle w:val="Normal"/>
        <w:ind w:left="2160" w:hanging="2160"/>
        <w:jc w:val="both"/>
        <w:rPr/>
      </w:pPr>
      <w:r>
        <w:rPr/>
        <w:t xml:space="preserve">                          </w:t>
      </w:r>
      <w:r>
        <w:rPr/>
        <w:t>č. 3-   foto</w:t>
      </w:r>
    </w:p>
    <w:p>
      <w:pPr>
        <w:pStyle w:val="Normal"/>
        <w:ind w:left="2160" w:hanging="2160"/>
        <w:jc w:val="both"/>
        <w:rPr/>
      </w:pPr>
      <w:r>
        <w:rPr/>
        <w:t xml:space="preserve">                          </w:t>
      </w:r>
      <w:r>
        <w:rPr/>
        <w:t>č  4-   ortofotomapa</w:t>
      </w:r>
    </w:p>
    <w:p>
      <w:pPr>
        <w:pStyle w:val="Normal"/>
        <w:ind w:left="2340" w:hanging="2340"/>
        <w:jc w:val="both"/>
        <w:rPr/>
      </w:pPr>
      <w:r>
        <w:rPr/>
        <w:t xml:space="preserve">                          </w:t>
      </w:r>
      <w:r>
        <w:rPr/>
        <w:t xml:space="preserve">č. 5-   cenová mapa pro rok 2007                </w:t>
      </w:r>
    </w:p>
    <w:p>
      <w:pPr>
        <w:pStyle w:val="Normal"/>
        <w:ind w:left="2340" w:hanging="2340"/>
        <w:jc w:val="both"/>
        <w:rPr/>
      </w:pPr>
      <w:r>
        <w:rPr/>
        <w:t xml:space="preserve">                          </w:t>
      </w:r>
      <w:r>
        <w:rPr/>
        <w:t>č. 6-   kopie zn. posudku č. ZU-455/2006</w:t>
      </w:r>
    </w:p>
    <w:p>
      <w:pPr>
        <w:pStyle w:val="Normal"/>
        <w:ind w:left="2160" w:hanging="2160"/>
        <w:jc w:val="both"/>
        <w:rPr/>
      </w:pPr>
      <w:r>
        <w:rPr/>
        <w:t xml:space="preserve">                          </w:t>
      </w:r>
      <w:r>
        <w:rPr/>
        <w:t>č.7-  Protokol o výsledku jednání odboru OOA MHMP ve věci převodu  nemovitosti ve vlastnictví hl. m. Prahy</w:t>
      </w:r>
    </w:p>
    <w:p>
      <w:pPr>
        <w:pStyle w:val="Normal"/>
        <w:ind w:left="2160" w:hanging="2160"/>
        <w:jc w:val="both"/>
        <w:rPr/>
      </w:pPr>
      <w:r>
        <w:rPr/>
        <w:t xml:space="preserve">                          </w:t>
      </w:r>
      <w:r>
        <w:rPr/>
        <w:t>č. 8 - žádost o prodej  pozemků parc. č. 2018 a 132 v k.ú. Podolí ze dne  2.2.2006</w:t>
      </w:r>
    </w:p>
    <w:p>
      <w:pPr>
        <w:pStyle w:val="Normal"/>
        <w:ind w:left="2160" w:hanging="2160"/>
        <w:jc w:val="both"/>
        <w:rPr/>
      </w:pPr>
      <w:r>
        <w:rPr/>
        <w:t xml:space="preserve">                          </w:t>
      </w:r>
      <w:r>
        <w:rPr/>
        <w:t>č. 9- předložení nabídky na odkoupení požadovaných pozemků ze dne   4.9.2006</w:t>
      </w:r>
    </w:p>
    <w:p>
      <w:pPr>
        <w:pStyle w:val="Normal"/>
        <w:ind w:left="2340" w:hanging="2340"/>
        <w:jc w:val="both"/>
        <w:rPr/>
      </w:pPr>
      <w:r>
        <w:rPr/>
        <w:t xml:space="preserve">                          </w:t>
      </w:r>
      <w:r>
        <w:rPr/>
        <w:t>č. 10-  LV 213, 342</w:t>
      </w:r>
    </w:p>
    <w:p>
      <w:pPr>
        <w:pStyle w:val="Normal"/>
        <w:ind w:left="2340" w:hanging="2340"/>
        <w:jc w:val="both"/>
        <w:rPr/>
      </w:pPr>
      <w:r>
        <w:rPr/>
        <w:t xml:space="preserve">                          </w:t>
      </w:r>
      <w:r>
        <w:rPr/>
        <w:t>č. 11-  stanovisko OSM MHMP</w:t>
      </w:r>
    </w:p>
    <w:p>
      <w:pPr>
        <w:pStyle w:val="Normal"/>
        <w:ind w:left="1980" w:hanging="1980"/>
        <w:rPr/>
      </w:pPr>
      <w:r>
        <w:rPr/>
        <w:t xml:space="preserve">                          </w:t>
      </w:r>
      <w:r>
        <w:rPr/>
        <w:t>č. 12 -  stanovisko OMI MHMP</w:t>
      </w:r>
    </w:p>
    <w:p>
      <w:pPr>
        <w:pStyle w:val="Normal"/>
        <w:ind w:left="1980" w:hanging="1980"/>
        <w:rPr/>
      </w:pPr>
      <w:r>
        <w:rPr/>
        <w:t xml:space="preserve">                          </w:t>
      </w:r>
      <w:r>
        <w:rPr/>
        <w:t>č. 13 - stanovisko OOP MHMP</w:t>
      </w:r>
    </w:p>
    <w:p>
      <w:pPr>
        <w:pStyle w:val="Normal"/>
        <w:ind w:left="1980" w:hanging="1980"/>
        <w:rPr/>
      </w:pPr>
      <w:r>
        <w:rPr/>
        <w:t xml:space="preserve">                          </w:t>
      </w:r>
    </w:p>
    <w:p>
      <w:pPr>
        <w:pStyle w:val="Normal"/>
        <w:ind w:left="1980" w:hanging="1980"/>
        <w:rPr>
          <w:sz w:val="20"/>
          <w:szCs w:val="20"/>
        </w:rPr>
      </w:pPr>
      <w:r>
        <w:rPr/>
        <w:t xml:space="preserve">                          </w:t>
      </w:r>
    </w:p>
    <w:p>
      <w:pPr>
        <w:pStyle w:val="Normal"/>
        <w:ind w:left="1980" w:hanging="1980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ind w:left="1980" w:hanging="1980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03:00Z</dcterms:created>
  <dc:creator>INF</dc:creator>
  <dc:description/>
  <cp:keywords/>
  <dc:language>en-US</dc:language>
  <cp:lastModifiedBy>INF</cp:lastModifiedBy>
  <dcterms:modified xsi:type="dcterms:W3CDTF">2007-03-14T09:30:00Z</dcterms:modified>
  <cp:revision>5</cp:revision>
  <dc:subject/>
  <dc:title>Důvodová zpráva</dc:title>
</cp:coreProperties>
</file>