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zrušení usnesení ZHMP č. 35/12 ze dne 23.2.2006, kterým se schvaluje úplatný převod rodinného domu č.p. 54, ul. Štychova, včetně funkčně příslušných pozemků v k.ú. Křeslice, oprávněným nájemcům manželům Kokoškovým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65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09:14:00Z</dcterms:modified>
  <cp:revision>1</cp:revision>
  <dc:subject/>
  <dc:title>Průvodce při přípravě materiálů</dc:title>
</cp:coreProperties>
</file>