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ý převod objektu čp. 121, Letenská 8, Praha 1, včetně pozemku parc.č. 128 v k.ú. Malá Stran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důvodové zprávě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důvodové zprávě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HMP č. 331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RNDr. Peter Ďurica,  CSc., ředitel OOA MHMP</w:t>
      </w:r>
    </w:p>
    <w:p>
      <w:pPr>
        <w:pStyle w:val="Odstavec1"/>
        <w:rPr/>
      </w:pPr>
      <w:r>
        <w:rPr/>
        <w:t>Oujezdská Naděžda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14T09:38:00Z</dcterms:modified>
  <cp:revision>1</cp:revision>
  <dc:subject/>
  <dc:title>Průvodce při přípravě materiálů</dc:title>
</cp:coreProperties>
</file>