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bCs/>
        </w:rPr>
      </w:pPr>
      <w:r>
        <w:rPr>
          <w:b/>
          <w:bCs/>
        </w:rPr>
        <w:t>Z – 867  příloha č. 1 k usnesení</w:t>
      </w:r>
    </w:p>
    <w:p>
      <w:pPr>
        <w:pStyle w:val="Normal"/>
        <w:ind w:left="4956" w:firstLine="708"/>
        <w:rPr>
          <w:b/>
          <w:b/>
          <w:bCs/>
        </w:rPr>
      </w:pPr>
      <w:r>
        <w:rPr>
          <w:b/>
          <w:bCs/>
        </w:rPr>
      </w:r>
    </w:p>
    <w:p>
      <w:pPr>
        <w:pStyle w:val="Normal"/>
        <w:rPr>
          <w:b/>
          <w:b/>
          <w:bCs/>
        </w:rPr>
      </w:pPr>
      <w:r>
        <w:rPr>
          <w:b/>
          <w:bCs/>
        </w:rPr>
        <w:t>s c h v a l u j e</w:t>
      </w:r>
    </w:p>
    <w:p>
      <w:pPr>
        <w:pStyle w:val="Normal"/>
        <w:rPr>
          <w:b/>
          <w:b/>
          <w:bCs/>
        </w:rPr>
      </w:pPr>
      <w:r>
        <w:rPr>
          <w:b/>
          <w:bCs/>
        </w:rPr>
      </w:r>
    </w:p>
    <w:p>
      <w:pPr>
        <w:pStyle w:val="Odstavec1"/>
        <w:rPr/>
      </w:pPr>
      <w:r>
        <w:rPr/>
        <w:t>1.1. úplatný převod zastavěných pozemků parc. č. 599/34 o výměře 320 m2, 599/35 o výměře 256 m2, 599/36 o výměře 256 m2, 599/37 o výměře 276 m2, 599/38 o výměře 254 m2 a 599/39 o výměře 336 m2, vše k.ú. Prosek, za celkovou kupní cenu 445.725,- Kč, tj. 262,50 Kč/m2, z vlastnictví hl.m. Prahy do podílového spoluvlastnictví vlastníků bytů, nebytových prostor a společných částí domů čp. 795, 796, 801, 802, 803 a 804 v k.ú. Prosek, kteří jsou zapsáni na LV 2518 kat. území Prosek, vedeném Katastrálním úřadem pro hl.m. Prahu, Katastrální pracoviště Praha, každému takový podíl, jaký má na LV uveden</w:t>
      </w:r>
    </w:p>
    <w:p>
      <w:pPr>
        <w:pStyle w:val="Odstavec1"/>
        <w:rPr/>
      </w:pPr>
      <w:r>
        <w:rPr/>
        <w:t>1.2. úplatný převod pozemku parc. č. 599/66 o výměře 105 m2, kat. území Prosek, ostatní plocha - zeleň, za celkovou kupní cenu 735,- Kč, tj. 7,- Kč/m2, z vlastnictví hl.m. Prahy do vlastnictví Společenství vlastníků jednotek v domech Okřínecká 795, 796 a Stoupající 801-804, IČ 26756633, se sídlem Stoupající 32/804, 190 00 Praha 9</w:t>
      </w:r>
    </w:p>
    <w:p>
      <w:pPr>
        <w:pStyle w:val="Odstavec1"/>
        <w:rPr/>
      </w:pPr>
      <w:r>
        <w:rPr/>
      </w:r>
    </w:p>
    <w:p>
      <w:pPr>
        <w:pStyle w:val="Odstavec1"/>
        <w:rPr/>
      </w:pPr>
      <w:r>
        <w:rPr/>
        <w:t>2.1. úplatný převod zastavěných pozemků parc.č. 4415/3 o výměře 230 m2, parc.č. 4415/4 o výměře 230 m2, parc.č. 4415/5 o výměře 230 m2, parc.č. 4423/6 o výměře 230 m2, parc.č. 4423/7 o výměře 229 m2 a parc.č. 4423/8 o výměře 229 m2, vše kat.území Modřany, za celkovou kupní cenu 361.725,- Kč, tj. 262,50 Kč/m2, z vlastnictví hl.m. Prahy do podílového spoluvlastnictví vlastníků bytů a společných částí domů čp. 3215, 3216, 3217, 3218, 3219 a 3220, kteří jsou zapsáni na LV 2727 vedeném pro kat.území Modřany Katastrálním úřadem pro hl.m. Prahu, Katastrální pracoviště Praha, každému takový podíl, jaký má na LV uveden</w:t>
      </w:r>
    </w:p>
    <w:p>
      <w:pPr>
        <w:pStyle w:val="Odstavec1"/>
        <w:rPr/>
      </w:pPr>
      <w:r>
        <w:rPr/>
        <w:t>2.2. úplatný převod pozemku parc.č. 4400/319 o výměře 739 m2, ostatní plocha - zeleň, kat.území Modřany, za celkovou kupní cenu 5.173,- Kč, tj. 7,- Kč/m2, z vlastnictví hl.m. Prahy do vlastnictví Společenství vlastníků Vazovova 3215-3220 se sídlem Vazovova 3215, 14300 Praha 4 - Modřany, IČ 71234209</w:t>
      </w:r>
    </w:p>
    <w:p>
      <w:pPr>
        <w:pStyle w:val="Odstavec1"/>
        <w:rPr/>
      </w:pPr>
      <w:r>
        <w:rPr/>
      </w:r>
    </w:p>
    <w:p>
      <w:pPr>
        <w:pStyle w:val="Odstavec1b"/>
        <w:numPr>
          <w:ilvl w:val="0"/>
          <w:numId w:val="1"/>
        </w:numPr>
        <w:rPr/>
      </w:pPr>
      <w:r>
        <w:rPr/>
        <w:t>úplatný převod zastavěného pozemku parc.č. 4635/42 o výměře 202 m2 v k. ú. Modřany, za celkovou kupní cenu 53.025,- Kč, tj. 262,50 Kč/m2, z vlastnictví hl.m. Prahy do podílového spoluvlastnictví vlastníků bytů a společných částí domů čp. 3299 a 3300 v k. ú. Modřany, kteří jsou zapsáni na LV 2801 vedeném pro kat. území Modřany Katastrálním úřadem pro hl.m. Prahu, Katastrální pracoviště Praha, každému takový podíl, jaký má na LV uveden</w:t>
      </w:r>
    </w:p>
    <w:p>
      <w:pPr>
        <w:pStyle w:val="Odstavec1b"/>
        <w:rPr/>
      </w:pPr>
      <w:r>
        <w:rPr/>
      </w:r>
    </w:p>
    <w:p>
      <w:pPr>
        <w:pStyle w:val="Odstavec1b"/>
        <w:numPr>
          <w:ilvl w:val="0"/>
          <w:numId w:val="1"/>
        </w:numPr>
        <w:rPr/>
      </w:pPr>
      <w:r>
        <w:rPr/>
        <w:t>úplatný převod zastavěného pozemku parc. č. 1040/115 o výměře 394 m2 za cenu 106 380,- Kč, tj. 270,- Kč/m2 a pozemku souvisejícího parc. č. 1040/116 o výměře 970 m2 za cenu 6 790,- Kč, tj. 7,- Kč/m2, vše v k. ú. Hlubočepy z vlastnictví hl.m. Prahy do podílového spoluvlastnictví vlastníků bytů a společných částí domu čp. 911, kteří jsou zapsáni na LV 4561 vedeném pro katastrální území Hlubočepy Katastrálním úřadem pro hl.m. Prahu, Katastrální pracoviště Praha, každému takový podíl, jaký má na tomto listu uveden; celková kupní cena je 113 170,- Kč</w:t>
      </w:r>
    </w:p>
    <w:p>
      <w:pPr>
        <w:pStyle w:val="Odstavec1"/>
        <w:rPr/>
      </w:pPr>
      <w:r>
        <w:rPr/>
      </w:r>
    </w:p>
    <w:p>
      <w:pPr>
        <w:pStyle w:val="Odstavec1"/>
        <w:rPr/>
      </w:pPr>
      <w:r>
        <w:rPr/>
      </w:r>
    </w:p>
    <w:p>
      <w:pPr>
        <w:pStyle w:val="Normal"/>
        <w:rPr>
          <w:b/>
          <w:b/>
          <w:bCs/>
        </w:rPr>
      </w:pPr>
      <w:r>
        <w:rPr>
          <w:b/>
          <w:bCs/>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60"/>
        </w:tabs>
        <w:ind w:left="11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Odstavec1b">
    <w:name w:val="Odstavec1b"/>
    <w:basedOn w:val="Odstavec1"/>
    <w:qFormat/>
    <w:pPr>
      <w:ind w:left="6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8:18:00Z</dcterms:created>
  <dc:creator>INF</dc:creator>
  <dc:description/>
  <dc:language>en-US</dc:language>
  <cp:lastModifiedBy>INF</cp:lastModifiedBy>
  <dcterms:modified xsi:type="dcterms:W3CDTF">2007-03-07T08:22:00Z</dcterms:modified>
  <cp:revision>4</cp:revision>
  <dc:subject/>
  <dc:title>Z – 867  příloha č</dc:title>
</cp:coreProperties>
</file>