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70597376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1145214822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