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5446267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484454074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