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pozemku p.č. st. 230 a stavby na pozemku parc. č. st. 230 k.ú. Předměřice nad Jizerou z vlastnictví ČR - Pražské vodárny st. p. v "likvidaci" do vlastnictví hlavního města Prahy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vlastnictví k pozemku p. č. st. 230 a stavbě na p.č.st.230 k.ú. Předměřice nad Jizerou z vlastnictví ČR-Pražské vodárny státní podnik "v likvidaci", se sídlem Národní tř.313/13, Praha 1, IČ 00064068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</w:r>
    </w:p>
    <w:p>
      <w:pPr>
        <w:pStyle w:val="Odstavec2Ukol"/>
        <w:rPr/>
      </w:pPr>
      <w:r>
        <w:rPr/>
        <w:t>zajistit realizaci bodu I. tohoto usnesení</w:t>
      </w:r>
    </w:p>
    <w:p>
      <w:pPr>
        <w:pStyle w:val="NositelUkolu1Bez"/>
        <w:rPr>
          <w:b/>
          <w:b/>
        </w:rPr>
      </w:pPr>
      <w:r>
        <w:rPr>
          <w:b/>
        </w:rPr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2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6:58:00Z</dcterms:created>
  <dc:creator>INF</dc:creator>
  <dc:description/>
  <dc:language>en-US</dc:language>
  <cp:lastModifiedBy>INF</cp:lastModifiedBy>
  <dcterms:modified xsi:type="dcterms:W3CDTF">2007-03-07T06:58:00Z</dcterms:modified>
  <cp:revision>1</cp:revision>
  <dc:subject/>
  <dc:title>NAŘÍZENÍ ŘEDITELE</dc:title>
</cp:coreProperties>
</file>