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7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7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výmaz podniku Stavební podnik Praha, státní podnik, se sídlem Praha 4, Svatoslavova 8, IČ : 00500968 z obchodního rejstříku z důvodu ukončení jeho činnosti bez likvidace ke dni 31.3.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m. Prahy č. 342 ze dne 13.3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2.3.2007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1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1:2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3-14T11:26:00Z</dcterms:modified>
  <cp:revision>1</cp:revision>
  <dc:subject/>
  <dc:title>Průvodce při přípravě materiálů</dc:title>
</cp:coreProperties>
</file>