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tohoto materiálu je žádost o úplatný převod pozemku parc. č. 412 – ostatní plocha - jiná plocha o výměře 21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, o který požádal pan Roman Piskač, r.č. 610426/2043, bytem Nerudova 236/41, Praha 1, a to za účelem vytvoření jednoho funkčního celku s pozemky parc. č. 408, parc. č. 409, parc. č. 410 a parc. č. 411 v kat. území Troja, které jsou ve vlastnictví žadatele– příloha č. 10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412 o celkové výměře 21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je zapsán na LV obec hl.m. Praha – příloha č. 2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em z katastru nemovitostí je doloženo vlastnictví žadatele k pozemkům parc. č. 408, parc. č. 409, parc. č. 410 a parc. č. 411 o celkové výměře 92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– příloha č. 2a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ý pozemek se nachází za ulicí Povltavská, v mírném svahu a je porostlý zelení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olní přilehlé pozemky jsou ve vlastnictví žadate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územního plánu se pozemek nachází v území s funkčním využitím „PP“ – parky a parkově upravené ploch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a - Troja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připomínek  – příloha č. 3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–  bez připomínek  – příloha č. 4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– bez připomínek  – příloha č. 5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OP MHMP – bez připomínek  – příloha č. 6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M          -    souhlasí, za podmínky, že pozemek nebude zastavěn  – příloha č. 7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Č Praha - Troja – bez připomínek  - příloha č. 8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, s.r.o. je předmětný pozemek oceněn v celkové výši 362.990,-Kč, tj. cca 1.680,5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9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není předmětná lokalita oceněna, avšak v roce 2005 byla v této lokalitě uvedena cena stavebních pozemků ve výši  2.7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i navrhli cenu za úplatný převod předmětných pozemků ve výši 591.840,-Kč, tj. 2.7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Jistota ve výši 59.185,-Kč byla složena na účet hl.m. Prahy – příloha č. 11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287 ze dne 6.3.2006 byl odsouhlasen úplatný převod pozemku parc. č. 412 o  výměře 21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z vlastnictví hl.m. Prahy do vlastnictví pana  Romana Piskače, r.č. 610426/2043, bytem Nerudova 236/41, Praha 1 za kupní cenu 591.840,- Kč, tj. 2.740,-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4704/06 v období od 28.7.2006 do 13.8.2006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- Tro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lecký posud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287 ze dne 6.3.20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- 977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16:00Z</dcterms:created>
  <dc:creator>OBIS Praha s.r.o.</dc:creator>
  <dc:description/>
  <cp:keywords/>
  <dc:language>en-US</dc:language>
  <cp:lastModifiedBy>INF</cp:lastModifiedBy>
  <dcterms:modified xsi:type="dcterms:W3CDTF">2007-03-07T07:16:00Z</dcterms:modified>
  <cp:revision>2</cp:revision>
  <dc:subject/>
  <dc:title>Důvodová zpráva</dc:title>
</cp:coreProperties>
</file>