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D ů v o d o v á   z p r á v a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platí pro RHMP i ZHMP)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>Důvodem předkladu je žádost společnosti BARUM CENTRUM PRAHA, spol. s r.o. o úplatný převod pozemku parc.č. 151/235 o výměře 334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v k.ú. Stodůlky, který je zastavěný objektem  č.p. 1742 ve vlastnictví žadatele, který objekt zakoupil na základě kupní smlouvy ze dne 14.10.2004 od SBĚRNÝCH SUROVIN PRAHA, spol. s r.o. Objekt byl původně postaven a provozován jako sběrna surovin. 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Pozemek se nachází v k.ú. Stodůlky, při ulici Fantova. Dle platného územního plánu hl.m. Prahy je pozemek situován v území s funkčním využitím SVO – smíšené obchodu a služeb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Pozemek přešel do vlastnictví hl.m. Prahy na základě zákona č. 172/1991 Sb., § 3., je  zapsán na LV 1716 pro hl.m. Prahu – zastavěná plocha a nádvoří. Zastavěný je  budovou č.p. 1742 ve vlastnictví žadatele – LV 10374.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Úhrada za faktické užívání pozemku za období od 1.9.2004 do 31.8.2006 byla žadateli vyúčtována jako vydání bezdůvodného obohacení ve smyslu § 451 a násl. občanského zákoníku v platném znění. Předepsaná částka byla žadatelem uhrazena. Úhrada za faktické užívání pozemku za období od 1.9.2006 do doby realizace úplatného převodu bude žadateli vyúčtována po uplynutí této doby.   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K záměru úplatného převodu byla vydána stanoviska:</w:t>
      </w:r>
    </w:p>
    <w:p>
      <w:pPr>
        <w:pStyle w:val="TextBody"/>
        <w:rPr/>
      </w:pPr>
      <w:r>
        <w:rPr>
          <w:sz w:val="22"/>
        </w:rPr>
        <w:t xml:space="preserve">OSM MHMP – nemá námitek  </w:t>
      </w:r>
    </w:p>
    <w:p>
      <w:pPr>
        <w:pStyle w:val="TextBody"/>
        <w:tabs>
          <w:tab w:val="clear" w:pos="708"/>
          <w:tab w:val="left" w:pos="1440" w:leader="none"/>
        </w:tabs>
        <w:rPr>
          <w:sz w:val="22"/>
        </w:rPr>
      </w:pPr>
      <w:r>
        <w:rPr>
          <w:sz w:val="22"/>
        </w:rPr>
        <w:t>OMI MHMP  – nemá námitek</w:t>
      </w:r>
    </w:p>
    <w:p>
      <w:pPr>
        <w:pStyle w:val="TextBody"/>
        <w:ind w:left="1620" w:hanging="1620"/>
        <w:rPr>
          <w:sz w:val="22"/>
        </w:rPr>
      </w:pPr>
      <w:r>
        <w:rPr>
          <w:sz w:val="22"/>
        </w:rPr>
        <w:t xml:space="preserve">OD   MHMP  – nemá námitek </w:t>
      </w:r>
    </w:p>
    <w:p>
      <w:pPr>
        <w:pStyle w:val="TextBody"/>
        <w:ind w:left="1620" w:hanging="1620"/>
        <w:rPr>
          <w:sz w:val="22"/>
        </w:rPr>
      </w:pPr>
      <w:r>
        <w:rPr>
          <w:sz w:val="22"/>
        </w:rPr>
        <w:t xml:space="preserve">OOP MHMP  – nemá námitek  </w:t>
      </w:r>
    </w:p>
    <w:p>
      <w:pPr>
        <w:pStyle w:val="TextBody"/>
        <w:ind w:left="1620" w:hanging="1620"/>
        <w:rPr>
          <w:sz w:val="22"/>
        </w:rPr>
      </w:pPr>
      <w:r>
        <w:rPr>
          <w:sz w:val="22"/>
        </w:rPr>
        <w:t xml:space="preserve">URM              – souhlasí </w:t>
      </w:r>
    </w:p>
    <w:p>
      <w:pPr>
        <w:pStyle w:val="TextBody"/>
        <w:ind w:left="1620" w:hanging="1620"/>
        <w:rPr>
          <w:sz w:val="22"/>
        </w:rPr>
      </w:pPr>
      <w:r>
        <w:rPr>
          <w:sz w:val="22"/>
        </w:rPr>
        <w:t xml:space="preserve">TSK                – nemá námitek   </w:t>
      </w:r>
    </w:p>
    <w:p>
      <w:pPr>
        <w:pStyle w:val="TextBody"/>
        <w:ind w:left="1620" w:hanging="1620"/>
        <w:rPr>
          <w:sz w:val="22"/>
        </w:rPr>
      </w:pPr>
      <w:r>
        <w:rPr>
          <w:sz w:val="22"/>
        </w:rPr>
        <w:t xml:space="preserve">MČ Praha 13  – souhlasí </w:t>
      </w:r>
    </w:p>
    <w:p>
      <w:pPr>
        <w:pStyle w:val="TextBody"/>
        <w:ind w:left="1620" w:hanging="1620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</w:rPr>
        <w:tab/>
        <w:t>Pozemek byl oceněn znaleckým posudkem zpracovaným společností NOVOTA a.s. se sídlem Praha 1, Klimentská 1652/36, PSČ 110 00   pod č. 1710AK3912/06   částkou 3.162,- Kč/m</w:t>
      </w:r>
      <w:r>
        <w:rPr>
          <w:sz w:val="22"/>
          <w:vertAlign w:val="superscript"/>
        </w:rPr>
        <w:t>2</w:t>
      </w:r>
      <w:r>
        <w:rPr>
          <w:sz w:val="22"/>
        </w:rPr>
        <w:t>. Znalecký posudek je k nahlédnutí u předkladatele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ind w:firstLine="708"/>
        <w:rPr/>
      </w:pPr>
      <w:r>
        <w:rPr>
          <w:sz w:val="22"/>
        </w:rPr>
        <w:t>Dne 1.11.2006 byl se zástupcem žadatele sepsán Protokol ve věci prodeje nemovitého majetku ve vlastnictví hl.m. Prahy na kupní cenu  ve výši 3.200,- Kč/m</w:t>
      </w:r>
      <w:r>
        <w:rPr>
          <w:sz w:val="22"/>
          <w:vertAlign w:val="superscript"/>
        </w:rPr>
        <w:t xml:space="preserve">2 </w:t>
      </w:r>
      <w:r>
        <w:rPr>
          <w:sz w:val="22"/>
        </w:rPr>
        <w:t xml:space="preserve">a žadatel složil 10% jistotu na depozitní účet HMP. </w:t>
      </w:r>
    </w:p>
    <w:p>
      <w:pPr>
        <w:pStyle w:val="TextBody"/>
        <w:ind w:firstLine="708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ab/>
        <w:t>Záměr na úplatný převod pozemku byl zveřejněn na úřední desce MHMP pod poř.č. OOA-5007/06 v době od 18.9.2006 do 3.10.2006. Na zveřejněný záměr nereagovala žádná fyzická ani právnická osoba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</w:rPr>
        <w:tab/>
        <w:t xml:space="preserve">Rada HMP svým usnesením č. 347 ze dne 13.3.2007 souhlasila s úplatným převodem pozemku parc.č. 151/235 o výměře </w:t>
      </w:r>
      <w:r>
        <w:rPr>
          <w:b/>
          <w:bCs/>
          <w:sz w:val="22"/>
        </w:rPr>
        <w:t>334 m</w:t>
      </w:r>
      <w:r>
        <w:rPr>
          <w:b/>
          <w:bCs/>
          <w:sz w:val="22"/>
          <w:vertAlign w:val="superscript"/>
        </w:rPr>
        <w:t>2</w:t>
      </w:r>
      <w:r>
        <w:rPr>
          <w:sz w:val="22"/>
          <w:vertAlign w:val="superscript"/>
        </w:rPr>
        <w:t xml:space="preserve"> </w:t>
      </w:r>
      <w:r>
        <w:rPr>
          <w:sz w:val="22"/>
        </w:rPr>
        <w:t xml:space="preserve"> v  k.ú. Stodůlky z vlastnictví hl.m. Prahy do vlastnictví společnosti BARUM CENTRUM PRAHA, spol. s r.o.  za celkovou kupní cenu ve výši </w:t>
      </w:r>
      <w:r>
        <w:rPr>
          <w:b/>
          <w:bCs/>
          <w:sz w:val="22"/>
        </w:rPr>
        <w:t>1.068.800,- Kč, tj. 3.200,- Kč/m</w:t>
      </w:r>
      <w:r>
        <w:rPr>
          <w:b/>
          <w:bCs/>
          <w:sz w:val="22"/>
          <w:vertAlign w:val="superscript"/>
        </w:rPr>
        <w:t>2</w:t>
      </w:r>
      <w:r>
        <w:rPr>
          <w:b/>
          <w:bCs/>
          <w:sz w:val="22"/>
        </w:rPr>
        <w:t>.</w:t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Přílohy:  1. usnesení RHMP č. 347 ze dne 13.3.2007 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2. žádost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3. mapka, ortofotomapa, územní plán, cenová mapa r. 2007</w:t>
      </w:r>
    </w:p>
    <w:p>
      <w:pPr>
        <w:pStyle w:val="TextBody"/>
        <w:rPr/>
      </w:pPr>
      <w:r>
        <w:rPr>
          <w:sz w:val="22"/>
        </w:rPr>
        <w:t xml:space="preserve">              </w:t>
      </w:r>
      <w:r>
        <w:rPr>
          <w:sz w:val="22"/>
        </w:rPr>
        <w:t>4. výpisy z KN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5. stanoviska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6. protokol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7. výpis z OR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  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ind w:left="1620" w:hanging="1620"/>
        <w:rPr>
          <w:sz w:val="22"/>
        </w:rPr>
      </w:pPr>
      <w:r>
        <w:rPr>
          <w:sz w:val="22"/>
        </w:rPr>
        <w:t xml:space="preserve">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6:17:00Z</dcterms:created>
  <dc:creator>POWERMATE</dc:creator>
  <dc:description/>
  <cp:keywords/>
  <dc:language>en-US</dc:language>
  <cp:lastModifiedBy>INF</cp:lastModifiedBy>
  <cp:lastPrinted>2007-02-27T13:42:00Z</cp:lastPrinted>
  <dcterms:modified xsi:type="dcterms:W3CDTF">2007-03-14T06:29:00Z</dcterms:modified>
  <cp:revision>5</cp:revision>
  <dc:subject/>
  <dc:title>D ů v o d o v á   z p r á v a </dc:title>
</cp:coreProperties>
</file>