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v k.ú. Košíře ze spoluvlastnictví Z. Baumrukové-Noëlové, J. Hnátka, Ing. Jar. Hnátka, Mgr. H. Hnátkové, T. Hnátkové, PhDr. Václava Procházky Ing. arch. Vratisl. Procházky, MUDr. H. Olehlové, Doc.Ing. I.Procházky DrSc., Ing. arch. P. Stibork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272 ze dne 27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napová Irena,JUDr., MHMP - OSM MHMP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28T08:55:00Z</dcterms:modified>
  <cp:revision>1</cp:revision>
  <dc:subject/>
  <dc:title>Průvodce při přípravě materiálů</dc:title>
</cp:coreProperties>
</file>