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 k usnesení ZHMP  č.       ze dne 22.3.2007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Obecně závazná vyhláška</w:t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  <w:t>kterou se mění obecně závazná vyhláška č. 55/2000 Sb. hl.m. Prahy, kterou se vydává Statut hlavního města Prahy, ve znění pozdějších předpisů</w:t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Zastupitelstvo hlavního města Prahy se usneslo dne 22.3.2007  vydat podle § 17 odst. 3 zákona č. 131/2000 Sb., o hlavním městě Praze, tuto obecně závaznou vyhlášku: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Čl. I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2268"/>
          <w:tab w:val="clear" w:pos="4678"/>
          <w:tab w:val="clear" w:pos="5812"/>
          <w:tab w:val="clear" w:pos="7371"/>
        </w:tabs>
        <w:rPr/>
      </w:pPr>
      <w:r>
        <w:rPr/>
        <w:t>Obecně závazná vyhláška č. 55/2000 Sb. hl.m. Prahy, kterou se vydává Statut hlavního města Prahy, ve znění obecně závazné vyhlášky č. 15/2001 Sb. hl.m. Prahy, obecně závazné vyhlášky č. 18/2001 Sb. hl.m. Prahy, obecně závazné vyhlášky č. 19/2001 Sb. hl.m. Prahy, obecně závazné vyhlášky č. 21/2001 Sb. hl.m. Prahy, obecně závazné vyhlášky č. 22/2001 Sb. hl.m. Prahy, obecně závazné vyhlášky č. 29/2001 Sb. hl.m. Prahy, obecně závazné vyhlášky č. 1/2002 Sb. hl.m. Prahy, obecně závazné vyhlášky č. 3/2002 Sb. hl.m. Prahy, obecně závazné vyhlášky č. 5/2002 Sb. hl.m. Prahy, obecně závazné vyhlášky č. 8/2002 Sb. hl.m. Prahy, obecně závazné vyhlášky č. 9/2002 Sb. hl.m. Prahy, obecně závazné vyhlášky č. 12/2002 Sb. hl.m. Prahy, obecně závazné vyhlášky č. 13/2002 Sb. hl.m. Prahy, obecně závazné vyhlášky č. 16/2002 Sb. hl.m. Prahy, obecně závazné vyhlášky č. 23/2002 Sb. hl.m. Prahy, obecně závazné vyhlášky č. 29/2002 Sb. hl.m. Prahy, obecně závazné vyhlášky č. 2/2003 Sb. hl.m. Prahy, obecně závazné vyhlášky č. 3/2003 Sb. hl.m. Prahy, obecně závazné vyhlášky č. 9/2003 Sb. hl.m. Prahy, obecně závazné vyhlášky č. 10/2003 Sb. hl.m. Prahy, obecně závazné vyhlášky č. 13/2003 Sb. hl.m. Prahy, obecně závazné vyhlášky č. 16/2003 Sb. hl.m. Prahy, obecně závazné vyhlášky č. 17/2003 Sb. hl.m. Prahy, obecně závazné vyhlášky č. 19/2003 Sb. hl.m. Prahy, obecně závazné vyhlášky č. 22/2003 Sb. hl.m. Prahy, obecně závazné vyhlášky č. 29/2003 Sb. hl.m. Prahy, obecně závazné vyhlášky č. 35/2003 Sb. hl.m. Prahy, obecně závazné vyhlášky č. 1/2004 Sb. hl.m. Prahy, obecně závazné vyhlášky č. 4/2004 Sb. hl.m. Prahy,  obecně závazné vyhlášky č. 8/2004 Sb. hl.m. Prahy, obecně závazné vyhlášky č. 9/2004 Sb. hl.m. Prahy, obecně závazné vyhlášky č. 11/2004 Sb. hl.m. Prahy, obecně závazné vyhlášky č. 12/2004 Sb. hl.m. Prahy, obecně závazné vyhlášky č. 16/2004 Sb. hl.m. Prahy, obecně závazné vyhlášky č. 17/2004 Sb. hl.m. Prahy, obecně závazné vyhlášky č. 22/2004 Sb. hl.m. Prahy, obecně závazné vyhlášky č. 25/2004 Sb. hl.m. Prahy, obecně závazné vyhlášky č. 3/2005 Sb. hl.m. Prahy, obecně závazné vyhlášky č. 5/2005 Sb. hl.m. Prahy, obecně závazné vyhlášky č. 8/2005 Sb. hl.m. Prahy, obecně závazné vyhlášky č. 10/2005 Sb. hl.m. Prahy, obecně závazné vyhlášky č. 12/2005 Sb. hl.m. Prahy, obecně závazné vyhlášky č. 14/2005 Sb. hl.m. Prahy, obecně závazné vyhlášky č. 18/2005 Sb. hl.m. Prahy, obecně závazné vyhlášky č. 22/2005 Sb. hl.m. Prahy, obecně závazné vyhlášky č. 25/2005 Sb. hl.m. Prahy, obecně závazné vyhlášky č. 29/2005 Sb. hl.m. Prahy, obecně závazné vyhlášky č. 1/2006 Sb. hl.m. Prahy, obecně závazné vyhlášky č. 2/2006 Sb. hl.m. Prahy, obecně závazné vyhlášky č. 7/2006 Sb. hl.m. Prahy, obecně závazné vyhlášky č. 8/2006 Sb. hl.m. Prahy, obecně závazné vyhlášky č. 10/2006 Sb. hl.m. Prahy, obecně závazné vyhlášky č. 12/2006 Sb. hl.m. Prahy, obecně závazné vyhlášky č. 17/2006 Sb. hl.m. Prahy, obecně závazné vyhlášky č. 25/2006 Sb. hl.m. Prahy, obecně závazné vyhlášky č. 1/2007 Sb. hl.m. Prahy, obecně závazné vyhlášky č. 3/2007 Sb. hl.m. Prahy,  se mění takto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WWBodyText2"/>
        <w:rPr>
          <w:sz w:val="20"/>
        </w:rPr>
      </w:pPr>
      <w:r>
        <w:rPr>
          <w:sz w:val="20"/>
        </w:rPr>
      </w:r>
    </w:p>
    <w:p>
      <w:pPr>
        <w:pStyle w:val="WWBodyText2"/>
        <w:jc w:val="both"/>
        <w:rPr/>
      </w:pPr>
      <w:r>
        <w:rPr/>
        <w:t>1. V příloze č. 7 části A se v části  Praha 2 na konci doplňuje tento výčet:</w:t>
      </w:r>
    </w:p>
    <w:p>
      <w:pPr>
        <w:pStyle w:val="WWBodyText2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„</w:t>
      </w:r>
      <w:r>
        <w:rPr>
          <w:sz w:val="20"/>
        </w:rPr>
        <w:t>Vinohrady</w:t>
        <w:tab/>
        <w:t>4187/3</w:t>
        <w:tab/>
        <w:t>179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>včetně stavby bez č.pop. a stavby fontány v celkové hodnotě  5 186 369,90 Kč,  terénních  a  sadových úprav  a  drobné architektury na pozemku, které nejsou předmětem zápisu v KN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>2. V příloze č. 7 části A se v části  Praha 3 na konci doplňuje tento výčet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 „</w:t>
      </w:r>
      <w:r>
        <w:rPr/>
        <w:t>Žižkov</w:t>
        <w:tab/>
        <w:t>487/2</w:t>
        <w:tab/>
        <w:t>61</w:t>
      </w:r>
    </w:p>
    <w:p>
      <w:pPr>
        <w:pStyle w:val="TextBody"/>
        <w:rPr/>
      </w:pPr>
      <w:r>
        <w:rPr/>
        <w:t xml:space="preserve">  </w:t>
      </w:r>
      <w:r>
        <w:rPr/>
        <w:t>Žižkov</w:t>
        <w:tab/>
        <w:t>1437/2</w:t>
        <w:tab/>
        <w:t>577</w:t>
      </w:r>
    </w:p>
    <w:p>
      <w:pPr>
        <w:pStyle w:val="TextBody"/>
        <w:rPr/>
      </w:pPr>
      <w:r>
        <w:rPr/>
        <w:t xml:space="preserve">  </w:t>
      </w:r>
      <w:r>
        <w:rPr/>
        <w:t>Žižkov</w:t>
        <w:tab/>
        <w:t>1437/3</w:t>
        <w:tab/>
        <w:t>1609</w:t>
      </w:r>
    </w:p>
    <w:p>
      <w:pPr>
        <w:pStyle w:val="WWBodyText2"/>
        <w:rPr/>
      </w:pPr>
      <w:r>
        <w:rPr/>
        <w:t xml:space="preserve">  </w:t>
      </w:r>
      <w:r>
        <w:rPr/>
        <w:t>Žižkov</w:t>
        <w:tab/>
        <w:t>2183/47</w:t>
        <w:tab/>
        <w:t>249</w:t>
      </w:r>
    </w:p>
    <w:p>
      <w:pPr>
        <w:pStyle w:val="WWBodyText2"/>
        <w:rPr/>
      </w:pPr>
      <w:r>
        <w:rPr/>
        <w:t xml:space="preserve">  </w:t>
      </w:r>
      <w:r>
        <w:rPr/>
        <w:t>Žižkov</w:t>
        <w:tab/>
        <w:t>2183/112</w:t>
        <w:tab/>
        <w:t>181</w:t>
      </w:r>
    </w:p>
    <w:p>
      <w:pPr>
        <w:pStyle w:val="WWBodyText2"/>
        <w:rPr/>
      </w:pPr>
      <w:r>
        <w:rPr/>
        <w:t xml:space="preserve">  </w:t>
      </w:r>
      <w:r>
        <w:rPr/>
        <w:t>Žižkov</w:t>
        <w:tab/>
        <w:t>2183/124</w:t>
        <w:tab/>
        <w:t>46</w:t>
      </w:r>
    </w:p>
    <w:p>
      <w:pPr>
        <w:pStyle w:val="WWBodyText2"/>
        <w:rPr/>
      </w:pPr>
      <w:r>
        <w:rPr/>
        <w:t xml:space="preserve">  </w:t>
      </w:r>
      <w:r>
        <w:rPr/>
        <w:t>Žižkov</w:t>
        <w:tab/>
        <w:t>2183/125</w:t>
        <w:tab/>
        <w:t>47</w:t>
      </w:r>
    </w:p>
    <w:p>
      <w:pPr>
        <w:pStyle w:val="WWBodyText2"/>
        <w:rPr/>
      </w:pPr>
      <w:r>
        <w:rPr/>
        <w:t xml:space="preserve">  </w:t>
      </w:r>
      <w:r>
        <w:rPr/>
        <w:t>Žižkov</w:t>
        <w:tab/>
        <w:t>2183/126</w:t>
        <w:tab/>
        <w:t>45</w:t>
      </w:r>
    </w:p>
    <w:p>
      <w:pPr>
        <w:pStyle w:val="WWBodyText2"/>
        <w:rPr/>
      </w:pPr>
      <w:r>
        <w:rPr/>
        <w:t xml:space="preserve">včetně  staveb  bez  č.pop., stavby bývalých veřejných WC na pozemku parc.č. 487/2, terénních a   sadových      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úprav  a  drobné architektury  na  pozemcích, které  nejsou  předmětem zápisu v KN“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3. V příloze č. 7 části A se v části  Praha 4 na konci doplňuje tento výčet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WWBodyText2"/>
        <w:rPr/>
      </w:pPr>
      <w:r>
        <w:rPr/>
        <w:t>„</w:t>
      </w:r>
      <w:r>
        <w:rPr/>
        <w:t>Braník</w:t>
        <w:tab/>
        <w:t>315/1</w:t>
        <w:tab/>
        <w:t>165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Braník</w:t>
        <w:tab/>
        <w:t>315/2</w:t>
        <w:tab/>
        <w:t>1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Braník</w:t>
        <w:tab/>
        <w:t>315/3</w:t>
        <w:tab/>
        <w:t>30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Braník</w:t>
        <w:tab/>
        <w:t>315/4</w:t>
        <w:tab/>
        <w:t>39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>
          <w:sz w:val="20"/>
        </w:rPr>
        <w:t xml:space="preserve">  </w:t>
      </w:r>
      <w:r>
        <w:rPr>
          <w:sz w:val="20"/>
        </w:rPr>
        <w:t>Braník</w:t>
        <w:tab/>
        <w:t>315/5</w:t>
        <w:tab/>
        <w:t>44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Braník</w:t>
        <w:tab/>
        <w:t>315/6</w:t>
        <w:tab/>
        <w:t>30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Braník</w:t>
        <w:tab/>
        <w:t>315/7</w:t>
        <w:tab/>
        <w:t>43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Braník</w:t>
        <w:tab/>
        <w:t>315/8</w:t>
        <w:tab/>
        <w:t>23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Braník</w:t>
        <w:tab/>
        <w:t>317/2</w:t>
        <w:tab/>
        <w:t>2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Braník</w:t>
        <w:tab/>
        <w:t>332/2</w:t>
        <w:tab/>
        <w:t>978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Braník</w:t>
        <w:tab/>
        <w:t>332/4</w:t>
        <w:tab/>
        <w:t>208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Braník</w:t>
        <w:tab/>
        <w:t>332/6</w:t>
        <w:tab/>
        <w:t>53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Braník</w:t>
        <w:tab/>
        <w:t>332/11</w:t>
        <w:tab/>
        <w:t>339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Braník</w:t>
        <w:tab/>
        <w:t>332/18</w:t>
        <w:tab/>
        <w:t>197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Braník</w:t>
        <w:tab/>
        <w:t>332/19</w:t>
        <w:tab/>
        <w:t>2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Braník</w:t>
        <w:tab/>
        <w:t>332/24</w:t>
        <w:tab/>
        <w:t>458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Braník</w:t>
        <w:tab/>
        <w:t>332/42</w:t>
        <w:tab/>
        <w:t>12</w:t>
        <w:tab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Braník</w:t>
        <w:tab/>
        <w:t>332/43</w:t>
        <w:tab/>
        <w:t>123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Braník</w:t>
        <w:tab/>
        <w:t>335/1</w:t>
        <w:tab/>
        <w:t>210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Braník</w:t>
        <w:tab/>
        <w:t>336/1</w:t>
        <w:tab/>
        <w:t>245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Braník</w:t>
        <w:tab/>
        <w:t>337/1</w:t>
        <w:tab/>
        <w:t>166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Braník</w:t>
        <w:tab/>
        <w:t>338/4</w:t>
        <w:tab/>
        <w:t>167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Braník</w:t>
        <w:tab/>
        <w:t>340/1</w:t>
        <w:tab/>
        <w:t>528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Braník</w:t>
        <w:tab/>
        <w:t>341/1</w:t>
        <w:tab/>
        <w:t>447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Braník</w:t>
        <w:tab/>
        <w:t>341/14</w:t>
        <w:tab/>
        <w:t>52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Braník</w:t>
        <w:tab/>
        <w:t>341/16</w:t>
        <w:tab/>
        <w:t>120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Braník</w:t>
        <w:tab/>
        <w:t>346/6</w:t>
        <w:tab/>
        <w:t>35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Braník</w:t>
        <w:tab/>
        <w:t>346/27</w:t>
        <w:tab/>
        <w:t>150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Braník</w:t>
        <w:tab/>
        <w:t>755</w:t>
        <w:tab/>
        <w:t>4557</w:t>
      </w:r>
    </w:p>
    <w:p>
      <w:pPr>
        <w:pStyle w:val="TextBody"/>
        <w:rPr/>
      </w:pPr>
      <w:r>
        <w:rPr/>
        <w:t xml:space="preserve">  </w:t>
      </w:r>
      <w:r>
        <w:rPr/>
        <w:t>Michle</w:t>
        <w:tab/>
        <w:t>96/15</w:t>
        <w:tab/>
        <w:t>2119</w:t>
      </w:r>
    </w:p>
    <w:p>
      <w:pPr>
        <w:pStyle w:val="TextBody"/>
        <w:rPr/>
      </w:pPr>
      <w:r>
        <w:rPr/>
        <w:t xml:space="preserve">  </w:t>
      </w:r>
      <w:r>
        <w:rPr/>
        <w:t>Michle</w:t>
        <w:tab/>
        <w:t>2893/18</w:t>
        <w:tab/>
        <w:t>135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>včetně staveb bez čísel popisných, terénních a sadových úprav, drobné architektury, které nejsou předmětem zápisu v KN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WWBodyText2"/>
        <w:jc w:val="both"/>
        <w:rPr/>
      </w:pPr>
      <w:r>
        <w:rPr/>
        <w:t>4. V příloze č. 7 části A se v části  Praha 12 na konci doplňuje tento výčet:</w:t>
      </w:r>
    </w:p>
    <w:p>
      <w:pPr>
        <w:pStyle w:val="WWBodyText2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„</w:t>
      </w:r>
      <w:r>
        <w:rPr>
          <w:sz w:val="20"/>
        </w:rPr>
        <w:t>Modřany</w:t>
        <w:tab/>
        <w:t>4117/39</w:t>
        <w:tab/>
        <w:t>3</w:t>
        <w:tab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Modřany</w:t>
        <w:tab/>
        <w:t>4117/40</w:t>
        <w:tab/>
        <w:t>3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>
          <w:sz w:val="20"/>
        </w:rPr>
        <w:t xml:space="preserve">  </w:t>
      </w:r>
      <w:r>
        <w:rPr>
          <w:sz w:val="20"/>
        </w:rPr>
        <w:t>Modřany</w:t>
        <w:tab/>
        <w:t>4117/41</w:t>
        <w:tab/>
        <w:t>5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Modřany</w:t>
        <w:tab/>
        <w:t>4400/494</w:t>
        <w:tab/>
        <w:t>13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Modřany</w:t>
        <w:tab/>
        <w:t>4400/495</w:t>
        <w:tab/>
        <w:t>4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Modřany</w:t>
        <w:tab/>
        <w:t>4400/496</w:t>
        <w:tab/>
        <w:t>13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Modřany</w:t>
        <w:tab/>
        <w:t>4400/497</w:t>
        <w:tab/>
        <w:t>9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Modřany</w:t>
        <w:tab/>
        <w:t>4400/620</w:t>
        <w:tab/>
        <w:t>12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Modřany</w:t>
        <w:tab/>
        <w:t>4400/621</w:t>
        <w:tab/>
        <w:t>12</w:t>
      </w:r>
    </w:p>
    <w:p>
      <w:pPr>
        <w:pStyle w:val="WWBodyText2"/>
        <w:jc w:val="both"/>
        <w:rPr/>
      </w:pPr>
      <w:r>
        <w:rPr/>
        <w:t>včetně staveb bez čísel popisných (schodiště), terénních a sadových úprav, drobné architektury, které nejsou předmětem zápisu v KN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WWBodyText2"/>
        <w:jc w:val="both"/>
        <w:rPr/>
      </w:pPr>
      <w:r>
        <w:rPr/>
        <w:t>5. V příloze č. 7 části A se v části  Praha 13 na konci doplňuje tento výče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„</w:t>
      </w:r>
      <w:r>
        <w:rPr/>
        <w:t>Stodůlky</w:t>
        <w:tab/>
        <w:t>195/1</w:t>
        <w:tab/>
        <w:t>162</w:t>
      </w:r>
    </w:p>
    <w:p>
      <w:pPr>
        <w:pStyle w:val="TextBody"/>
        <w:rPr/>
      </w:pPr>
      <w:r>
        <w:rPr/>
        <w:t xml:space="preserve"> </w:t>
      </w:r>
      <w:r>
        <w:rPr/>
        <w:t>Stodůlky</w:t>
        <w:tab/>
        <w:t>195/2</w:t>
        <w:tab/>
        <w:t>12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151/227</w:t>
        <w:tab/>
        <w:t>258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151/228</w:t>
        <w:tab/>
        <w:t>286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151/237</w:t>
        <w:tab/>
        <w:t>213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131/109</w:t>
        <w:tab/>
        <w:t>524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131/153</w:t>
        <w:tab/>
        <w:t>198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131/156</w:t>
        <w:tab/>
        <w:t>121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131/157</w:t>
        <w:tab/>
        <w:t>127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131/159</w:t>
        <w:tab/>
        <w:t>279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131/271</w:t>
        <w:tab/>
        <w:t>519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131/272</w:t>
        <w:tab/>
        <w:t>519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131/634</w:t>
        <w:tab/>
        <w:t>3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131/635</w:t>
        <w:tab/>
        <w:t>31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131/638</w:t>
        <w:tab/>
        <w:t>1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131/639</w:t>
        <w:tab/>
        <w:t>9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160/14</w:t>
        <w:tab/>
        <w:t>276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160/15</w:t>
        <w:tab/>
        <w:t>281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160/17</w:t>
        <w:tab/>
        <w:t>282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160/18</w:t>
        <w:tab/>
        <w:t>281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160/19</w:t>
        <w:tab/>
        <w:t>267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160/20</w:t>
        <w:tab/>
        <w:t>279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160/21</w:t>
        <w:tab/>
        <w:t>282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160/22</w:t>
        <w:tab/>
        <w:t>278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160/23</w:t>
        <w:tab/>
        <w:t>279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160/34</w:t>
        <w:tab/>
        <w:t>283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160/35</w:t>
        <w:tab/>
        <w:t>281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160/83</w:t>
        <w:tab/>
        <w:t>287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160/84</w:t>
        <w:tab/>
        <w:t>285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160/85</w:t>
        <w:tab/>
        <w:t>282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160/86</w:t>
        <w:tab/>
        <w:t>281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160/87</w:t>
        <w:tab/>
        <w:t>277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160/88</w:t>
        <w:tab/>
        <w:t>281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166/20</w:t>
        <w:tab/>
        <w:t>285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166/21</w:t>
        <w:tab/>
        <w:t>285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342/27</w:t>
        <w:tab/>
        <w:t>281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342/28</w:t>
        <w:tab/>
        <w:t>281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342/29</w:t>
        <w:tab/>
        <w:t>435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342/30</w:t>
        <w:tab/>
        <w:t>219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342/31</w:t>
        <w:tab/>
        <w:t>215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342/37</w:t>
        <w:tab/>
        <w:t>276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342/38</w:t>
        <w:tab/>
        <w:t>273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342/39</w:t>
        <w:tab/>
        <w:t>449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342/41</w:t>
        <w:tab/>
        <w:t>229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342/42</w:t>
        <w:tab/>
        <w:t>229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342/43</w:t>
        <w:tab/>
        <w:t>229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342/44</w:t>
        <w:tab/>
        <w:t>229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342/45</w:t>
        <w:tab/>
        <w:t>469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342/46</w:t>
        <w:tab/>
        <w:t>275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342/47</w:t>
        <w:tab/>
        <w:t>275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342/48</w:t>
        <w:tab/>
        <w:t>278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342/49</w:t>
        <w:tab/>
        <w:t>278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342/50</w:t>
        <w:tab/>
        <w:t>476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odůlky</w:t>
        <w:tab/>
        <w:t>2342/54</w:t>
        <w:tab/>
        <w:t>224</w:t>
      </w:r>
    </w:p>
    <w:p>
      <w:pPr>
        <w:pStyle w:val="WWBodyText2"/>
        <w:jc w:val="both"/>
        <w:rPr/>
      </w:pPr>
      <w:r>
        <w:rPr/>
        <w:t>včetně staveb bez čísel popisných, terénních a sadových úprav, drobné architektury, které nejsou předmětem zápisu v KN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WWBodyText2"/>
        <w:jc w:val="both"/>
        <w:rPr>
          <w:sz w:val="20"/>
        </w:rPr>
      </w:pPr>
      <w:r>
        <w:rPr>
          <w:sz w:val="20"/>
        </w:rPr>
      </w:r>
    </w:p>
    <w:p>
      <w:pPr>
        <w:pStyle w:val="WWBodyText2"/>
        <w:jc w:val="both"/>
        <w:rPr/>
      </w:pPr>
      <w:r>
        <w:rPr/>
        <w:t>6. V příloze č. 7 části A se v části  Praha 18 na konci doplňuje tento výčet:</w:t>
      </w:r>
    </w:p>
    <w:p>
      <w:pPr>
        <w:pStyle w:val="WWBodyText2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/>
        <w:t>„</w:t>
      </w:r>
      <w:r>
        <w:rPr>
          <w:sz w:val="20"/>
        </w:rPr>
        <w:t>Letňany</w:t>
        <w:tab/>
        <w:t>672/113</w:t>
        <w:tab/>
        <w:t>156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etňany</w:t>
        <w:tab/>
        <w:t>652/18</w:t>
        <w:tab/>
        <w:t>72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etňany</w:t>
        <w:tab/>
        <w:t>652/31</w:t>
        <w:tab/>
        <w:t>662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etňany</w:t>
        <w:tab/>
        <w:t>629/56</w:t>
        <w:tab/>
        <w:t>1588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etňany</w:t>
        <w:tab/>
        <w:t>629/156</w:t>
        <w:tab/>
        <w:t>1061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Letňany</w:t>
        <w:tab/>
        <w:t>629/163</w:t>
        <w:tab/>
        <w:t>686</w:t>
      </w:r>
    </w:p>
    <w:p>
      <w:pPr>
        <w:pStyle w:val="WWBodyText2"/>
        <w:jc w:val="both"/>
        <w:rPr/>
      </w:pPr>
      <w:r>
        <w:rPr/>
        <w:t>včetně staveb bez čísel popisných, terénních a sadových úprav, drobné architektury, které nejsou předmětem zápisu v KN“</w:t>
      </w:r>
    </w:p>
    <w:p>
      <w:pPr>
        <w:pStyle w:val="WWBodyText2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/>
        <w:t>Tato vyhláška nabývá účinnosti dnem 1.května 2007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/>
      </w:pPr>
      <w:r>
        <w:rPr>
          <w:sz w:val="20"/>
        </w:rPr>
        <w:t>MUDr. Pavel  B é m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primátor hl.m. Prahy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gr. Rudolf  B l a ž e k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náměstek primátora hl.m. Pra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i/>
      <w:u w:val="single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ind w:left="142" w:hanging="142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WWBodyText2">
    <w:name w:val="WW-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</w:pPr>
    <w:rPr>
      <w:sz w:val="20"/>
    </w:rPr>
  </w:style>
  <w:style w:type="paragraph" w:styleId="Zkladntext2">
    <w:name w:val="Základní text 2"/>
    <w:basedOn w:val="Normal"/>
    <w:qFormat/>
    <w:pPr>
      <w:spacing w:lineRule="atLeast" w:line="240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2:43:00Z</dcterms:created>
  <dc:creator>INF</dc:creator>
  <dc:description/>
  <dc:language>en-US</dc:language>
  <cp:lastModifiedBy>INF</cp:lastModifiedBy>
  <cp:lastPrinted>2007-03-12T13:53:00Z</cp:lastPrinted>
  <dcterms:modified xsi:type="dcterms:W3CDTF">2007-03-12T13:49:00Z</dcterms:modified>
  <cp:revision>4</cp:revision>
  <dc:subject/>
  <dc:title>Příloha č</dc:title>
</cp:coreProperties>
</file>