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7585461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456265196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