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áclav Vrána, vlastník pozemků v k.ú. Kyje, požádal o majetkoprávní vypořádání z důvodu zastavění těchto pozemků stavbami ve vlastnictví hl.m. Prahy, a to místní komunikací (MK) II. třídy  Rožmberská ve správě Technické správy komunikací hl.m. Prahy, přiléhající přístupovou komunikací,  bytovým domem čp.1271 ve vlastnictví hl.m. Prahy, včetně vstupu a vjezdu a zelení obklopující tento bytový dům a bytovými domy čp. 1267, čp. 1268 a čp. 1270  ve většinovém spoluvlastnictví hl.m. Prahy, včetně vstupů  a vjezdů a přiléhající zelení. Jedná se o tato parc.č.: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68 o výměře 12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ů čp. 1270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a  čp. 1271 ve vlastnictví HMP        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69 o výměře 13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pozemek, zastavěný domem čp. 1271 ve vlastnictví HMP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70 o výměře 4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stup a vjezd u domu čp. 1271 ve vlastnictví HMP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71 o výměře 11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ů čp. 1270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a čp. 1271 ve vlastnictví HMP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72 o výměře 2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pozemek, zastavěný domem čp. 1270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74 o výměře 1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stup do domu čp. 1270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75 o výměře 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u čp. 1270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94 o výměře 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ů čp. 1267 a čp. 1268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97 o výměře 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stup a vjezd u domu čp. 1268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98 o výměře 3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ů čp. 1267 a čp. 1268 ve </w:t>
      </w:r>
      <w:r>
        <w:rPr>
          <w:sz w:val="22"/>
        </w:rPr>
        <w:t>většinovém</w:t>
      </w:r>
      <w:r>
        <w:rPr>
          <w:sz w:val="22"/>
          <w:szCs w:val="22"/>
        </w:rPr>
        <w:t xml:space="preserve"> spoluvlastnictví HMP 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103 o výměře 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pozemek, zastavěný domem čp. 1267 ve spoluvlastnictví HMP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104 o výměře 25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pozemek, zastavěn domem čp. 1268 ve spoluvlastnictví HMP</w:t>
      </w:r>
    </w:p>
    <w:p>
      <w:pPr>
        <w:pStyle w:val="Normal"/>
        <w:jc w:val="both"/>
        <w:rPr/>
      </w:pPr>
      <w:r>
        <w:rPr>
          <w:sz w:val="22"/>
          <w:szCs w:val="22"/>
        </w:rPr>
        <w:t>parc.č. 2688/8 o výměře 11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(MK) Rožmberská ve vlastnictví HMP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688/9 o výměře 17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MK Rožmberská a schody k MK Rožmberská ( 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Cena pozemků o celkové výměře 1 726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byla zjištěna znaleckým posudkem č. 2655-125.07 a činí celkem 1 761 480,- Kč, </w:t>
      </w:r>
      <w:r>
        <w:rPr>
          <w:sz w:val="22"/>
          <w:szCs w:val="22"/>
        </w:rPr>
        <w:t>tj. cca 1 020,- Kč/m</w:t>
      </w:r>
      <w:r>
        <w:rPr>
          <w:sz w:val="22"/>
          <w:szCs w:val="22"/>
          <w:vertAlign w:val="superscript"/>
        </w:rPr>
        <w:t>2</w:t>
      </w:r>
      <w:r>
        <w:rPr>
          <w:bCs/>
          <w:sz w:val="22"/>
        </w:rPr>
        <w:t xml:space="preserve"> (příloha č.3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ě znaleckého posudku a Pravidel pro výkup zastavěných pozemků OSM MHMP stanovil kupní cenu následujícím způsobem:</w:t>
      </w:r>
    </w:p>
    <w:p>
      <w:pPr>
        <w:pStyle w:val="Normal"/>
        <w:jc w:val="both"/>
        <w:rPr/>
      </w:pPr>
      <w:r>
        <w:rPr>
          <w:sz w:val="22"/>
          <w:szCs w:val="22"/>
        </w:rPr>
        <w:t>zastavěná plocha bytovými domy a schody –   1 472 370,- Kč, tj. 1 870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a 1 700,- Kč (zastavěná část pozemku parc.č. 2688/9 o výměře 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dle cenové map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leň                                                                     152 581,- Kč, tj.    184,50 Kč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ístní komunikace II.třídy                                   102 342,- Kč, tj.    922,- Kč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ková cena                                                      1 727 293,- Kč, tj. cca 1 000,- Kč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1 761 48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52 845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1 727 293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51 819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1 026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Celková kupní cena      ………1 727 293,- Kč + 1 026,- Kč =       1 728 319,- Kč, </w:t>
      </w:r>
      <w:r>
        <w:rPr>
          <w:sz w:val="22"/>
          <w:szCs w:val="22"/>
        </w:rPr>
        <w:t>tj. cca 1 001,- Kč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stník předmětných pozemků s navrženou kupní cenou souhlasil (příloha č. 4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21:00Z</dcterms:created>
  <dc:creator>INF</dc:creator>
  <dc:description/>
  <cp:keywords/>
  <dc:language>en-US</dc:language>
  <cp:lastModifiedBy>INF</cp:lastModifiedBy>
  <dcterms:modified xsi:type="dcterms:W3CDTF">2007-10-03T11:23:00Z</dcterms:modified>
  <cp:revision>1</cp:revision>
  <dc:subject/>
  <dc:title>Důvodová zpráva</dc:title>
</cp:coreProperties>
</file>