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 ů v o d o v á   z p r á v a</w:t>
      </w:r>
    </w:p>
    <w:p>
      <w:pPr>
        <w:pStyle w:val="Heading"/>
        <w:rPr>
          <w:sz w:val="24"/>
        </w:rPr>
      </w:pPr>
      <w:r>
        <w:rPr>
          <w:sz w:val="24"/>
        </w:rPr>
        <w:t>(stejná pro RHMP a ZHMP)</w:t>
      </w:r>
    </w:p>
    <w:p>
      <w:pPr>
        <w:pStyle w:val="Heading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Normal"/>
        <w:jc w:val="both"/>
        <w:rPr/>
      </w:pPr>
      <w:r>
        <w:rPr>
          <w:sz w:val="32"/>
        </w:rPr>
        <w:tab/>
      </w:r>
      <w:r>
        <w:rPr/>
        <w:t xml:space="preserve">Důvodem předkladu tohoto materiálu je souhlas Bytového družstva Modřany 3101-3103, se sídlem Botevova 3103/17, Praha 4 - Modřany, IČ: 26492156 ze dne 27.5.2005 s naším návrhem na majetkoprávní vypořádání formou odprodeje k pozemkům parc. č. 4130/18 až 20, zastavěným bytovými domy č.p. 3101 až 3103 a k pozemku parc. č. 4400/374 pro ukládání nádob na směsný odpad, vše v k.ú. Modřan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Vzhledem k tomu, že nebyly splněny podmínky usnesení Zastupitelstva hl. m. Prahy č. 45/37 ze dne 12.9.2002 (žádost byla podána až v roce 2005), byla stanovena kupní cena pro pozemky parc. č. 4130/18 o výměře 262 m2, 4130/19 o výměře 258 m2, 4130/20 o výměře 260 m2 a 4400/374 o výměře 12 m2 ve smyslu usnesení Zastupitelstva hl. m. Prahy č. 17/5 ze dne 25.4.1996. Celková kupní cena pozemků o celkové výměře </w:t>
      </w:r>
      <w:r>
        <w:rPr>
          <w:b/>
          <w:bCs/>
        </w:rPr>
        <w:t>792</w:t>
      </w:r>
      <w:r>
        <w:rPr/>
        <w:t xml:space="preserve"> m2 činí </w:t>
      </w:r>
      <w:r>
        <w:rPr>
          <w:b/>
          <w:bCs/>
        </w:rPr>
        <w:t>1 386 000 Kč</w:t>
      </w:r>
      <w:r>
        <w:rPr/>
        <w:t>,</w:t>
      </w:r>
      <w:r>
        <w:rPr>
          <w:b/>
          <w:bCs/>
        </w:rPr>
        <w:t xml:space="preserve"> </w:t>
      </w:r>
      <w:r>
        <w:rPr/>
        <w:t>tj. 1750 Kč za m2 dle Cenové mapy hl. m. Prahy pro rok 2007 pro danou lokalitu.</w:t>
      </w:r>
      <w:r>
        <w:rPr>
          <w:b/>
          <w:bCs/>
        </w:rPr>
        <w:t xml:space="preserve"> </w:t>
      </w:r>
      <w:r>
        <w:rPr/>
        <w:t>Kupující žádá schválení splátkového kalendáře na dobu 10ti l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Záměr uvedené pozemky prodat byl odsouhlasen OSM MHMP, odborem výstavby Úřadu MČ Praha 12, OD MHMP, OMI MHMP, OŽP MHMP a ÚRM, byl zveřejněn na úřední desce od 26.7.2007 do 10.8.2007 a nikdo nevznesl námitk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</w:t>
      </w:r>
    </w:p>
    <w:p>
      <w:pPr>
        <w:pStyle w:val="TextBody"/>
        <w:rPr/>
      </w:pPr>
      <w:r>
        <w:rPr/>
        <w:t>Seznam příloh:</w:t>
      </w:r>
    </w:p>
    <w:p>
      <w:pPr>
        <w:pStyle w:val="Normal"/>
        <w:jc w:val="both"/>
        <w:rPr/>
      </w:pPr>
      <w:r>
        <w:rPr/>
        <w:t xml:space="preserve">č.1 – dopis BD Modřany 3101-3103 ze dne 27.5.2005  </w:t>
      </w:r>
    </w:p>
    <w:p>
      <w:pPr>
        <w:pStyle w:val="Normal"/>
        <w:jc w:val="both"/>
        <w:rPr/>
      </w:pPr>
      <w:r>
        <w:rPr/>
        <w:t>č.2 -  stanoviska OSM MHMP, odboru výstavby Úřadu MČ Praha 12, OD MHMP, OMI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MHMP, OŽP MHMP a ÚRM</w:t>
      </w:r>
    </w:p>
    <w:p>
      <w:pPr>
        <w:pStyle w:val="Normal"/>
        <w:jc w:val="both"/>
        <w:rPr/>
      </w:pPr>
      <w:r>
        <w:rPr/>
        <w:t>č.3 – snímek pozemkové mapy, letecký snímek lokality</w:t>
      </w:r>
    </w:p>
    <w:p>
      <w:pPr>
        <w:pStyle w:val="Normal"/>
        <w:jc w:val="both"/>
        <w:rPr/>
      </w:pPr>
      <w:r>
        <w:rPr/>
        <w:t>č.4 – výpisy z KN na všechny dotčené parcely</w:t>
      </w:r>
    </w:p>
    <w:p>
      <w:pPr>
        <w:pStyle w:val="Normal"/>
        <w:jc w:val="both"/>
        <w:rPr/>
      </w:pPr>
      <w:r>
        <w:rPr/>
        <w:t>č.5 – cenová mapa dotčených pozemků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08:32:00Z</dcterms:created>
  <dc:creator>INF</dc:creator>
  <dc:description/>
  <dc:language>en-US</dc:language>
  <cp:lastModifiedBy>INF</cp:lastModifiedBy>
  <dcterms:modified xsi:type="dcterms:W3CDTF">2007-10-03T11:58:00Z</dcterms:modified>
  <cp:revision>6</cp:revision>
  <dc:subject/>
  <dc:title>D ů v o d o v á   z p r á v a</dc:title>
</cp:coreProperties>
</file>