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bytí vlastnictví pozemku parc. č. 3424/4 v k.ú. Chodov darováním , z podílového spoluvlastnictví Ing. Ondřeje Čapka a RNDr. Věry Maňasové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bytí vlastnictví pozemku parc. č. 3424/4 o výměře 94 m2 v k.ú. Chodov darováním z podílového spoluvlastnictví Ing. Ondřeje Čapka, bytem ul. V Jirchářích 147/3, 11000 Praha - nové Město , v podílu 1/2 a RNDr. Věry Maňasové, bytem Bohdalecká 414/15, 10100 Praha - Michle, v podílu 1/2,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6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40:00Z</dcterms:created>
  <dc:creator>INF</dc:creator>
  <dc:description/>
  <dc:language>en-US</dc:language>
  <cp:lastModifiedBy>INF</cp:lastModifiedBy>
  <dcterms:modified xsi:type="dcterms:W3CDTF">2007-09-17T08:40:00Z</dcterms:modified>
  <cp:revision>1</cp:revision>
  <dc:subject/>
  <dc:title>NAŘÍZENÍ ŘEDITELE</dc:title>
</cp:coreProperties>
</file>