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5.10.2007</w:t>
      </w:r>
    </w:p>
    <w:p>
      <w:pPr>
        <w:pStyle w:val="Subjekt"/>
        <w:rPr/>
      </w:pPr>
      <w:r>
        <w:rPr/>
        <w:t>k návrhu na navýšení finančních prostředků na zajištění provozu Národního památníku hrdinů heydrichiády - místo smíření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navýšení finančních prostředků formou účelové dotace ročně o 200.000 Kč Pravoslavné církevní obci v Praze 2/I., Resslova 9a, IČ: 68402503, na zajištění provozu Národního památníku hrdinů heydrichiády - místo smíření, z kapitoly 0619 OKP-MHMP, odd. § 3392 - partnerstv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0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01:00Z</dcterms:created>
  <dc:creator>INF</dc:creator>
  <dc:description/>
  <dc:language>en-US</dc:language>
  <cp:lastModifiedBy>INF</cp:lastModifiedBy>
  <dcterms:modified xsi:type="dcterms:W3CDTF">2007-10-08T13:01:00Z</dcterms:modified>
  <cp:revision>1</cp:revision>
  <dc:subject/>
  <dc:title>NAŘÍZENÍ ŘEDITELE</dc:title>
</cp:coreProperties>
</file>