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true"/>
        <w:autoSpaceDE w:val="true"/>
        <w:textAlignment w:val="auto"/>
        <w:rPr>
          <w:iCs w:val="false"/>
          <w:szCs w:val="24"/>
        </w:rPr>
      </w:pPr>
      <w:r>
        <w:rPr>
          <w:iCs w:val="false"/>
        </w:rPr>
        <w:t>Příloha č. 1 k usnesení ZHMP č. 10/  ze dne 25.10.2007</w:t>
      </w:r>
    </w:p>
    <w:p>
      <w:pPr>
        <w:pStyle w:val="Heading2"/>
        <w:rPr>
          <w:iCs w:val="false"/>
          <w:szCs w:val="24"/>
        </w:rPr>
      </w:pPr>
      <w:r>
        <w:rPr>
          <w:iCs w:val="false"/>
          <w:szCs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rPr/>
      </w:pPr>
      <w:r>
        <w:rPr/>
        <w:t>Změna zřizovací listiny příspěvkové organizace</w:t>
      </w:r>
    </w:p>
    <w:p>
      <w:pPr>
        <w:pStyle w:val="Heading4"/>
        <w:rPr/>
      </w:pPr>
      <w:r>
        <w:rPr/>
        <w:t>Domov důchodců Praha 8 - Bohnic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Zřizovací listina příspěvkové organizace hlavního města Prahy Domov důchodců Praha 8 - Bohnice,  schválená usnesením Rady hlavního města Prahy č. 1574 ze dne 12.12. 2000, ve znění usnesení Zastupitelstva hlavního města Prahy č. 30/41 ze dne 31.5.2001, č. 48/30 ze dne 17.10. 2002 a č. 30/42 ze dne 1.9.2005, se mění a doplňuje takto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auto"/>
        <w:rPr>
          <w:sz w:val="24"/>
        </w:rPr>
      </w:pPr>
      <w:r>
        <w:rPr>
          <w:b/>
          <w:bCs/>
          <w:sz w:val="24"/>
        </w:rPr>
        <w:t>1.  Název příspěvkové organizace se ruší a nově zní takto :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Domov pro seniory  Slunečnice 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2.   Znění článku I. se ruší a nově zní takto</w:t>
      </w:r>
      <w:r>
        <w:rPr>
          <w:sz w:val="24"/>
        </w:rPr>
        <w:t xml:space="preserve"> :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I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řizovatel:</w:t>
        <w:tab/>
        <w:t>Hlavní město Praha se sídlem Praha 1, Mariánské nám. 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Název:</w:t>
        <w:tab/>
        <w:t>Domov pro seniory  „Slunečnice“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Sídlo:</w:t>
        <w:tab/>
        <w:t>Na hranicích 674, Praha 8, PSČ  181 00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IČO:</w:t>
        <w:tab/>
        <w:t>70875642“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3.   Znění článku II. se ruší a nově zní takto 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I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Vymezení hlavního účel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Poskytování  pobytových a terénních </w:t>
      </w:r>
      <w:r>
        <w:rPr>
          <w:color w:val="FF0000"/>
          <w:sz w:val="24"/>
        </w:rPr>
        <w:t xml:space="preserve"> </w:t>
      </w:r>
      <w:r>
        <w:rPr>
          <w:sz w:val="24"/>
        </w:rPr>
        <w:t>sociálních služeb.“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4. Znění článku III. se ruší a nově zní takto 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II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Cs/>
          <w:sz w:val="24"/>
        </w:rPr>
      </w:pPr>
      <w:r>
        <w:rPr>
          <w:b/>
          <w:sz w:val="24"/>
        </w:rPr>
        <w:t>Předmět činnosti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Poskytování pobytových služeb osobám, které mají sníženou soběstačnost zejména z důvodu věku, jejichž situace vyžaduje pravidelnou pomoc jiné fyzické osoby.</w:t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Poskytování terénní pečovatelské služby osobám, které mají sníženou </w:t>
      </w:r>
    </w:p>
    <w:p>
      <w:pPr>
        <w:pStyle w:val="Zkladntext2"/>
        <w:ind w:left="360" w:hanging="0"/>
        <w:rPr/>
      </w:pPr>
      <w:r>
        <w:rPr/>
        <w:t xml:space="preserve">      </w:t>
      </w:r>
      <w:r>
        <w:rPr/>
        <w:t>soběstačnost z důvodu věku, chronického onemocnění nebo zdravotního postižení.</w:t>
      </w:r>
    </w:p>
    <w:p>
      <w:pPr>
        <w:pStyle w:val="Zkladntext2"/>
        <w:ind w:left="360" w:hanging="0"/>
        <w:rPr/>
      </w:pPr>
      <w:r>
        <w:rPr/>
        <w:t>3.   Poskytování stravování klientům a závodního stravování zaměstnancům.“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. Znění článku V. se ruší a nově zní takto 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ab/>
        <w:tab/>
        <w:tab/>
        <w:tab/>
        <w:tab/>
        <w:tab/>
      </w:r>
      <w:r>
        <w:rPr>
          <w:b/>
          <w:bCs/>
        </w:rPr>
        <w:t>„V.</w:t>
      </w:r>
    </w:p>
    <w:p>
      <w:pPr>
        <w:pStyle w:val="Heading4"/>
        <w:rPr/>
      </w:pPr>
      <w:r>
        <w:rPr/>
        <w:t>Vymezení majet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1. Organizaci je předán do správy k jejímu vlastnímu hospodářskému využití tento majetek ve vlastnictví zřizovatele 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. nemovitý majetek v katastrálním území Bohnice se stavem k 31.12.2006 v celkové účetní hodnotě 117 665 975,54 - Kč: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Pozem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406"/>
        <w:gridCol w:w="2526"/>
        <w:gridCol w:w="2478"/>
      </w:tblGrid>
      <w:tr>
        <w:trPr>
          <w:trHeight w:val="68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parcel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Výměra (m</w:t>
            </w:r>
            <w:r>
              <w:rPr>
                <w:b/>
                <w:bCs/>
                <w:sz w:val="24"/>
                <w:vertAlign w:val="superscript"/>
              </w:rPr>
              <w:t>2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řizovací cena(Kč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ohnic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523/3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9 53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 728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23/9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66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17 250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23/12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9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248 250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/13</w:t>
            </w: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8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233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ab/>
              <w:t xml:space="preserve">        247 000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23/14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 1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233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ab/>
              <w:t xml:space="preserve">         279 000,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3/19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3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right" w:pos="233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ab/>
              <w:t xml:space="preserve">            1 914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Celková účetní hodnota pozemků</w:t>
        <w:tab/>
        <w:tab/>
        <w:t xml:space="preserve">     </w:t>
        <w:tab/>
        <w:t xml:space="preserve">    </w:t>
        <w:tab/>
        <w:t xml:space="preserve"> </w:t>
        <w:tab/>
        <w:t xml:space="preserve">                         1 312 142,-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udovy a stavb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1872"/>
        <w:gridCol w:w="1930"/>
        <w:gridCol w:w="1967"/>
        <w:gridCol w:w="1976"/>
      </w:tblGrid>
      <w:tr>
        <w:trPr>
          <w:trHeight w:val="61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popisné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parcel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i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řizovací cena(Kč)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3/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8 796 483,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3/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55 418 870,39 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3/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 956 568,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hn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3/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 181 912,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Celková účetní hodnota budov a staveb</w:t>
        <w:tab/>
        <w:t xml:space="preserve">                                                       116 353 833,54      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2.  movitý majetek  podle stavu inventarizace ke dni 31.12.2006, který je uveden v příloze č. 2 této zřizovací listiny a další movitý majetek, pořízený z prostředků hlavního města Prahy po tomto 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Majetek uvedený v odstavci 1. vede organizace ve svém účetnictví.“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. Znění článku VII. se ruší a nově zní takto :</w:t>
      </w:r>
    </w:p>
    <w:p>
      <w:pPr>
        <w:pStyle w:val="Zkladntex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VII.</w:t>
      </w:r>
    </w:p>
    <w:p>
      <w:pPr>
        <w:pStyle w:val="Heading2"/>
        <w:jc w:val="center"/>
        <w:rPr>
          <w:b/>
          <w:b/>
          <w:i w:val="false"/>
          <w:i w:val="false"/>
          <w:iCs w:val="false"/>
          <w:u w:val="none"/>
        </w:rPr>
      </w:pPr>
      <w:r>
        <w:rPr>
          <w:b/>
          <w:i w:val="false"/>
          <w:iCs w:val="false"/>
          <w:u w:val="none"/>
        </w:rPr>
        <w:t>Doplňková činnost</w:t>
      </w:r>
    </w:p>
    <w:p>
      <w:pPr>
        <w:pStyle w:val="Zkladntext2"/>
        <w:numPr>
          <w:ilvl w:val="0"/>
          <w:numId w:val="3"/>
        </w:numPr>
        <w:rPr/>
      </w:pPr>
      <w:r>
        <w:rPr/>
        <w:t>Pronájem stravovacího provozu</w:t>
      </w:r>
    </w:p>
    <w:p>
      <w:pPr>
        <w:pStyle w:val="Zkladntext2"/>
        <w:numPr>
          <w:ilvl w:val="0"/>
          <w:numId w:val="3"/>
        </w:numPr>
        <w:rPr/>
      </w:pPr>
      <w:r>
        <w:rPr/>
        <w:t>Pronájem nebytových prostor, objektů a pozemků.“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ato změna zřizovací listiny nabývá účinnosti dnem 1.11.2007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říloha č. 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e zřizovací listině příspěvkové organizace hlavního měst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vitý majetek podle stavu inventarizace ke dni 31.12.200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účetní hodno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louhodobý hmotný movitý majete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7 646 447,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louhodobý nehmotný majete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39 819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obný dlouhodobý a ostatní nehmotný dlouhodobý  majete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768 197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obný dlouhodobý a ostatní  dlouhodobý hmotn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1 961 140,8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9:00Z</dcterms:created>
  <dc:creator>OBIS Praha s.r.o.</dc:creator>
  <dc:description/>
  <dc:language>en-US</dc:language>
  <cp:lastModifiedBy>INF</cp:lastModifiedBy>
  <dcterms:modified xsi:type="dcterms:W3CDTF">2007-10-24T18:00:00Z</dcterms:modified>
  <cp:revision>2</cp:revision>
  <dc:subject/>
  <dc:title>Příloha č</dc:title>
</cp:coreProperties>
</file>