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věcí z vlastnictví hl. m. Prahy do vlastnictví Pražské plynárenské Distribuce, a.s. IČ: 27403505 sesídlem Praha 4, U Plynárny 500, PSČ 145 08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věcí:</w:t>
      </w:r>
    </w:p>
    <w:p>
      <w:pPr>
        <w:pStyle w:val="Odstavec1b"/>
        <w:rPr/>
      </w:pPr>
      <w:r>
        <w:rPr/>
        <w:t>- STL plynovodu PE, DN 63 v délce 126,1 m,</w:t>
      </w:r>
    </w:p>
    <w:p>
      <w:pPr>
        <w:pStyle w:val="Odstavec1b"/>
        <w:rPr/>
      </w:pPr>
      <w:r>
        <w:rPr/>
        <w:t>- 4 ks přípojky PE, DN 32 v délce celkem 33,0 m,</w:t>
      </w:r>
    </w:p>
    <w:p>
      <w:pPr>
        <w:pStyle w:val="Odstavec1b"/>
        <w:rPr/>
      </w:pPr>
      <w:r>
        <w:rPr/>
        <w:t>vybudovaných v rámci stavby č. 0241 „Byty Dubeč” na pozemcích č. parc. 998/1 a pozemku č. parc. 999 v k.ú. Dubeč z vlastnictví hlavního města Prahy do vlastnictví Pražské plynárenské Distribuce, a.s. IČ: 27403505 se sídlem Praha 4, U Plynárny 500, PSČ 145 08 za kupní cenu 109.480,- Kč včetně DPH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25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3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06:00Z</dcterms:created>
  <dc:creator>INF</dc:creator>
  <dc:description/>
  <cp:keywords/>
  <dc:language>en-US</dc:language>
  <cp:lastModifiedBy>INF</cp:lastModifiedBy>
  <dcterms:modified xsi:type="dcterms:W3CDTF">2007-10-17T06:06:00Z</dcterms:modified>
  <cp:revision>1</cp:revision>
  <dc:subject/>
  <dc:title>NAŘÍZENÍ ŘEDITELE</dc:title>
</cp:coreProperties>
</file>