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Důvodová zpráva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Cs/>
          <w:szCs w:val="20"/>
        </w:rPr>
      </w:pPr>
      <w:r>
        <w:rPr>
          <w:rFonts w:cs="Times New Roman"/>
          <w:bCs/>
          <w:szCs w:val="20"/>
        </w:rPr>
      </w:r>
    </w:p>
    <w:p>
      <w:pPr>
        <w:pStyle w:val="Normal"/>
        <w:overflowPunct w:val="false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overflowPunct w:val="false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Cs/>
        </w:rPr>
        <w:tab/>
        <w:t>Zastupitelstvu hlavního města Prahy je předkládán návrh na navýšení finančních prostředků formou účelové dotace ročně o</w:t>
      </w:r>
      <w:r>
        <w:rPr>
          <w:b/>
        </w:rPr>
        <w:t xml:space="preserve"> 200.000 Kč</w:t>
      </w:r>
      <w:r>
        <w:rPr>
          <w:bCs/>
        </w:rPr>
        <w:t xml:space="preserve"> na zajištění provozu Národního památníku hrdinů heydrichiády – místo smíření v Praze 2, Resslova 9a, Pravoslavné církevní obci v Praze 2/I. (Pravoslavný katedrální chrám sv. Cyrila a Metoděje), IČ: 68402503.</w:t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ab/>
        <w:t xml:space="preserve">Pravoslavná církevní obec v Praze 2/I. – Nové Město (Pravoslavný katedrální chrám sv. Cyrila a Metoděje) (dále jen „církevní obec“) se sídlem Resslova 9a, 120 00 Praha 2, požádala hlavní město Prahu o navýšení finančních prostředků ročně o </w:t>
      </w:r>
      <w:r>
        <w:rPr>
          <w:rFonts w:cs="Times New Roman" w:ascii="Times New Roman" w:hAnsi="Times New Roman"/>
          <w:b/>
        </w:rPr>
        <w:t>200.000 Kč</w:t>
      </w:r>
      <w:r>
        <w:rPr>
          <w:rFonts w:cs="Times New Roman" w:ascii="Times New Roman" w:hAnsi="Times New Roman"/>
          <w:bCs/>
        </w:rPr>
        <w:t xml:space="preserve"> na zajištění provozu Národního památníku hrdinů heydrichiády – místo smíření (dále jen „památník“). Smlouva o zajištění provozu památníku byla schválena usnesením Rady Zastupitelstva hlavního města Prahy č. 479 ze dne 30.4.1996. Hlavní město Praha, zastoupené primátorem hl. m. Prahy RNDr. Janem Koukalem, CSc., uzavřelo s  církevní obcí smlouvu podle ust. § 51 občanského zákoníku (MHMPP00O59JL) dne 31.5.1996 na dobu 20 let. Hlavní město Praha se touto smlouvou zavázalo, že poskytne církevní obci pro potřeby zajištění provozu památníku  finanční prostředky </w:t>
      </w:r>
      <w:r>
        <w:rPr>
          <w:rFonts w:cs="Times New Roman" w:ascii="Times New Roman" w:hAnsi="Times New Roman"/>
          <w:b/>
        </w:rPr>
        <w:t xml:space="preserve">ročně ve výši 400.000 Kč, </w:t>
      </w:r>
      <w:r>
        <w:rPr>
          <w:rFonts w:cs="Times New Roman" w:ascii="Times New Roman" w:hAnsi="Times New Roman"/>
          <w:bCs/>
        </w:rPr>
        <w:t xml:space="preserve">které město pro následující kalendářní roky uplatňuje v návrhu rozpočtu odvětví kultury. Pokud je rozpočet schválen, poukáže je ve čtvrtletních splátkách církevní obci. Prostředky poskytnuté hl. m. Prahou jsou použity výhradně na úhradu služeb spojených s provozem památníku (tj. vodné, stočné, odběr elektřiny, dodávky tepla apod.). Tato částka nebyla pod dobu deseti let valorizována a vzhledem k tomu, že náklady na provoz památníku v důsledku zdražování energie rostou, žádá církevní obec o navýšení částky ročně o 200.000 Kč, tzn. z dosavadní částky ročně 400.000 Kč se zvýší </w:t>
      </w:r>
      <w:r>
        <w:rPr>
          <w:rFonts w:cs="Times New Roman" w:ascii="Times New Roman" w:hAnsi="Times New Roman"/>
          <w:b/>
        </w:rPr>
        <w:t>na 600.000 Kč ročně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Cs/>
        </w:rPr>
        <w:t xml:space="preserve">Radě hlavního města Prahy je předkládán návrh na navýšení stávající částky finančních prostředků poskytovaných na provoz památníku Pravoslavné církevní obci v Praze 2/I., se sídlem Reslova 9a, 120 00 Praha 2, IČ: 68402503, </w:t>
      </w:r>
      <w:r>
        <w:rPr>
          <w:rFonts w:cs="Times New Roman" w:ascii="Times New Roman" w:hAnsi="Times New Roman"/>
          <w:b/>
        </w:rPr>
        <w:t>o 200.000 Kč</w:t>
      </w:r>
      <w:r>
        <w:rPr>
          <w:rFonts w:cs="Times New Roman" w:ascii="Times New Roman" w:hAnsi="Times New Roman"/>
          <w:bCs/>
        </w:rPr>
        <w:t xml:space="preserve"> ročně z kapitoly 0619 – OKP MHMP, odd. § 3392 – partnerství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ab/>
        <w:t>Rada hlavního města Prahy usnesením č. 1499 ze dne 2.10.2007 souhlasila s navýšením finančních prostředků formou účelové dotace ročně o 200.000 Kč Pravoslavné církevní obci v Praze 2/I., Resslova 9a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bCs/>
          <w:szCs w:val="20"/>
        </w:rPr>
      </w:pPr>
      <w:r>
        <w:rPr>
          <w:rFonts w:cs="Times New Roman"/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Arial" w:hAnsi="Arial" w:cs="Arial"/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8:34:00Z</dcterms:created>
  <dc:creator>INF</dc:creator>
  <dc:description/>
  <dc:language>en-US</dc:language>
  <cp:lastModifiedBy>INF</cp:lastModifiedBy>
  <cp:lastPrinted>2007-06-18T17:11:00Z</cp:lastPrinted>
  <dcterms:modified xsi:type="dcterms:W3CDTF">2007-10-08T13:14:00Z</dcterms:modified>
  <cp:revision>12</cp:revision>
  <dc:subject/>
  <dc:title>Důvodová zpráva</dc:title>
</cp:coreProperties>
</file>