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loučení příspěvkové organizace Ústav dopravního inženýrství hlavního města Prahy s příspěvkovou organizací Technická správa komunikac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harmonogram prací spojených se sloučením příspěvkové organizace Ústav dopravního inženýrství hl.m. Prahy, Bolzanova 1615/1, Praha 1 Nové Město s příspěvkovou organizací Technická správa komunikací hl. m. Prahy, Řásnovka 770/8, Praha 1 schválený usnesením Rady hl.m. Prahy č. 1531 ze dne 16.10.2007 uvedený v příloze č. 1 tohoto usnes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 xml:space="preserve">sloučení příspěvkové organizace Ústav dopravního inženýrství hl.m. Prahy, Bolzanova 1615/1, Praha 1 Nové Město s příspěvkovou organizací Technická správa komunikací hl. m. Prahy, Řásnovka 770/8, Praha 1 s účinností od 1.1.2008 s tím, že nástupnickou organizací, která převezme veškerá práva a závazky bude příspěvková organizace Technická správa komunikací hl. m. Prahy 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bezpečit realizaci opatření vyplývajících z bodu II. tohoto usnesení</w:t>
      </w:r>
    </w:p>
    <w:p>
      <w:pPr>
        <w:pStyle w:val="Ukol1"/>
        <w:rPr/>
      </w:pPr>
      <w:r>
        <w:rPr/>
        <w:t>Termín: 6.1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9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11:00Z</dcterms:created>
  <dc:creator>INF</dc:creator>
  <dc:description/>
  <dc:language>en-US</dc:language>
  <cp:lastModifiedBy>INF</cp:lastModifiedBy>
  <dcterms:modified xsi:type="dcterms:W3CDTF">2007-10-16T11:11:00Z</dcterms:modified>
  <cp:revision>1</cp:revision>
  <dc:subject/>
  <dc:title>NAŘÍZENÍ ŘEDITELE</dc:title>
</cp:coreProperties>
</file>