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Textová část konceptu změny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2"/>
        </w:numPr>
        <w:ind w:left="720" w:hanging="360"/>
        <w:rPr/>
      </w:pPr>
      <w:r>
        <w:rPr/>
        <w:t>základní údaje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Číslo změny:  </w:t>
      </w:r>
      <w:r>
        <w:rPr>
          <w:b/>
          <w:bCs/>
          <w:color w:val="FF0000"/>
          <w:sz w:val="28"/>
          <w:szCs w:val="28"/>
        </w:rPr>
        <w:t>Z 1344/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ěstská část: Praha 6, Praha 5, Praha 1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tastrální území: Dejvice, Vokovice, Veleslavín, Břevnov, Motol, Řepy, Ruzyně</w:t>
      </w:r>
    </w:p>
    <w:p>
      <w:pPr>
        <w:pStyle w:val="Normal"/>
        <w:rPr/>
      </w:pPr>
      <w:r>
        <w:rPr>
          <w:b/>
          <w:bCs/>
          <w:sz w:val="20"/>
          <w:szCs w:val="20"/>
        </w:rPr>
        <w:t>Úsek:</w:t>
      </w:r>
      <w:r>
        <w:rPr>
          <w:sz w:val="20"/>
          <w:szCs w:val="20"/>
        </w:rPr>
        <w:t xml:space="preserve"> Vítězné nám. – Červený Vrch – Veleslavín – Petřiny – Motol – Bílá Hora – Dědina – Dlouhá Míle – letiště Ruzyně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Hlavní cíl změny: </w:t>
      </w:r>
      <w:r>
        <w:rPr>
          <w:sz w:val="20"/>
          <w:szCs w:val="20"/>
        </w:rPr>
        <w:t xml:space="preserve">Prodloužení trasy metra A ze stanice Dejvická směrem na západ, změna funkčního využití ploch v okolí stanice Veleslavín z funkční plochy ZP – parky, historické zahrady a hřbitovy (PP – parky a parkově upravené plochy) na SV – všeobecně smíšené (SVO – smíšené obchodu a služeb) se značkami DH – plochy a zařízení hromadné dopravy osob, parkoviště P+R  (DM – zařízení a plochy pro hromadnou dopravu osob), ZP – parky, historické zahrady a hřbitovy (PP – parky a parkově upravené plochy) a DU – urbanisticky významné plochy a dopravní spojení (DVP – veřejná prostranství) z funkční plochy SV – všeobecně smíšené (SVO – smíšené obchodu a služeb) na S2 – vybraná komunikační síť, z funkční plochy ZP – parky, historické zahrady a hřbitovy (PP – parky a parkově upravené plochy) na S2 – vybraná komunikační síť, v okolí stanice Motol umístění značky DH –plochy a zařízení hromadné dopravy osob, parkoviště P+R (DM – zařízení a plochy pro hromadnou dopravu osob) v ploše LR – lesní porosty; </w:t>
      </w:r>
    </w:p>
    <w:p>
      <w:pPr>
        <w:pStyle w:val="Normal"/>
        <w:jc w:val="both"/>
        <w:rPr/>
      </w:pPr>
      <w:r>
        <w:rPr>
          <w:sz w:val="20"/>
          <w:szCs w:val="20"/>
        </w:rPr>
        <w:t>umístění značky DH – plochy a zařízení hromadné dopravy osob, parkoviště P+R (DM – zařízení a plochy pro hromadnou dopravu osob) v ploše SV - všeobecně smíšené (SVO – smíšené obchodu a služeb) při stanici Bílá Hora a v ploše ZMK – zeleň městská a krajinná (PP – parky a parkově upravené plochy) při stanici Dědina; vymezení VPS pro trasu a stanice metra včetně autobusového terminálu Veleslavín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lnění schváleného zadání změn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dání bylo splně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ávrh trasy metra v koncovém úseku Dědina – Dlouhá Míle – letiště Ruzyně vyvolal upřesnění  mezistaničních tunelů metra v úseku Bílá Hora – Dědina, které nemá žádný vliv na funkční využití území ani jeho dopravní obsluh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přesnění rozsahu změny funkčního využití u stanice Veleslavín je ve vztahu k zadání změny v toleranci měřítka územního plánu. 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návrh řešení konceptu změny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Urbanistická koncepce a funkční systémy </w:t>
      </w:r>
    </w:p>
    <w:p>
      <w:pPr>
        <w:pStyle w:val="Normal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Koncept změny umísťuje prodloužení stávající trasy A metra se stanicemi a jejich vestibuly, vedené v 1. variantě (základní) v relaci: </w:t>
      </w:r>
      <w:r>
        <w:rPr>
          <w:b/>
          <w:bCs/>
          <w:sz w:val="20"/>
          <w:szCs w:val="20"/>
        </w:rPr>
        <w:t>Dejvická - Červený Vrch - Veleslavín - Petřiny - Motol - Bílá Hora - Dědina - Dlouhá Míle - Letiště Ruzyně.</w:t>
      </w:r>
      <w:r>
        <w:rPr>
          <w:sz w:val="20"/>
          <w:szCs w:val="20"/>
        </w:rPr>
        <w:t xml:space="preserve">  2.varianta počítá navíc se stanicí v zájmovém území Terminálu Jih. </w:t>
      </w:r>
    </w:p>
    <w:p>
      <w:pPr>
        <w:pStyle w:val="TextBody"/>
        <w:spacing w:before="0" w:after="120"/>
        <w:rPr/>
      </w:pPr>
      <w:r>
        <w:rPr/>
        <w:t xml:space="preserve">Obecným cílem návrhu prodloužení trasy A metra je celkové zlepšení kvality dopravní obsluhy severozápadního sektoru města kapacitní kolejovou dopravou systému městské veřejné dopravy, které se projeví mj. v  celkové redukci autobusové dopravy v daném segmentu Prahy. V kombinaci se železničním spojením zaneseném v platném ÚP hl. m. Prahy je sledována možnost dosažení strukturálního přestupního terminálu v oblasti Dlouhá Míle, kde je územním plánem předpokládána existence velkého záchytného parkoviště systému P+R, a dále obsluha letiště Ruzyně novou dopravní stopou, která se z hlediska vlastního průběhu nedotýká zájmů železnice. Současně je sledován záměr etapového přesunutí současného koncového bodu - terminálu trasy A metra ze stanice Dejvická do vhodnější, urbanisticky méně exponované lokality směrem od centra města. Trasa je koncipována tak, aby zároveň umožňovala případné budoucí větvení v oblasti Bílé Hory do prostoru sídliště Řepy a terminálu Zličín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Ve fázi konceptu změny byly prověřeny dvě varianty prodloužení trasy A metra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1. varianta - základní a 2. varianta mají totožné řešení v úseku Dejvice-Dlouhá Míle. Vzájemně se liší pouze v koncovém úseku v prostoru letiště Ruzyně.</w:t>
      </w:r>
    </w:p>
    <w:p>
      <w:pPr>
        <w:pStyle w:val="TextBody"/>
        <w:spacing w:before="0" w:after="120"/>
        <w:rPr/>
      </w:pPr>
      <w:r>
        <w:rPr/>
        <w:t xml:space="preserve">1. varianta - základní předpokládá v úseku mezi stanicemi Dlouhá Míle a Letiště Ruzyně mezistaniční tunelový úsek převážně v přímé tak, aby trasa metra byla při zohlednění územně technických podmínek co nejkratší. </w:t>
      </w:r>
    </w:p>
    <w:p>
      <w:pPr>
        <w:pStyle w:val="TextBody"/>
        <w:spacing w:before="0" w:after="120"/>
        <w:rPr/>
      </w:pPr>
      <w:r>
        <w:rPr/>
        <w:t>2. varianta – základní vedení trasy metra v úseku mezi stanicemi Dlouhá Míle a Letiště Ruzyně je v této variantě směrově korigováno tak, aby zde bylo možné realizovat další stanici</w:t>
      </w:r>
      <w:r>
        <w:rPr>
          <w:sz w:val="24"/>
          <w:szCs w:val="24"/>
        </w:rPr>
        <w:t xml:space="preserve"> </w:t>
      </w:r>
      <w:r>
        <w:rPr/>
        <w:t>metra</w:t>
      </w:r>
      <w:r>
        <w:rPr>
          <w:sz w:val="24"/>
          <w:szCs w:val="24"/>
        </w:rPr>
        <w:t xml:space="preserve"> </w:t>
      </w:r>
      <w:r>
        <w:rPr/>
        <w:t>Staré letiště. Modifikovaná trasa metra v prostoru letiště Praha-Ruzyně je oproti základnímu vedení trasy cca o 150 m delší. V grafických přílohách konceptu změny je  tato modifikovaná trasa vyjádřena žlutou barvou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Stanice </w:t>
      </w:r>
      <w:r>
        <w:rPr>
          <w:b/>
          <w:bCs/>
          <w:sz w:val="20"/>
          <w:szCs w:val="20"/>
        </w:rPr>
        <w:t>Červený vrch</w:t>
      </w:r>
      <w:r>
        <w:rPr>
          <w:sz w:val="20"/>
          <w:szCs w:val="20"/>
        </w:rPr>
        <w:t xml:space="preserve"> je v ražené poloze pod uličním profilem a nevyžaduje změnu funkčního využití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Stanice </w:t>
      </w:r>
      <w:r>
        <w:rPr>
          <w:b/>
          <w:bCs/>
          <w:sz w:val="20"/>
          <w:szCs w:val="20"/>
        </w:rPr>
        <w:t>Veleslavín</w:t>
      </w:r>
      <w:r>
        <w:rPr>
          <w:sz w:val="20"/>
          <w:szCs w:val="20"/>
        </w:rPr>
        <w:t xml:space="preserve"> předpokládá změnu funkčního využití z ZP (PP) na SV-G (SVO-G1) všeobecně smíšené  s umístěnými plovoucími značkami DH (DM) pro autobusové nádraží, DU (DVP)  a ZP (PP) zajišťujícími vytvoření veřejného prostranství a parkové plochy v rámci smíšené funkční plochy. V souvislosti s novým uspořádáním území je upřesněn rozsah ul.Evropské změnou funkčního využití z SV (SVO) na S2 a z ZP (PP) na S2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Stanice </w:t>
      </w:r>
      <w:r>
        <w:rPr>
          <w:b/>
          <w:bCs/>
          <w:sz w:val="20"/>
          <w:szCs w:val="20"/>
        </w:rPr>
        <w:t xml:space="preserve">Petřiny </w:t>
      </w:r>
      <w:r>
        <w:rPr>
          <w:sz w:val="20"/>
          <w:szCs w:val="20"/>
        </w:rPr>
        <w:t>je v ražené poloze pod uličním profilem a nevyžaduje změnu funkčního využití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Stanice </w:t>
      </w:r>
      <w:r>
        <w:rPr>
          <w:b/>
          <w:bCs/>
          <w:sz w:val="20"/>
          <w:szCs w:val="20"/>
        </w:rPr>
        <w:t>Motol</w:t>
      </w:r>
      <w:r>
        <w:rPr>
          <w:sz w:val="20"/>
          <w:szCs w:val="20"/>
        </w:rPr>
        <w:t xml:space="preserve"> je řešena ve svahu nad ulicí Kukulovou. Možnost umístění podzemní stanice s minimálními dopady do funkční plochy  LR na povrchu je vyjádřena značkou DH (DM)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Stanice </w:t>
      </w:r>
      <w:r>
        <w:rPr>
          <w:b/>
          <w:bCs/>
          <w:sz w:val="20"/>
          <w:szCs w:val="20"/>
        </w:rPr>
        <w:t>Bílá Hora</w:t>
      </w:r>
      <w:r>
        <w:rPr>
          <w:sz w:val="20"/>
          <w:szCs w:val="20"/>
        </w:rPr>
        <w:t xml:space="preserve"> je v ražené poloze pod uličním profilem a nevyžaduje změnu funkčního využití. Pro potřeby případného lokálního zařízení PID je v ploše SV (SVO) vložena značka DH (DM).</w:t>
      </w:r>
    </w:p>
    <w:p>
      <w:pPr>
        <w:pStyle w:val="TextBody"/>
        <w:spacing w:before="0" w:after="120"/>
        <w:rPr/>
      </w:pPr>
      <w:r>
        <w:rPr/>
        <w:t xml:space="preserve">Stanice </w:t>
      </w:r>
      <w:r>
        <w:rPr>
          <w:b/>
          <w:bCs/>
        </w:rPr>
        <w:t>Dědina</w:t>
      </w:r>
      <w:r>
        <w:rPr/>
        <w:t xml:space="preserve"> s minimálními dopady do ploch zeleně ZMK (PP), kdy v případě povrchového řešení vestibulu je opět vyjádřeno značkou DH (DM)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Stanice </w:t>
      </w:r>
      <w:r>
        <w:rPr>
          <w:b/>
          <w:bCs/>
          <w:sz w:val="20"/>
          <w:szCs w:val="20"/>
        </w:rPr>
        <w:t>Staré letiště</w:t>
      </w:r>
      <w:r>
        <w:rPr>
          <w:sz w:val="20"/>
          <w:szCs w:val="20"/>
        </w:rPr>
        <w:t xml:space="preserve"> - pouze ve variantě 2. je uvažována hloubená jednovestibulová s přímou vazbou do území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Stanice </w:t>
      </w:r>
      <w:r>
        <w:rPr>
          <w:b/>
          <w:bCs/>
          <w:sz w:val="20"/>
          <w:szCs w:val="20"/>
        </w:rPr>
        <w:t xml:space="preserve">Dlouhá Míle </w:t>
      </w:r>
      <w:r>
        <w:rPr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 Letiště Ruzyně</w:t>
      </w:r>
      <w:r>
        <w:rPr>
          <w:sz w:val="20"/>
          <w:szCs w:val="20"/>
        </w:rPr>
        <w:t xml:space="preserve"> nemají dopady do funkčního využití. </w:t>
      </w:r>
    </w:p>
    <w:p>
      <w:pPr>
        <w:pStyle w:val="TextBodyIndent"/>
        <w:spacing w:before="0" w:after="120"/>
        <w:jc w:val="both"/>
        <w:rPr/>
      </w:pPr>
      <w:r>
        <w:rPr/>
        <w:t xml:space="preserve">Navrhované řešení zasahuje do trasy celoměstského systému zeleně. Vyžaduje jeho nepatrný úbytek, konkrétně ve stanici Motol. Přesto, že dojde k úbytku celoměstského systému zeleně, bude zachována spojitost systému  a plná funkčnost v území. Koncepce ostatních funkčních systémů nebude narušena, dopravní obsluha souvisejících funkčních ploch v okolí navrhovaných stanic se výrazně zlepší. </w:t>
      </w:r>
    </w:p>
    <w:p>
      <w:pPr>
        <w:pStyle w:val="TextBodyIndent"/>
        <w:spacing w:before="0" w:after="120"/>
        <w:jc w:val="both"/>
        <w:rPr/>
      </w:pPr>
      <w:r>
        <w:rPr/>
        <w:t xml:space="preserve">Trasu prodlužovaného metra křižují a nebo s ní vedou v souběhu stávající nadřazená vedení prakticky všech oborů technického vybavení. Navrhované využití pozemků musí být s těmito vedeními včetně jejich bezpečnostních a ochranných pásem koordinováno. V další přípravě stavby, zejména v dokumentaci územního rozhodnutí, musí být specifikovány případné přeložky či pouze ochrany jednotlivých nadřazených vedení a i ostatních inženýrských sítí, především v místech stanic metra, po projednání s jejich vlastníky a provozovateli.   </w:t>
      </w:r>
    </w:p>
    <w:p>
      <w:pPr>
        <w:pStyle w:val="TextBody"/>
        <w:rPr/>
      </w:pPr>
      <w:r>
        <w:rPr/>
      </w:r>
    </w:p>
    <w:p>
      <w:pPr>
        <w:pStyle w:val="Heading1"/>
        <w:jc w:val="both"/>
        <w:rPr/>
      </w:pPr>
      <w:r>
        <w:rPr/>
        <w:t xml:space="preserve">Vztah k zastavitelnému území </w:t>
      </w:r>
    </w:p>
    <w:p>
      <w:pPr>
        <w:pStyle w:val="TextBodyIndent"/>
        <w:autoSpaceDE w:val="false"/>
        <w:jc w:val="both"/>
        <w:rPr/>
      </w:pPr>
      <w:r>
        <w:rPr/>
        <w:t xml:space="preserve">Urbanistické řešení navrhuje fakticky jen velmi malé snížení podílu monofunkčních ploch zeleně – parky, historické zahrady a hřbitovy a lesní porosty. Plochy zeleně v ÚPn SÚ členily zastavitelná území systémem monofunkční zeleně. Ve změně jsou zahrnuty formou doplňkové zeleně do zastavitelných územ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r>
        <w:rPr/>
        <w:t>ÚSES a chráněná území přírody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nice Motol (a navazující část trasy metra) je z převážné části umístěna pod lokálním biocentrem ÚSES vymezeným v jižních svazích nad ulicí Kukulovou. Jelikož má jít v tomto místě o podzemní stavbu (místy až 19 m pod úrovní terénu), nemělo by být biocentrum ovlivněno výslednou podobou trasy metra. K zásahu do tohoto prvku ÚSES však může dojít při výstavbě zmíněné stanice a jejího vestibulu, který je navržen v lesních porostech v těsném sousedství biocentra. Posouzení únosnosti tohoto zásahu bude předmětem vyhodnocení vlivů na životní prostředí ve smyslu zákona č. 100/2001 Sb. v platném znění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 jinému přímému ovlivnění ÚSES vzhledem k podpovrchovému vedení trasy nedojde, chráněná území přírody nebudou stavbou dotčena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Vymezení ploch veřejně prospěšných staveb, asanací a asanačních úpra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měnou ÚPn pro trasu A metra Dejvická-Letiště Ruzyně jsou vyhlášeny nové veřejně prospěšné stavby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X</w:t>
      </w:r>
      <w:r>
        <w:rPr>
          <w:rFonts w:ascii="Times New Roman (Hebrew);Times New Roman" w:hAnsi="Times New Roman (Hebrew);Times New Roman" w:cs="Times New Roman (Hebrew);Times New Roman"/>
          <w:sz w:val="20"/>
          <w:sz w:val="20"/>
          <w:szCs w:val="20"/>
          <w:rtl w:val="true"/>
          <w:lang w:val="he-IL" w:eastAsia="he-IL" w:bidi="he-IL"/>
        </w:rPr>
        <w:t>׀</w:t>
      </w:r>
      <w:r>
        <w:rPr>
          <w:sz w:val="20"/>
          <w:szCs w:val="20"/>
        </w:rPr>
        <w:t>DM</w:t>
      </w:r>
      <w:r>
        <w:rPr>
          <w:rFonts w:ascii="Times New Roman (Hebrew);Times New Roman" w:hAnsi="Times New Roman (Hebrew);Times New Roman" w:cs="Times New Roman (Hebrew);Times New Roman"/>
          <w:sz w:val="20"/>
          <w:sz w:val="20"/>
          <w:szCs w:val="20"/>
          <w:rtl w:val="true"/>
          <w:lang w:val="he-IL" w:eastAsia="he-IL" w:bidi="he-IL"/>
        </w:rPr>
        <w:t>׀</w:t>
      </w:r>
      <w:r>
        <w:rPr>
          <w:sz w:val="20"/>
          <w:szCs w:val="20"/>
        </w:rPr>
        <w:t>5</w:t>
      </w:r>
      <w:r>
        <w:rPr>
          <w:sz w:val="20"/>
          <w:szCs w:val="20"/>
        </w:rPr>
        <w:tab/>
        <w:tab/>
        <w:t>Praha 5 – trasa A Dejvická-Letiště Ruzyně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402" w:leader="none"/>
        </w:tabs>
        <w:rPr/>
      </w:pPr>
      <w:r>
        <w:rPr>
          <w:sz w:val="20"/>
          <w:szCs w:val="20"/>
        </w:rPr>
        <w:t>X</w:t>
      </w:r>
      <w:r>
        <w:rPr>
          <w:rFonts w:ascii="Times New Roman (Hebrew);Times New Roman" w:hAnsi="Times New Roman (Hebrew);Times New Roman" w:cs="Times New Roman (Hebrew);Times New Roman"/>
          <w:sz w:val="20"/>
          <w:sz w:val="20"/>
          <w:szCs w:val="20"/>
          <w:rtl w:val="true"/>
          <w:lang w:val="he-IL" w:eastAsia="he-IL" w:bidi="he-IL"/>
        </w:rPr>
        <w:t>׀</w:t>
      </w:r>
      <w:r>
        <w:rPr>
          <w:sz w:val="20"/>
          <w:szCs w:val="20"/>
        </w:rPr>
        <w:t>DM</w:t>
      </w:r>
      <w:r>
        <w:rPr>
          <w:rFonts w:ascii="Times New Roman (Hebrew);Times New Roman" w:hAnsi="Times New Roman (Hebrew);Times New Roman" w:cs="Times New Roman (Hebrew);Times New Roman"/>
          <w:sz w:val="20"/>
          <w:sz w:val="20"/>
          <w:szCs w:val="20"/>
          <w:rtl w:val="true"/>
          <w:lang w:val="he-IL" w:eastAsia="he-IL" w:bidi="he-IL"/>
        </w:rPr>
        <w:t>׀</w:t>
      </w:r>
      <w:r>
        <w:rPr>
          <w:sz w:val="20"/>
          <w:szCs w:val="20"/>
        </w:rPr>
        <w:t>6</w:t>
      </w:r>
      <w:r>
        <w:rPr>
          <w:sz w:val="20"/>
          <w:szCs w:val="20"/>
        </w:rPr>
        <w:tab/>
        <w:t>Praha 6 – trasa A Dejvická-Letiště Ruzyně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402" w:leader="none"/>
        </w:tabs>
        <w:rPr/>
      </w:pPr>
      <w:r>
        <w:rPr>
          <w:rFonts w:cs="Times New Roman (Hebrew);Times New Roman" w:ascii="Times New Roman (Hebrew);Times New Roman" w:hAnsi="Times New Roman (Hebrew);Times New Roman"/>
          <w:sz w:val="20"/>
          <w:szCs w:val="20"/>
          <w:lang w:val="he-IL" w:eastAsia="he-IL" w:bidi="he-IL"/>
        </w:rPr>
        <w:t>X</w:t>
      </w:r>
      <w:r>
        <w:rPr>
          <w:rFonts w:ascii="Times New Roman (Hebrew);Times New Roman" w:hAnsi="Times New Roman (Hebrew);Times New Roman" w:cs="Times New Roman (Hebrew);Times New Roman"/>
          <w:sz w:val="20"/>
          <w:sz w:val="20"/>
          <w:szCs w:val="20"/>
          <w:rtl w:val="true"/>
          <w:lang w:val="he-IL" w:eastAsia="he-IL" w:bidi="he-IL"/>
        </w:rPr>
        <w:t>׀</w:t>
      </w:r>
      <w:r>
        <w:rPr>
          <w:sz w:val="20"/>
          <w:szCs w:val="20"/>
        </w:rPr>
        <w:t>DM</w:t>
      </w:r>
      <w:r>
        <w:rPr>
          <w:rFonts w:ascii="Times New Roman (Hebrew);Times New Roman" w:hAnsi="Times New Roman (Hebrew);Times New Roman" w:cs="Times New Roman (Hebrew);Times New Roman"/>
          <w:sz w:val="20"/>
          <w:sz w:val="20"/>
          <w:szCs w:val="20"/>
          <w:rtl w:val="true"/>
          <w:lang w:val="he-IL" w:eastAsia="he-IL" w:bidi="he-IL"/>
        </w:rPr>
        <w:t>׀</w:t>
      </w:r>
      <w:r>
        <w:rPr>
          <w:sz w:val="20"/>
          <w:szCs w:val="20"/>
        </w:rPr>
        <w:t>6</w:t>
      </w:r>
      <w:r>
        <w:rPr>
          <w:sz w:val="20"/>
          <w:szCs w:val="20"/>
        </w:rPr>
        <w:tab/>
        <w:t>Autobusový terminál Veleslavín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402" w:leader="none"/>
        </w:tabs>
        <w:rPr/>
      </w:pPr>
      <w:r>
        <w:rPr>
          <w:sz w:val="20"/>
          <w:szCs w:val="20"/>
        </w:rPr>
        <w:t>X</w:t>
      </w:r>
      <w:r>
        <w:rPr>
          <w:rFonts w:ascii="Times New Roman (Hebrew);Times New Roman" w:hAnsi="Times New Roman (Hebrew);Times New Roman" w:cs="Times New Roman (Hebrew);Times New Roman"/>
          <w:sz w:val="20"/>
          <w:sz w:val="20"/>
          <w:szCs w:val="20"/>
          <w:rtl w:val="true"/>
          <w:lang w:val="he-IL" w:eastAsia="he-IL" w:bidi="he-IL"/>
        </w:rPr>
        <w:t>׀</w:t>
      </w:r>
      <w:r>
        <w:rPr>
          <w:sz w:val="20"/>
          <w:szCs w:val="20"/>
        </w:rPr>
        <w:t>DM</w:t>
      </w:r>
      <w:r>
        <w:rPr>
          <w:rFonts w:ascii="Times New Roman (Hebrew);Times New Roman" w:hAnsi="Times New Roman (Hebrew);Times New Roman" w:cs="Times New Roman (Hebrew);Times New Roman"/>
          <w:sz w:val="20"/>
          <w:sz w:val="20"/>
          <w:szCs w:val="20"/>
          <w:rtl w:val="true"/>
          <w:lang w:val="he-IL" w:eastAsia="he-IL" w:bidi="he-IL"/>
        </w:rPr>
        <w:t>׀</w:t>
      </w:r>
      <w:r>
        <w:rPr>
          <w:sz w:val="20"/>
          <w:szCs w:val="20"/>
        </w:rPr>
        <w:t>44</w:t>
      </w:r>
      <w:r>
        <w:rPr>
          <w:sz w:val="20"/>
          <w:szCs w:val="20"/>
        </w:rPr>
        <w:tab/>
        <w:t>Řepy – trasa A Dejvická-Letiště Ruzyně</w:t>
      </w:r>
    </w:p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Životní prostředí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vrhovaná změna neznamená z  hlediska ÚPn zhoršení podmínek životního prostředí v dané lokalitě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měna nevyžaduje další zábory ZPF – převážná část trasy leží uvnitř současně zastavěného území, část mimo SZÚ nemá dopad na ZPF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ncept změny byl vyhodnocen z hlediska vlivů na životní prostředí a veřejné zdraví na úrovni SE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2"/>
        </w:numPr>
        <w:ind w:left="720" w:hanging="360"/>
        <w:rPr/>
      </w:pPr>
      <w:r>
        <w:rPr/>
        <w:t>výměry měněných ploch dle jejich funkčního využití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sz w:val="20"/>
          <w:szCs w:val="20"/>
        </w:rPr>
        <w:t xml:space="preserve">SV </w:t>
        <w:tab/>
        <w:tab/>
        <w:t>-   22906,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S2 </w:t>
        <w:tab/>
        <w:tab/>
        <w:t>-   629,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návrh na vymezení závazné části formou regulativů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gulativy funkčního využití jsou uvedeny ve vyhlášce hl. m. Prahy č. 32/1999 Sb. o závazné části územního plánu sídelního útvaru hl. m. Prahy ve znění pozdějších předpisů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měna se týká závazné části ve výkresech č.</w:t>
      </w:r>
    </w:p>
    <w:p>
      <w:pPr>
        <w:pStyle w:val="Normal"/>
        <w:jc w:val="both"/>
        <w:rPr/>
      </w:pPr>
      <w:r>
        <w:rPr>
          <w:sz w:val="20"/>
          <w:szCs w:val="20"/>
        </w:rPr>
        <w:t>4, 5, 25, 30, 31, 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Změna má dopad do směrné části v koeficientech míry využití území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V-G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měna se týká směrné části ve výkresech č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,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známka:</w:t>
      </w:r>
    </w:p>
    <w:p>
      <w:pPr>
        <w:pStyle w:val="TextBodyIndent"/>
        <w:rPr/>
      </w:pPr>
      <w:r>
        <w:rPr/>
        <w:t>V textu jsou v závorce uvedeny zkratky funkčního využití před změnou Z 1000/00 ÚPn. Pokud není uvedena zkratka v závorce, znamená to, že zkratka zůstala i po změně Z 1000/00 shodná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Times New Roman"/>
    <w:charset w:val="b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  <w:t>Příloha č. 5 k usnesení  ZHMP č. ..... ze dne .....</w:t>
    </w:r>
  </w:p>
  <w:p>
    <w:pPr>
      <w:pStyle w:val="Header"/>
      <w:rPr>
        <w:rFonts w:ascii="Arial" w:hAnsi="Arial" w:cs="Arial"/>
        <w:i/>
        <w:i/>
        <w:sz w:val="22"/>
        <w:u w:val="single"/>
      </w:rPr>
    </w:pPr>
    <w:r>
      <w:rPr>
        <w:rFonts w:cs="Arial" w:ascii="Arial" w:hAnsi="Arial"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outlineLvl w:val="3"/>
    </w:pPr>
    <w:rPr>
      <w:rFonts w:eastAsia="Arial Unicode MS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10:00Z</dcterms:created>
  <dc:creator>Alena Páralová</dc:creator>
  <dc:description/>
  <dc:language>en-US</dc:language>
  <cp:lastModifiedBy>Ing. arch. Libuše Hadravová</cp:lastModifiedBy>
  <cp:lastPrinted>2006-12-11T09:49:00Z</cp:lastPrinted>
  <dcterms:modified xsi:type="dcterms:W3CDTF">2007-10-16T09:10:00Z</dcterms:modified>
  <cp:revision>2</cp:revision>
  <dc:subject/>
  <dc:title>Textová část změny</dc:title>
</cp:coreProperties>
</file>