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ch listin příspěvkových organizací hlavního města Prahy v působnosti odboru SOC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změnu zřizovací listiny příspěvkové organizace hlavního města Prahy Domov důchodců Praha 8 - Bohnice uvedenou v příloze č. 1 tohoto usnesení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změnu zřizovací listiny příspěvkové organizace hlavního města Prahy Domov důchodců Praha 10 - Malešice uvedenou v příloze č. 2 tohoto usenesení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3. změnu zřizovací listiny příspěvkové organizace hlavního města Prahy Domov důchodců Ďáblice uvedenou v příloze č. 3 tohoto use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07:00Z</dcterms:created>
  <dc:creator>INF</dc:creator>
  <dc:description/>
  <dc:language>en-US</dc:language>
  <cp:lastModifiedBy>INF</cp:lastModifiedBy>
  <dcterms:modified xsi:type="dcterms:W3CDTF">2007-10-10T09:07:00Z</dcterms:modified>
  <cp:revision>1</cp:revision>
  <dc:subject/>
  <dc:title>NAŘÍZENÍ ŘEDITELE</dc:title>
</cp:coreProperties>
</file>