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Důvodová zpráv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 xml:space="preserve">Tento materiál je předkládán na základě nové právní úpravy zákona č. 108/2006 Sb., o sociálních službách (dále jen zákon č. 108/2006 Sb.), vyhl. č. 505/2006 Sb., kterou se provádějí některá ustanovení zákona o sociálních službách  a usnesení Rady HMP č. 1514 ze dne 9.10.2007 </w:t>
      </w:r>
      <w:r>
        <w:rPr>
          <w:rFonts w:cs="Times New Roman" w:ascii="Times New Roman" w:hAnsi="Times New Roman"/>
          <w:sz w:val="24"/>
        </w:rPr>
        <w:t>( převedení domovů-penzionů pro důchodce při Domově důchodců Praha 8 -Bohnice, Domově důchodců Praha 10 – Malešice, Domově důchodců Ďáblice</w:t>
      </w:r>
      <w:r>
        <w:rPr>
          <w:rFonts w:cs="Times New Roman" w:ascii="Times New Roman" w:hAnsi="Times New Roman"/>
          <w:sz w:val="24"/>
          <w:szCs w:val="24"/>
        </w:rPr>
        <w:t xml:space="preserve"> ze sféry sociálních služeb do sféry hospodaření s byty 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Zkladntext2"/>
        <w:ind w:left="60" w:firstLine="360"/>
        <w:rPr/>
      </w:pPr>
      <w:r>
        <w:rPr/>
        <w:t>Zákon přináší zásadní změnu systému sociální péče, na kterou je třeba, mimo jiné, reagovat i změnou zřizovacích listin, jejichž  ustanovení podléhají schválení Zastupitelstvem HMP.</w:t>
      </w:r>
    </w:p>
    <w:p>
      <w:pPr>
        <w:pStyle w:val="Zkladntext2"/>
        <w:ind w:left="60" w:firstLine="360"/>
        <w:rPr/>
      </w:pPr>
      <w:r>
        <w:rPr/>
      </w:r>
    </w:p>
    <w:p>
      <w:pPr>
        <w:pStyle w:val="Zkladntextodsazen2"/>
        <w:spacing w:lineRule="auto" w:line="240"/>
        <w:rPr>
          <w:sz w:val="24"/>
        </w:rPr>
      </w:pPr>
      <w:r>
        <w:rPr>
          <w:sz w:val="24"/>
        </w:rPr>
        <w:t>Právnické a fyzické osoby, které přede dnem nabytí účinnosti zákona o sociálních službách poskytovaly služby sociální péče nebo sociální služby podle dosavadních právních předpisů a hodlají v této činnosti pokračovat, jsou povinny podat do 6 měsíců ode dne nabytí účinnosti zákona žádost o registraci. Ode dne nabytí účinnosti zákona až do vydání rozhodnutí o registraci se tyto právnické osoby považují za poskytovatele sociálních služeb podle nového zákona.</w:t>
      </w:r>
    </w:p>
    <w:p>
      <w:pPr>
        <w:pStyle w:val="Zkladntextodsazen2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Zkladntext2"/>
        <w:ind w:firstLine="420"/>
        <w:rPr/>
      </w:pPr>
      <w:r>
        <w:rPr/>
        <w:t>Součástí změn, které vyplývají ze zákona a dále z usnesení Rady HMP č. 1514 ze dne 9.10.2007 je návrh na změnu zřizovacích listin příspěvkových organizací hlavního města Prahy Domova důchodců Praha 8 – Bohnice, Domova důchodců Praha 10 – Malešice a Domova důchodců Ďáblice (viz příloha č. 1, 2, 3 usnesení).  Ve zřizovacích listinách se mění název organizace, předmět činnosti se upravuje podle druhu  sociálních služeb uvedených v žádosti o registraci a upřesňuje se  doplňková činnost. V  čl.V zřizovacích listin  – vymezení majetku - se nově vymezuje nemovitý majetek domovů pro seniory. Pozemky, budovy a stavby, které byly vyňaté ze správy příspěvkových organizací tj. nemovitosti bývalých domovů-penzionů, budou předány  odboru správy majetku  MHMP ( viz. příloha č. 4 usnesení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rFonts w:ascii="Arial" w:hAnsi="Arial" w:cs="Arial"/>
      <w:b/>
      <w:bCs/>
      <w:sz w:val="24"/>
      <w:szCs w:val="24"/>
      <w:u w:val="single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360"/>
      <w:ind w:firstLine="420"/>
      <w:jc w:val="both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rFonts w:ascii="Times New Roman" w:hAnsi="Times New Roman" w:cs="Times New Roman"/>
      <w:bCs/>
      <w:color w:val="FFFF00"/>
      <w:sz w:val="24"/>
      <w:szCs w:val="24"/>
    </w:rPr>
  </w:style>
  <w:style w:type="paragraph" w:styleId="Zkladntextodsazen3">
    <w:name w:val="Základní text odsazený 3"/>
    <w:basedOn w:val="Normal"/>
    <w:qFormat/>
    <w:pPr>
      <w:ind w:firstLine="709"/>
      <w:jc w:val="both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8:49:00Z</dcterms:created>
  <dc:creator>Admin</dc:creator>
  <dc:description/>
  <dc:language>en-US</dc:language>
  <cp:lastModifiedBy>INF</cp:lastModifiedBy>
  <cp:lastPrinted>2007-07-16T14:25:00Z</cp:lastPrinted>
  <dcterms:modified xsi:type="dcterms:W3CDTF">2007-10-10T08:49:00Z</dcterms:modified>
  <cp:revision>2</cp:revision>
  <dc:subject/>
  <dc:title>Důvodová zpráva</dc:title>
</cp:coreProperties>
</file>