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D ů v o d o v á    z p r á v 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Podíloví spoluvlastníci (dále jen „Vlastníci“) pozemků Milíčovského lesa a přilehlých pozemků v  k.ú. Újezd u Průhonic, Křeslice a Petrovice, a to  paní Milada Hrachová,           r.č. 326225/014, paní Milada Kovářová, r.č. 735721/0190, paní Marie Ouředníková,            r.č. 285717/086, paní Stanislava Schusová, r.č. 766006/1816 a pan Petr Schus,                     r.č. 731115/2860 nabídli písemně hl.m. Praze níže uvedené předmětné pozemky k odkoupení </w:t>
      </w:r>
    </w:p>
    <w:p>
      <w:pPr>
        <w:pStyle w:val="TextBodyIndent"/>
        <w:rPr/>
      </w:pPr>
      <w:r>
        <w:rPr/>
        <w:t>Jedná se o pozemky parc.č.  265/287 o výměře 72 m</w:t>
      </w:r>
      <w:r>
        <w:rPr>
          <w:vertAlign w:val="superscript"/>
        </w:rPr>
        <w:t>2</w:t>
      </w:r>
      <w:r>
        <w:rPr/>
        <w:t>, parc.č.  266/1 o výměře         751 068 m</w:t>
      </w:r>
      <w:r>
        <w:rPr>
          <w:vertAlign w:val="superscript"/>
        </w:rPr>
        <w:t>2</w:t>
      </w:r>
      <w:r>
        <w:rPr/>
        <w:t>, parc.č.  266/6 o výměře 336 m</w:t>
      </w:r>
      <w:r>
        <w:rPr>
          <w:vertAlign w:val="superscript"/>
        </w:rPr>
        <w:t>2</w:t>
      </w:r>
      <w:r>
        <w:rPr/>
        <w:t>, parc.č. 266/7 o výměře 1 608 m</w:t>
      </w:r>
      <w:r>
        <w:rPr>
          <w:vertAlign w:val="superscript"/>
        </w:rPr>
        <w:t>2</w:t>
      </w:r>
      <w:r>
        <w:rPr/>
        <w:t>, parc.č.  266/8 o výměře 5 560 m</w:t>
      </w:r>
      <w:r>
        <w:rPr>
          <w:vertAlign w:val="superscript"/>
        </w:rPr>
        <w:t>2</w:t>
      </w:r>
      <w:r>
        <w:rPr/>
        <w:t>, parc.č.  266/9 o výměře 198 m</w:t>
      </w:r>
      <w:r>
        <w:rPr>
          <w:vertAlign w:val="superscript"/>
        </w:rPr>
        <w:t>2</w:t>
      </w:r>
      <w:r>
        <w:rPr/>
        <w:t>, parc.č.  630/2 o výměře 22 507 m</w:t>
      </w:r>
      <w:r>
        <w:rPr>
          <w:vertAlign w:val="superscript"/>
        </w:rPr>
        <w:t>2</w:t>
      </w:r>
      <w:r>
        <w:rPr/>
        <w:t>, parc.č.  633 o výměře 7 126 m</w:t>
      </w:r>
      <w:r>
        <w:rPr>
          <w:vertAlign w:val="superscript"/>
        </w:rPr>
        <w:t>2</w:t>
      </w:r>
      <w:r>
        <w:rPr/>
        <w:t>, parc.č.  634 o výměře 1 014 m</w:t>
      </w:r>
      <w:r>
        <w:rPr>
          <w:vertAlign w:val="superscript"/>
        </w:rPr>
        <w:t>2</w:t>
      </w:r>
      <w:r>
        <w:rPr/>
        <w:t>, parc.č.  635 o výměře           6 443 m</w:t>
      </w:r>
      <w:r>
        <w:rPr>
          <w:vertAlign w:val="superscript"/>
        </w:rPr>
        <w:t>2</w:t>
      </w:r>
      <w:r>
        <w:rPr/>
        <w:t>, parc.č.  641/1 o výměře 204 m</w:t>
      </w:r>
      <w:r>
        <w:rPr>
          <w:vertAlign w:val="superscript"/>
        </w:rPr>
        <w:t>2</w:t>
      </w:r>
      <w:r>
        <w:rPr/>
        <w:t>, parc.č.  641/3 o výměře 101 m</w:t>
      </w:r>
      <w:r>
        <w:rPr>
          <w:vertAlign w:val="superscript"/>
        </w:rPr>
        <w:t>2</w:t>
      </w:r>
      <w:r>
        <w:rPr/>
        <w:t>, parc.č.  657/11     o výměře 963 m</w:t>
      </w:r>
      <w:r>
        <w:rPr>
          <w:vertAlign w:val="superscript"/>
        </w:rPr>
        <w:t>2</w:t>
      </w:r>
      <w:r>
        <w:rPr/>
        <w:t>, parc.č.  658 o výměře 1 179 m</w:t>
      </w:r>
      <w:r>
        <w:rPr>
          <w:vertAlign w:val="superscript"/>
        </w:rPr>
        <w:t>2</w:t>
      </w:r>
      <w:r>
        <w:rPr/>
        <w:t>, parc.č.  659/2 o výměře 786 m</w:t>
      </w:r>
      <w:r>
        <w:rPr>
          <w:vertAlign w:val="superscript"/>
        </w:rPr>
        <w:t>2</w:t>
      </w:r>
      <w:r>
        <w:rPr/>
        <w:t>, parc.č.  659/4 o výměře 890 m</w:t>
      </w:r>
      <w:r>
        <w:rPr>
          <w:vertAlign w:val="superscript"/>
        </w:rPr>
        <w:t>2</w:t>
      </w:r>
      <w:r>
        <w:rPr/>
        <w:t>, parc.č.  639 o výměře 2 236 m</w:t>
      </w:r>
      <w:r>
        <w:rPr>
          <w:vertAlign w:val="superscript"/>
        </w:rPr>
        <w:t>2</w:t>
      </w:r>
      <w:r>
        <w:rPr/>
        <w:t>, parc.č.  630/1 o výměře 35 021 m</w:t>
      </w:r>
      <w:r>
        <w:rPr>
          <w:vertAlign w:val="superscript"/>
        </w:rPr>
        <w:t>2</w:t>
      </w:r>
      <w:r>
        <w:rPr/>
        <w:t>, parc.č.  631/2 o výměře 1 960 m</w:t>
      </w:r>
      <w:r>
        <w:rPr>
          <w:vertAlign w:val="superscript"/>
        </w:rPr>
        <w:t>2</w:t>
      </w:r>
      <w:r>
        <w:rPr/>
        <w:t>, parc.č.  637 o výměře 15 579 m</w:t>
      </w:r>
      <w:r>
        <w:rPr>
          <w:vertAlign w:val="superscript"/>
        </w:rPr>
        <w:t>2</w:t>
      </w:r>
      <w:r>
        <w:rPr/>
        <w:t>, parc.č.  640 o výměře    707 m</w:t>
      </w:r>
      <w:r>
        <w:rPr>
          <w:vertAlign w:val="superscript"/>
        </w:rPr>
        <w:t>2</w:t>
      </w:r>
      <w:r>
        <w:rPr/>
        <w:t>, parc.č.  642/1 o výměře 636 m</w:t>
      </w:r>
      <w:r>
        <w:rPr>
          <w:vertAlign w:val="superscript"/>
        </w:rPr>
        <w:t>2</w:t>
      </w:r>
      <w:r>
        <w:rPr/>
        <w:t>, parc.č.  642/2 o výměře 454 m</w:t>
      </w:r>
      <w:r>
        <w:rPr>
          <w:vertAlign w:val="superscript"/>
        </w:rPr>
        <w:t>2</w:t>
      </w:r>
      <w:r>
        <w:rPr/>
        <w:t xml:space="preserve"> v k.ú. Újezd             u Průhonic, pozemek parc.č. 414/1 o výměře 18 030 m</w:t>
      </w:r>
      <w:r>
        <w:rPr>
          <w:vertAlign w:val="superscript"/>
        </w:rPr>
        <w:t xml:space="preserve">2 </w:t>
      </w:r>
      <w:r>
        <w:rPr/>
        <w:t>v k.ú.  Křeslice, pozemky parc.č. 458/8 o výměře 376 m</w:t>
      </w:r>
      <w:r>
        <w:rPr>
          <w:vertAlign w:val="superscript"/>
        </w:rPr>
        <w:t>2</w:t>
      </w:r>
      <w:r>
        <w:rPr/>
        <w:t>, parc.č.  458/9 o výměře 426 m</w:t>
      </w:r>
      <w:r>
        <w:rPr>
          <w:vertAlign w:val="superscript"/>
        </w:rPr>
        <w:t>2</w:t>
      </w:r>
      <w:r>
        <w:rPr/>
        <w:t>, parc.č.  458/10 o výměře 63 m</w:t>
      </w:r>
      <w:r>
        <w:rPr>
          <w:vertAlign w:val="superscript"/>
        </w:rPr>
        <w:t>2</w:t>
      </w:r>
      <w:r>
        <w:rPr/>
        <w:t>, parc.č.  458/14 o výměře 831 m</w:t>
      </w:r>
      <w:r>
        <w:rPr>
          <w:vertAlign w:val="superscript"/>
        </w:rPr>
        <w:t>2</w:t>
      </w:r>
      <w:r>
        <w:rPr/>
        <w:t>, parc.č.  458/15 o výměře 4 083 m</w:t>
      </w:r>
      <w:r>
        <w:rPr>
          <w:vertAlign w:val="superscript"/>
        </w:rPr>
        <w:t xml:space="preserve">2 </w:t>
      </w:r>
      <w:r>
        <w:rPr/>
        <w:t>v k.ú. Petrovice,            tj. o celkové výměře 88,0457 ha. Uvedené pozemky tvoří Milíčovský les na jihovýchodním okraji  Prahy.</w:t>
      </w:r>
    </w:p>
    <w:p>
      <w:pPr>
        <w:pStyle w:val="TextBodyIndent"/>
        <w:rPr/>
      </w:pPr>
      <w:r>
        <w:rPr/>
        <w:t>OOP MHMP nechal zpracovat znalecký posudek na zjištění administrativní ceny nabízených pozemků Milíčovského lesa, znalecký posudek č. 2367/17 vypracoval znalec z oboru ekonomika – ceny a odhady nemovitostí,  pan J.Šmíd  dne 12.2.2007. Rada HMP  usnesením č. 519 ze dne 17.4.2007 souhlasila s úplatným nabytím výše uvedených pozemků, následně byl převod schválen Zastupitelstvem HMP č. 6/45 ze dne 26.4.2007.</w:t>
      </w:r>
    </w:p>
    <w:p>
      <w:pPr>
        <w:pStyle w:val="TextBodyIndent"/>
        <w:rPr/>
      </w:pPr>
      <w:r>
        <w:rPr/>
        <w:t xml:space="preserve">V době od původního schválení výkupu všech výše uvedených pozemků došlo k změnám u několika pozemků: u parcely p.č. 266/6 k.ú. Újezd u Průhonic došlo k zápisu tzv. duplicitního vlastnictví, takže nyní skutečné vlastnictví tohoto pozemku řeší soud a pozemek nemůže být předmětem koupě. Pozemky p.č. 657/11, 658, 659/2 a 659/4 vše k.ú. Újezd u Průhonic byly prodány jinému zájemci, o čemž bylo hl.m.Praha informováno až 7.5.2007.  Pozemek p.č. 414/1 k.ú. Křeslice a  pozemky p.č. 458/8, 458/9, 458/10, 458/14 a 458/15 k.ú. Petrovice jsou zatíženy věcným břemenem – pohledávkami z roku 1926 a 1943. Vlastníci původně předpokládali, že se jim podaří do doby uzavření kupní smlouvy tyto, dle jejich tvrzení dnes již neexistující,  pohledávky z katastru nemovitostí vymazat. Ovšem toto se právním zástupcům vlastníků nepodařilo a dne 30.4.2007 písemně požádali o vyjmutí předmětných  pozemků z již schváleného odkupu. </w:t>
      </w:r>
    </w:p>
    <w:p>
      <w:pPr>
        <w:pStyle w:val="TextBodyIndent"/>
        <w:rPr/>
      </w:pPr>
      <w:r>
        <w:rPr/>
        <w:t>Dle písemného stanoviska odboru legislativního a právního MHMP ze dne 13.6.2007 je nutné upravit usnesení Rady hl.m.Prahy  i Zastupitelstva hl.m.Prahy na skutečně prodávané pozemky. Aktuální seznam prodávaných pozemků právní zástupci vlastníků   potvrdili dopisem ze dne 18.7.2007.</w:t>
      </w:r>
    </w:p>
    <w:p>
      <w:pPr>
        <w:pStyle w:val="TextBodyIndent"/>
        <w:rPr/>
      </w:pPr>
      <w:r>
        <w:rPr/>
        <w:t>Z výše uvedených důvodů je nyní předkládán materiál navrhující revokaci původních usnesení, kdy dochází k vyjmutí pozemků  p.č. 266/6, 657/11, 658, 659/2 a 659/4 vše k.ú. Újezd u Průhonic, pozemku p.č. 414/1 k.ú. Křeslice a  pozemků p.č. 458/8, 458/9, 458/10, 458/14 a 458/15 k.ú. Petrovice o celkové výměře 27 963 m</w:t>
      </w:r>
      <w:r>
        <w:rPr>
          <w:vertAlign w:val="superscript"/>
        </w:rPr>
        <w:t>2</w:t>
      </w:r>
      <w:r>
        <w:rPr/>
        <w:t xml:space="preserve">. Zároveň se o příslušné částky dle výše uvedeného znaleckého posudku č. 2367/17 snižuje kupní cena z původních 32 679 590,- Kč na </w:t>
      </w:r>
      <w:r>
        <w:rPr>
          <w:b/>
          <w:bCs/>
        </w:rPr>
        <w:t>31 541 739,- Kč</w:t>
      </w:r>
      <w:r>
        <w:rPr/>
        <w:t>, tj. o 1 137 851,- Kč. Průměrná cena vykupovaných pozemků  za 1m2 se tímto snižuje z původních 37,12 Kč/m</w:t>
      </w:r>
      <w:r>
        <w:rPr>
          <w:vertAlign w:val="superscript"/>
        </w:rPr>
        <w:t>2</w:t>
      </w:r>
      <w:r>
        <w:rPr/>
        <w:t xml:space="preserve"> na </w:t>
      </w:r>
      <w:r>
        <w:rPr>
          <w:b/>
          <w:bCs/>
        </w:rPr>
        <w:t>37,00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Indent"/>
        <w:ind w:firstLine="708"/>
        <w:rPr/>
      </w:pPr>
      <w:r>
        <w:rPr/>
        <w:t xml:space="preserve">V případě schválení návrhu výkupu pozemků, budou finanční prostředky čerpány ze schváleného rozpočtu OOP MHMP, kapitoly 0254 pro rok 2007. 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 xml:space="preserve">Předpokládané náklady na údržbu odkupovaných pozemků (ročně v průměru  cca 500 tis. Kč) budou hrazeny ze stávajícího  rozpočtu OOP MHMP a nebudou vyžadovat  jeho navýšení.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Vzhledem k výše uvedeným skutečnostem se Zastupitelstvu HMP doporučuje schválit  nákup Milíčovského lesa a dalších navazujících pozemků o celkové výměře    85,2494ha do majetku hl.m. Prahy za odhadní cenu 31 541 739 Kč, tj. po zaokrouhlení 37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 k důvodové zprávě (přílohy č. 4 až 8 jen v tištěné podobě)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snesení Rady HMP č. 519 ze dne 17.4.2007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Zastupitelstva HMP č. 6/45 ze dne 26.4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ady HMP č. 1430 ze dne 18.9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astru nemovit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is právních zástupců spoluvlastníků ze dne 18.7.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res v katastrální map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res v ortofoto map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řez z územního  plánu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2:00Z</dcterms:created>
  <dc:creator>per603</dc:creator>
  <dc:description/>
  <dc:language>en-US</dc:language>
  <cp:lastModifiedBy>INF</cp:lastModifiedBy>
  <cp:lastPrinted>2007-09-11T11:47:00Z</cp:lastPrinted>
  <dcterms:modified xsi:type="dcterms:W3CDTF">2007-09-19T08:50:00Z</dcterms:modified>
  <cp:revision>4</cp:revision>
  <dc:subject/>
  <dc:title>D ů v o d o v á    z p r á v a</dc:title>
</cp:coreProperties>
</file>