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navýšení schválené bezúročné půjčky pro městskou část Praha - Koloděje na financování projektu v rámci 4. 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druhé části bezúročné půjčky určené na financování projektu v rámci 4. výzvy JPD2 „Rekultivace kolodějské lokality Skála - přeměna území ze skládky na park” městské části Praha - Koloděje z rozpočtu hlavního města Prahy na pokrytí podílu státního rozpočtu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8:00Z</dcterms:created>
  <dc:creator>INF</dc:creator>
  <dc:description/>
  <dc:language>en-US</dc:language>
  <cp:lastModifiedBy>INF</cp:lastModifiedBy>
  <dcterms:modified xsi:type="dcterms:W3CDTF">2007-10-17T07:48:00Z</dcterms:modified>
  <cp:revision>1</cp:revision>
  <dc:subject/>
  <dc:title>NAŘÍZENÍ ŘEDITELE</dc:title>
</cp:coreProperties>
</file>