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7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7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u parc. č. 1475/5 k.ú. Dolní Počernice o výměře 2.933 m2 a části pozemku parc. č. 1475/1 k.ú. Dolní Počernice o výměře 209 m2 z vlastnictví hl. m. Prahy do vlastnictví společnosti AUTO-EXNER s.r.o, IČ: 26116715</w:t>
        <w:tab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512  ze dne 17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6.4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3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8T14:36:00Z</dcterms:modified>
  <cp:revision>1</cp:revision>
  <dc:subject/>
  <dc:title>Průvodce při přípravě materiálů</dc:title>
</cp:coreProperties>
</file>