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 je úplatný převod  části pozemku parc.č.  492/4 geom. plánem označené jako pozemek parc.č. 492/6 o  výměře  2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Holešo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isem ze dne 30.3.2005  požádala společnost LUMA,s.r.o., se sídlem Bořanovická 6, Praha 8,   o úplatný převod části pozemku parc.č. 492/4 v kat. území Holešovice zastavěné částí objektu vystavěného na pozemcích sousedních parc.č. 487/2 a 488/2 v kat. území Holešovice, ve vlastnictví žadatele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upí zastavěné části pozemku dojde ke scelení s  pozemky ve vlastnictví  žad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zemek se nachází v Praze 7-Holešovicích,  při ul. Jankovcov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zemek parc.č. 492/4 má výměru 17 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. Nelze jej však celý prodat žadateli, protože jeho zbývající část o výměře 15 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je zastavěna částí dalšího objektu jiného vlastní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dej této části pozemku není předmětem tohoto materiál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 je pozemek oceněn na částku  2.300,-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 nabídl hl.m. Praze  částku  4.600,-Kč, tj. 2.300,-Kč /m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l.m. Praha  požaduje  kupní cenu ve výši 5.000,-Kč, tj. 2.500,-Kč/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eometrickým plánem č. 1072-242/2006 odsouhlaseným dne 19.6.2006, došlo k zaměření požadované části pozemku a jejího  označení jako pozemek parc.č. 492/6 o výměře 2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v kat. území  Holešo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je předložena k projednání po vydání potřebných stanovisek a  vydání souhlasu s rozdělením pozemku dle přiloženého geometrického plánu MČ Praha 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je součástí  území  SVO – smíšené  obchodu a služeb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ěr jeho využití je v souladu s platným územním plánem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M  MHMP    souhlasné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MI 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P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M             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Č Praha 7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a hl.m. Prahy na svém zasedání dne 17.4.2007 přijala usnesení č. 562, kterým s úplatným převodem pozemku souhlasila za kupní cenu ve výši 5.000,-Kč, tj. 2.500,-Kč/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5522/06 v období od 24.11.2006 do 9.12.200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y z katastru nemovit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nímek  katastrální map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metrický plá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 z obchodního rejstříku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43:00Z</dcterms:created>
  <dc:creator>MHMP</dc:creator>
  <dc:description/>
  <dc:language>en-US</dc:language>
  <cp:lastModifiedBy>INF</cp:lastModifiedBy>
  <dcterms:modified xsi:type="dcterms:W3CDTF">2007-04-18T05:43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