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finančních prostředků z kapitoly 0845 - hospodářství formou účelové investiční dotace městským částem Kolovraty, Kunratice, Praha 15, Praha 16, Satalice a Slivenec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444 ze dne 3. 4. 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7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9:21:00Z</dcterms:modified>
  <cp:revision>1</cp:revision>
  <dc:subject/>
  <dc:title>Průvodce při přípravě materiálů</dc:title>
</cp:coreProperties>
</file>