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řijetí účelové investiční i neinvestiční dotace ze SFDI na financování oprav a modernizace průjezdních úseků  silnic a dálnic pro Technickou správu komunikací hl. m. Prahy a k návrhu na zvýšení rozpočtu vlastního hl.m. Prahy v roce 2007 o tuto dotaci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ijetí účelové investiční dotace z rozpočtu SFDI ve výši 557 454 tis. Kč pro Technickou správu komunikací hl.m. Prahy na akce dle přílohy č.1 tohoto usnesení</w:t>
      </w:r>
    </w:p>
    <w:p>
      <w:pPr>
        <w:pStyle w:val="Odstavec1"/>
        <w:rPr/>
      </w:pPr>
      <w:r>
        <w:rPr/>
        <w:t xml:space="preserve">2. </w:t>
        <w:tab/>
        <w:t>přijetí účelové neinvestiční dotace z rozpočtu SFDI ve výši 165 000 tis. Kč pro Technickou správu komunikací hl.m. Prahy na běžnou údržbu a opravy silnic odpovídajících kategorizaci I. třídy</w:t>
      </w:r>
    </w:p>
    <w:p>
      <w:pPr>
        <w:pStyle w:val="Odstavec1"/>
        <w:rPr/>
      </w:pPr>
      <w:r>
        <w:rPr/>
        <w:t xml:space="preserve">3. </w:t>
        <w:tab/>
        <w:t>navýšení objemu rozpočtu příjmů a výdajů vlastního hl.m. Prahy v kapitole 0329 Doprava o účelovou investiční dotaci z rozpočtu SFDI (pol. 4213) ve výši  557 454 tis. Kč pro Technickou správu komunikací hl.m. Prahy (§2212) na akce uvedené v příloze č.1 tohoto usnesení</w:t>
      </w:r>
    </w:p>
    <w:p>
      <w:pPr>
        <w:pStyle w:val="Odstavec1"/>
        <w:rPr/>
      </w:pPr>
      <w:r>
        <w:rPr/>
        <w:t xml:space="preserve">4. </w:t>
        <w:tab/>
        <w:t>navýšení objemu rozpočtu příjmů a výdajů vlastního hl.m. Prahy v kapitole 0329 Doprava o účelovou neinvestiční dotaci z rozpočtu SFDI (pol.4113) ve výši 165 000 tis. Kč pro Technickou správu komunikací hl.m. Prahy (§2212) na běžnou údržbu a opravy silnic odpovídajících kategorizaci I. třídy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5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38:00Z</dcterms:created>
  <dc:creator>INF</dc:creator>
  <dc:description/>
  <dc:language>en-US</dc:language>
  <cp:lastModifiedBy>INF</cp:lastModifiedBy>
  <dcterms:modified xsi:type="dcterms:W3CDTF">2007-04-11T09:38:00Z</dcterms:modified>
  <cp:revision>1</cp:revision>
  <dc:subject/>
  <dc:title>NAŘÍZENÍ ŘEDITELE</dc:title>
</cp:coreProperties>
</file>