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závěrečné zprávě a finančnímu vypořádání k ukončení činnosti příspěvkové organizace Institut městské informatiky hlavního města Prahy (IMIP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závěrečnou zprávu k ukončení činnosti příspěvkové organizace Institut městské informatiky hlavního města Prahy uvedenou v důvodové zprávě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finanční vypořádání příspěvkové organizace Institut městské informatiky hlavního města Prahy za r. 2005 a za rok 2006 dle přílohy č. 1 tohoto usnesení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4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C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26:00Z</dcterms:created>
  <dc:creator>INF</dc:creator>
  <dc:description/>
  <dc:language>en-US</dc:language>
  <cp:lastModifiedBy>INF</cp:lastModifiedBy>
  <dcterms:modified xsi:type="dcterms:W3CDTF">2007-04-05T09:27:00Z</dcterms:modified>
  <cp:revision>1</cp:revision>
  <dc:subject/>
  <dc:title>NAŘÍZENÍ ŘEDITELE</dc:title>
</cp:coreProperties>
</file>