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3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3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Milíčovského lesa v k.ú. Újezd u Průhonic, Křeslice a Petrovice o celkové výměře 88,0457 ha z podílového spoluvlastnictví paní Milady Hrachové, paní Milady Kovářové, paní Marie Ouředníkové, paní Stanislavy Schusové a pana Petra Schuse za celkovou cenu 32 679 590,- Kč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Důvodová zpráva a její přílohy 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6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7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519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Krátká Hana,Ing.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6.4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9:34:00Z</dcterms:modified>
  <cp:revision>1</cp:revision>
  <dc:subject/>
  <dc:title>Průvodce při přípravě materiálů</dc:title>
</cp:coreProperties>
</file>