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 č. 1888/2 k.ú. Vysočany o výměře 51 m2 z vlastnictví hl. m. Prahy do vlastnictví společnosti SAZKA, a.s., IČ: 471163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888/2 k.ú. Vysočany o výměře 51 m2 z vlastnictví hl. m. Prahy do vlastnictví společnosti SAZKA, a.s., IČ: 471 16 307, se sídlem Praha 9, K Žižkovu čp. 851, PSČ 190 93, za celkovou kupní cenu 225.420,- Kč, tj. 4.42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úplatného převodu dl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7:00Z</dcterms:created>
  <dc:creator>INF</dc:creator>
  <dc:description/>
  <dc:language>en-US</dc:language>
  <cp:lastModifiedBy>INF</cp:lastModifiedBy>
  <dcterms:modified xsi:type="dcterms:W3CDTF">2007-04-18T06:47:00Z</dcterms:modified>
  <cp:revision>1</cp:revision>
  <dc:subject/>
  <dc:title>NAŘÍZENÍ ŘEDITELE</dc:title>
</cp:coreProperties>
</file>