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Důvodem předkladu je žádost (viz příloha č. 6) společnosti Invest Prima Service a.s. se sídlem Praha 10, Úvalská 669/15a, IČ: 264 52 341 ze dne 2.6.2006 o pronájem a následný úplatný  převod   pozemků parc. č. 3054/3, parc.č. 3054/4 a parc. č. 3054/5 v k. ú. Braník  z důvodu sloučení mj. s pozemky parc. č. 2723/1 a parc.č. 2723/3 v k. ú. Braník a dalšími (viz příloha č. 5), které jsou ve vlastnictví žadatele za účelem realizace dostavby objektu prodejny motocyklů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3054/3 v  k. ú. Braník o výměře 359 m² dosud vlastní  Česká republika, právo hospodaření s majetkem státu bylo svěřeno Technické správě komunikací hl. m. Prahy, je dosud zapsán na LV č. 21 (viz příloha č. 2), dle výpisu z katastru nemovitostí je veden jako zastavěná  plocha a nádvoř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zemek parc. č. 3054/4 v k. ú. Braník o výměře 703 m</w:t>
      </w:r>
      <w:r>
        <w:rPr>
          <w:vertAlign w:val="superscript"/>
        </w:rPr>
        <w:t>2</w:t>
      </w:r>
      <w:r>
        <w:rPr/>
        <w:t xml:space="preserve"> dosud vlastní Česká republika, právo hospodaření s majetkem státu bylo svěřeno Technické správě komunikací hl. m. Prahy, je dosud psán na LV č. 21 (viz příloha č. 3), dle výpisu z katastru nemovitostí je veden ostatní plocha, ostatní komunik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zemek parc. č. 3054/5 v k. ú. Braník o výměře 393 m</w:t>
      </w:r>
      <w:r>
        <w:rPr>
          <w:vertAlign w:val="superscript"/>
        </w:rPr>
        <w:t>2</w:t>
      </w:r>
      <w:r>
        <w:rPr/>
        <w:t xml:space="preserve"> dosud vlastní Česká republika, právo hospodaření s majetkem státu bylo svěřeno Technické správě komunikací hl. m. Prahy, je dosud psán na LV č. 21 (viz příloha č. 4), dle výpisu z katastru nemovitostí je veden jako ostatní plocha ostatní komunik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zhledem k tomu, že výše uvedené pozemky jsou dosud ve vlastnictví České republiky, požádal odbor obchodních aktivit MHMP dopisem ze dne 21.8.2006 odbor správy majetku MHMP o sdělení, zda předmětné pozemky přecházejí do vlastnictví hl. m. Prah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Výše uvedené pozemky  se nachází v blízkosti veřejné komunikace ulice  Vrbova v  Praze 4 – Braníku. Pozemek se nachází ve stabilizovaném území určené územním plánem hl. m. Prahy jako území s funkčním využitím DG</w:t>
      </w:r>
      <w:r>
        <w:rPr>
          <w:u w:val="single"/>
        </w:rPr>
        <w:t xml:space="preserve"> – garáže</w:t>
      </w:r>
      <w:r>
        <w:rPr/>
        <w:t>. Záměr žadatele je v souladu s vyhláškou č. 32/1999 Sb. hl. m. Prahy, o závazné části územního plánu sídelního útvaru hl. m. Prahy. Tvar pozemků je velmi nepravidelný, jedná se v podstatě o neudržované pozemky ve svahu  mezi budovami ve vlastnictví žadatele a chodníkem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ab/>
        <w:t>Invest Prima Service a.s. má uzavřenu s hl. m. Prahou nájemní smlouvu č. NAP/58/02/003234/2003 ze dne 28.3.2003 týkající se pronájmu části pozemku parc. č. 3054/1 v k. ú. Braník o výměře 900 m</w:t>
      </w:r>
      <w:r>
        <w:rPr>
          <w:vertAlign w:val="superscript"/>
        </w:rPr>
        <w:t>2</w:t>
      </w:r>
      <w:r>
        <w:rPr/>
        <w:t xml:space="preserve"> (původní výměra tohoto pozemku byla 1.455 m</w:t>
      </w:r>
      <w:r>
        <w:rPr>
          <w:vertAlign w:val="superscript"/>
        </w:rPr>
        <w:t>2</w:t>
      </w:r>
      <w:r>
        <w:rPr/>
        <w:t>,  který byl později rozdělen na  pozemky parc. č. 3054/3, parc. č. 3054/4, a parc č. 3054/5, vše v k. ú. Braník)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K úplatného převodu předmětných pozemků nebylo požádáno o stanoviska, protože žadatel předložil Rozhodnutí o umístění stavby (viz příloha č. 9) nazvané „Centum pro motocyklisty“ ze dne 26.8.2005, které vydal stavební odbor MČ Praha 4 pod č.j. P4/125824/03/OST/POSA/1708, právní moci nabylo dne 4.10.2005.</w:t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Záměr na úplatný převod pozemků parc. č. 3054/3, parc. č. 3054/4 a parc. č. 3054/5, vše v k. ú. Braník byl zveřejněn na úřední desce Magistrátu hl. m. Prahy pod č.e. OOA – 4608/06 od 11.7.2006 do 26.7.2006. Žádná jiná fyzická ani právnická osoba na něj nereagovala. </w:t>
      </w:r>
    </w:p>
    <w:p>
      <w:pPr>
        <w:pStyle w:val="Normal"/>
        <w:ind w:firstLine="720"/>
        <w:rPr/>
      </w:pPr>
      <w:r>
        <w:rPr/>
      </w:r>
    </w:p>
    <w:p>
      <w:pPr>
        <w:pStyle w:val="Zkladntextodsazen2"/>
        <w:rPr/>
      </w:pPr>
      <w:r>
        <w:rPr/>
        <w:t>V cenové mapě Prahy 2006 jsou předmětné pozemky oceněny částkou ve výši 1.860,- Kč/m². Žadatel při jednání s odborem obchodních aktivit Magistrátu hl. m. Prahy souhlasil s  cenou ve výši 1.900,- Kč/m², což činí 2,764.500,- Kč za  pozemky  parc. č. 3054/3, parc. č. 3054/4 a parc. č. 3054/5 v k. ú. Braník  o celkové výměře 1.45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odsazen2"/>
        <w:rPr/>
      </w:pPr>
      <w:r>
        <w:rPr/>
      </w:r>
    </w:p>
    <w:p>
      <w:pPr>
        <w:pStyle w:val="Zkladntextodsazen2"/>
        <w:ind w:firstLine="708"/>
        <w:rPr/>
      </w:pPr>
      <w:r>
        <w:rPr/>
        <w:t>Dne 7.8.2006 byl s žadatelem sepsán a podepsán Protokol o výsledku jednání o ceně (viz příloha č. 7) úplatného převodu  pozemků parc. č. 3054/3, parc.č. 3054/4 a parc. č. 3054/5, vše v  k. ú. Braník. Dne 17.8.2006 byla žadatelem složena na účet hl. m. Prahy jistota ve výši cca 10% z dohodnuté ceny, tj. 275.000,- Kč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Zpracovatel materiálu navrhuje RHMP odsouhlasit úplatný převod  pozemků parc. č. 3054/3 o výměře 359 m</w:t>
      </w:r>
      <w:r>
        <w:rPr>
          <w:vertAlign w:val="superscript"/>
        </w:rPr>
        <w:t>2</w:t>
      </w:r>
      <w:r>
        <w:rPr/>
        <w:t>, parc. č. 3054/4 o výměře 703 m</w:t>
      </w:r>
      <w:r>
        <w:rPr>
          <w:vertAlign w:val="superscript"/>
        </w:rPr>
        <w:t>2</w:t>
      </w:r>
      <w:r>
        <w:rPr/>
        <w:t xml:space="preserve"> a parc. č. 3054/5 o výměře 393 m</w:t>
      </w:r>
      <w:r>
        <w:rPr>
          <w:vertAlign w:val="superscript"/>
        </w:rPr>
        <w:t>2</w:t>
      </w:r>
      <w:r>
        <w:rPr/>
        <w:t>, vše  v k. ú. Braník pro společnost Invest Prima Service a.s. se sídlem Praha 10, Úvalská 669/15a, IČ: 264 52 341 za celkovou kupní cenu ve výši 2,764.500,- Kč, tj. 1.9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3054/3 v k. ú. Braník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3054/4 v k. ú. Braník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3054/5 v k. ú. Braník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žadatele</w:t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rPr/>
      </w:pPr>
      <w:r>
        <w:rPr/>
        <w:t>výpis z OR žadatele</w:t>
      </w:r>
    </w:p>
    <w:p>
      <w:pPr>
        <w:pStyle w:val="Normal"/>
        <w:numPr>
          <w:ilvl w:val="0"/>
          <w:numId w:val="2"/>
        </w:numPr>
        <w:rPr/>
      </w:pPr>
      <w:r>
        <w:rPr/>
        <w:t>Územní rozhodnutí</w:t>
      </w:r>
    </w:p>
    <w:p>
      <w:pPr>
        <w:pStyle w:val="Normal"/>
        <w:numPr>
          <w:ilvl w:val="0"/>
          <w:numId w:val="2"/>
        </w:numPr>
        <w:rPr/>
      </w:pPr>
      <w:r>
        <w:rPr/>
        <w:t>usnesení ZHMP č. …….. ze dne …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03:00Z</dcterms:created>
  <dc:creator>INF</dc:creator>
  <dc:description/>
  <dc:language>en-US</dc:language>
  <cp:lastModifiedBy>INF</cp:lastModifiedBy>
  <cp:lastPrinted>2006-09-21T11:37:00Z</cp:lastPrinted>
  <dcterms:modified xsi:type="dcterms:W3CDTF">2006-09-21T10:05:00Z</dcterms:modified>
  <cp:revision>8</cp:revision>
  <dc:subject/>
  <dc:title>Důvodová zpráva</dc:title>
</cp:coreProperties>
</file>