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OSM MHMP obdržel žádost společnosti D. A. Management s.r.o. se sídlem Argentinská 286/38, Praha 7, IČ: 264 87 004, která na základě plné moci zastupuje vlastníka pozemků, tj. společnost </w:t>
      </w:r>
      <w:r>
        <w:rPr>
          <w:b/>
          <w:bCs/>
          <w:sz w:val="24"/>
        </w:rPr>
        <w:t xml:space="preserve">B.C.D. s.r.o., </w:t>
      </w:r>
      <w:r>
        <w:rPr>
          <w:sz w:val="24"/>
        </w:rPr>
        <w:t>IČ: 264 60 696, se sídlem Pražská 55, Jílové u Prahy</w:t>
      </w:r>
      <w:r>
        <w:rPr>
          <w:b/>
          <w:bCs/>
          <w:sz w:val="24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 xml:space="preserve">o </w:t>
      </w:r>
      <w:r>
        <w:rPr>
          <w:b/>
          <w:bCs/>
          <w:sz w:val="24"/>
          <w:u w:val="single"/>
        </w:rPr>
        <w:t>směnu pozemků,</w:t>
      </w:r>
      <w:r>
        <w:rPr>
          <w:b/>
          <w:bCs/>
          <w:sz w:val="24"/>
        </w:rPr>
        <w:t xml:space="preserve">  </w:t>
      </w:r>
      <w:r>
        <w:rPr>
          <w:b/>
          <w:bCs/>
          <w:i/>
          <w:iCs/>
          <w:sz w:val="24"/>
        </w:rPr>
        <w:t xml:space="preserve">která  je v souladu  s požadavkem OMI MHMP </w:t>
      </w:r>
      <w:r>
        <w:rPr>
          <w:b/>
          <w:bCs/>
          <w:i/>
          <w:iCs/>
          <w:sz w:val="24"/>
          <w:u w:val="single"/>
        </w:rPr>
        <w:t>nezbytná</w:t>
      </w:r>
      <w:r>
        <w:rPr>
          <w:b/>
          <w:bCs/>
          <w:i/>
          <w:iCs/>
          <w:sz w:val="24"/>
        </w:rPr>
        <w:t xml:space="preserve"> na zajištění pozemků pro realizaci projektu „Rokytka – rozvoj území – cyklostezka č. stavby 8268“, financovatelného prostřednictvím strukturálních fondů EU/JPD</w:t>
      </w:r>
      <w:r>
        <w:rPr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2/. 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2"/>
        <w:rPr/>
      </w:pPr>
      <w:r>
        <w:rPr/>
        <w:t>Jedná se o směnu následujících pozemk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Cs/>
          <w:sz w:val="24"/>
        </w:rPr>
        <w:t>parc.č. 1014/22 o vým. 775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1014/23 o vým. 4372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1014/27 o vým. 160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1014/29 o vým. 4585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</w:t>
      </w:r>
      <w:r>
        <w:rPr>
          <w:b/>
          <w:sz w:val="24"/>
        </w:rPr>
        <w:t xml:space="preserve"> </w:t>
      </w:r>
      <w:r>
        <w:rPr>
          <w:bCs/>
          <w:sz w:val="24"/>
        </w:rPr>
        <w:t>1014/33 o vým. 3877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</w:t>
      </w:r>
      <w:r>
        <w:rPr>
          <w:b/>
          <w:sz w:val="24"/>
        </w:rPr>
        <w:t xml:space="preserve"> </w:t>
      </w:r>
      <w:r>
        <w:rPr>
          <w:bCs/>
          <w:sz w:val="24"/>
        </w:rPr>
        <w:t>1014/38 o vým. 147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</w:t>
      </w:r>
    </w:p>
    <w:p>
      <w:pPr>
        <w:pStyle w:val="TextBody"/>
        <w:spacing w:lineRule="auto" w:line="240"/>
        <w:jc w:val="both"/>
        <w:rPr>
          <w:bCs/>
          <w:color w:val="FF0000"/>
          <w:sz w:val="24"/>
        </w:rPr>
      </w:pPr>
      <w:r>
        <w:rPr>
          <w:b/>
          <w:sz w:val="24"/>
        </w:rPr>
        <w:t>všechny v k.ú. Vysočany</w:t>
      </w:r>
      <w:r>
        <w:rPr>
          <w:bCs/>
          <w:sz w:val="24"/>
        </w:rPr>
        <w:t>, zapsané na LV 2126, ve vlastnictví B.C.D. s.r.o.,</w:t>
      </w:r>
    </w:p>
    <w:p>
      <w:pPr>
        <w:pStyle w:val="TextBody"/>
        <w:spacing w:lineRule="auto" w:line="24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1642/4 o vým. 634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1642/3 o vým. 548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parc.č. 2528/3   o vým. 10939 m</w:t>
      </w:r>
      <w:r>
        <w:rPr>
          <w:bCs/>
          <w:sz w:val="24"/>
          <w:vertAlign w:val="superscript"/>
        </w:rPr>
        <w:t xml:space="preserve">2 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parc.č. 2528/11 o vým.   1775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všechny v k.ú. Hloubětín,</w:t>
      </w:r>
      <w:r>
        <w:rPr>
          <w:bCs/>
          <w:sz w:val="24"/>
        </w:rPr>
        <w:t xml:space="preserve"> zapsané na LV 2060, ve vlastnictví B.C.D. s.r.o.,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všechny v celkové výměře 48 21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ve vlastnictví B.C.D. s.r.o.,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za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pozemek </w:t>
      </w:r>
      <w:r>
        <w:rPr>
          <w:b/>
          <w:bCs/>
        </w:rPr>
        <w:t>parc.č. 1816/2 v k.ú. Vysočany</w:t>
      </w:r>
      <w:r>
        <w:rPr/>
        <w:t xml:space="preserve"> o vým. 1334 m</w:t>
      </w:r>
      <w:r>
        <w:rPr>
          <w:vertAlign w:val="superscript"/>
        </w:rPr>
        <w:t>2</w:t>
      </w:r>
      <w:r>
        <w:rPr/>
        <w:t>, zapsaný na LV 839,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část pozemku parc.č. 1639 v k.ú. Hloubětín, </w:t>
      </w:r>
      <w:r>
        <w:rPr>
          <w:bCs/>
          <w:sz w:val="24"/>
        </w:rPr>
        <w:t>zapsaného na LV 1003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(dle GP č. 1497-102/2006 nově označeného jako parc.č. 1639) </w:t>
      </w:r>
      <w:r>
        <w:rPr>
          <w:sz w:val="24"/>
        </w:rPr>
        <w:t>o vým. 2210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spacing w:lineRule="auto" w:line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část pozemku parc.č. 1640/1 v k.ú. Hloubětín, </w:t>
      </w:r>
      <w:r>
        <w:rPr>
          <w:bCs/>
          <w:sz w:val="24"/>
        </w:rPr>
        <w:t>zapsaného na LV 1003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 xml:space="preserve">(dle GP č. 1497-102/2006 nově označeného jako parc.č. 1640/1) </w:t>
      </w:r>
      <w:r>
        <w:rPr>
          <w:sz w:val="24"/>
        </w:rPr>
        <w:t>o vým. 6299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část pozemku parc.č. 2553/5 v k.ú. Hloubětín, </w:t>
      </w:r>
      <w:r>
        <w:rPr>
          <w:bCs/>
          <w:sz w:val="24"/>
        </w:rPr>
        <w:t>zapsaného na LV 1003</w:t>
      </w:r>
    </w:p>
    <w:p>
      <w:pPr>
        <w:pStyle w:val="TextBody"/>
        <w:spacing w:lineRule="auto" w:line="240"/>
        <w:jc w:val="both"/>
        <w:rPr/>
      </w:pPr>
      <w:r>
        <w:rPr>
          <w:bCs/>
          <w:sz w:val="24"/>
        </w:rPr>
        <w:t>(dle GP č. 1497-102/2006 nově označeného jako parc.č. 2553/5)  o vým. 43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pozemek parc.č. 1640/10 v k.ú. Hloubětín</w:t>
      </w:r>
      <w:r>
        <w:rPr>
          <w:sz w:val="24"/>
        </w:rPr>
        <w:t xml:space="preserve"> o vým. 237 m</w:t>
      </w:r>
      <w:r>
        <w:rPr>
          <w:sz w:val="24"/>
          <w:vertAlign w:val="superscript"/>
        </w:rPr>
        <w:t>2</w:t>
      </w:r>
      <w:r>
        <w:rPr>
          <w:sz w:val="24"/>
        </w:rPr>
        <w:t>, zapsaný na LV 1003</w:t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pozemek parc.č. 1640/11 v k.ú. Hloubětín</w:t>
      </w:r>
      <w:r>
        <w:rPr>
          <w:sz w:val="24"/>
        </w:rPr>
        <w:t xml:space="preserve"> o vým. 217 m</w:t>
      </w:r>
      <w:r>
        <w:rPr>
          <w:sz w:val="24"/>
          <w:vertAlign w:val="superscript"/>
        </w:rPr>
        <w:t>2</w:t>
      </w:r>
      <w:r>
        <w:rPr>
          <w:sz w:val="24"/>
        </w:rPr>
        <w:t>, zapsaný na LV 1003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/>
          <w:bCs/>
          <w:sz w:val="24"/>
        </w:rPr>
        <w:t xml:space="preserve">pozemek parc.č. 1640/12 v k.ú. Hloubětín </w:t>
      </w:r>
      <w:r>
        <w:rPr>
          <w:sz w:val="24"/>
        </w:rPr>
        <w:t>o vým. 175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sz w:val="24"/>
        </w:rPr>
        <w:t>zapsaný na LV 1003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všechny v celkové výměře 10 906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ve vlastnictví  hl.m. Prahy.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- 2 -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Nabízené pozemky tvoří podélně v délce cca 3000 m </w:t>
      </w:r>
      <w:r>
        <w:rPr>
          <w:sz w:val="24"/>
          <w:u w:val="single"/>
        </w:rPr>
        <w:t>část valu zrušené vlečky ve Vysočanech</w:t>
      </w:r>
      <w:r>
        <w:rPr>
          <w:sz w:val="24"/>
        </w:rPr>
        <w:t xml:space="preserve"> a Hloubětíně. Jedná se o část východního vlečkového napojení bývalé vysočanské průmyslové oblasti od ulice Freyovy, přes ulici Poděbradskou až k Hořejšímu rybníku v Hloubětíně. Hlavní město Praha na nich plánuje realizaci stavby č. 8268 „Rokytka – rozvoj území – cyklostezka“.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V územním plánu se pozemky nacházely v plochách „vlečky (DZ2)“ s doplňkovým funkčním využitím „přírodní nelesní plochy (ZN)“. Zánikem vlečky došlo k přehodnocení územního plánu. Podle schválené změny územního plánu č. Z 740/05 a následného pravomocného rozhodnutí o umístění stavby „Rokytka – rozvoj území – cyklostezka“, je stavba cyklostezky situována v plochách, které umožňují tuto stavbu jako doplňkové funkční využití. Jde převážně o plochy „parky a parkově upravené plochy (PP)“ a „přírodní nelesní plochy (ZN)“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sz w:val="24"/>
        </w:rPr>
        <w:t>Jedná se o střední část páteřní cyklistické trasy (I. třída – A26), která byla v rámci „Systému celoměstských cyklotras“ schválena usnesením Rady hl.m. Prahy č. 1551 ze dne 3.10.2006.</w:t>
      </w:r>
      <w:r>
        <w:rPr>
          <w:sz w:val="24"/>
        </w:rPr>
        <w:t xml:space="preserve"> V napojení na trasu postupně A43 a A25 vytváří nejdelší potoční trasu Prahy. Je to hlavní rekreační výjezd z Prahy na východ a zároveň hlavní dopravní vjezd do centra Prahy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Součástí trasy jsou významné cyklostezky v plánu až do cca 70% jejího průběhu. Tato část  tvoří svými 3,2 km nejdelší souvislou cyklostezku v této trase a to v její střední, nejdůležitější části. Po celé této délce bude předmětná cyklostezka vybavena veřejným osvětlením.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Není znám způsob jak tuto část trasy vést jinak, neboť ze severu navazuje na biokoridor Rokytka a na jihu na průmyslovou aglomeraci, hlavní komunikace a železniční trať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Další navazující činností bude plánovaná revitalizace sousedních pozemků podél toku Rokytky a vytvoření odpočinkové zóny pro rekreaci obyvatel nejen zmíněných lokalit, ale také dalších obyvatel Prahy.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Územní rozhodnutí pro stavbu cyklostezky nabylo právní moci 18.1.2007. Projekt je projednán a jako velmi vhodný zařazen do opatření 1.1 pro 6. výzvu JPD 2. Pokud se podaří uplatnit projekt v tomto opatření je možnost získat 50% investovaných prostředků zpět do rozpočtu MHMP. 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V tento okamžik činí náklady hl. m. Prahy vynaložené na projektovou činnost k  Územnímu rozhodnutí 1 998 438,- Kč a náklady na související inženýrskou činnost činí 1 417 290,- Kč. Tyto náklady lze rovněž uplatnit jako náklady uznatelné v rámci JPD 2.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Nabízené pozemky jsou v současné době zatížené zástavou. V případě schválení navržené směny zastupitelstvem hl.m. Prahy, vlastník pozemků před sepsáním směnné smlouvy tyto zástavy odstraní. Věcná břemena jsou vyznačena na přiložených výpisech z katastru nemovitostí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Požadovaný pozemek parc.č. 1816/2 v k.ú. Vysočany je porostlý travou s neudržovanými trvalými porosty. Je pravidelného, téměř čtvercového tvaru, mírně skloněný k severu, kde navazuje na těleso bývalé vlečky. V územním plánu se pozemek nacházel v ploše „přírodní nelesní plochy (ZN)“. Podle schválené změny územního plánu č. Z 740/05 se pozemek nyní nachází v území „všeobecně obytném (OV)“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3 -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Ostatní požadované pozemky v k.ú. Hloubětín, tj. parc.č. 1640/10, 1640/11, 1640/12 a předmětné části pozemků parc.č. 1639, 1640/1 a 2553/5 tvoří souvislou plochu na sever od ulice Poděbradské a na východ od tramvajových kolejí v ulici Na obrátce.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Nad pozemky prochází nadzemní elektrické vedení vysokého napětí. V územním plánu se pozemky nacházely v ploše „všeobecně obytné (OV)“ a z části na jihu v ploše „přírodní nelesní plochy (ZN)“. Podle schválené změny územního plánu č. Z 740/05 se nyní pozemky nachází v území „smíšené obchodu a služeb (SVO), sloužící sportu (SP)“ a „čistě obytné (OC)“.</w:t>
      </w:r>
    </w:p>
    <w:p>
      <w:pPr>
        <w:pStyle w:val="TextBody"/>
        <w:spacing w:lineRule="auto" w:line="2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Na části těchto pozemků jsou uzavřeny dvě nájemní smlouvy na dobu neurčitou s tříměsíční výpovědní lhůtou. Obě smlouvy jsou platné. V případě schválení směny lze nájemní smlouvy převést na nového vlastníka. 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V prvém případu byly nájemní smlouvou č. A/39/1158/02 ze dne 8.2.1996 pronajaté části pozemků č.parc. 1639 a 1640/1 o celkové výměře 39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yužívány jako manipulační a skladové plochy v souvislosti s provozem betonárky (dnes již neexistující) vybudované na jiném pozemku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Ve druhém případě byly nájemní smlouvou č. A/39/4670/02 ze dne 30.4.1999 pronajaté části pozemků č.parc. 1639 a 1640/1 a celé pozemky parc.č. 1640/10, 1640/11 a 1640/12 o celkové výměře 3139 m</w:t>
      </w:r>
      <w:r>
        <w:rPr>
          <w:sz w:val="24"/>
          <w:vertAlign w:val="superscript"/>
        </w:rPr>
        <w:t>2</w:t>
      </w:r>
      <w:r>
        <w:rPr>
          <w:sz w:val="24"/>
        </w:rPr>
        <w:t>. Pozemky parc.č. 1640/10, 1640/11 a 1640/12 jsou zastavěny stavbami zapsanými na LV 1186 ve vlastnictví nájemce, tj. společnosti Čerpání betonu, s.r.o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Odbor výstavby a dopravy MČ Praha 14 nemá k těmto stavbám žádnou dokumentaci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OMI MHMP       – souhlasí a maximálně podporuje realizaci projektu „Rokytka – rozvoj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území – cyklostezka“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OA MHMP      - nemá námitek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MČ Praha 9         - vydala souhlasné stanovisko ke směně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</w:rPr>
      </w:pPr>
      <w:r>
        <w:rPr/>
        <w:t>ÚR hl.m. Prahy   -  stavbu cyklostezky doporučuje</w:t>
      </w:r>
    </w:p>
    <w:p>
      <w:pPr>
        <w:pStyle w:val="TextBody"/>
        <w:spacing w:lineRule="auto" w:line="240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>
          <w:u w:val="single"/>
        </w:rPr>
      </w:pPr>
      <w:r>
        <w:rPr/>
        <w:t>Znalecký posudek zpracoval KOPPREA – znalecký ústav spol. s r.o., který je na základě rozhodnutí MS ČR čj. 170/98-OOD ze dne 11.11.1998 zapsán do prvního odd. seznamu ústavů kvalifikovaných pro znaleckou činnost a to pro znalecké posudky vyžadované státními orgány a orgány samosprávy v oboru ekonomika, s rozsahem znaleckého oprávnění pro ceny a odhady mj. nemovitého majetk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 xml:space="preserve">ZP č. ZU-278/2007 zpracovaný ke dni 20.3.2007 určil tržní hodnotu pozemků vstupujících do směny:             </w:t>
      </w:r>
    </w:p>
    <w:p>
      <w:pPr>
        <w:pStyle w:val="Normal"/>
        <w:tabs>
          <w:tab w:val="clear" w:pos="708"/>
          <w:tab w:val="right" w:pos="6300" w:leader="none"/>
        </w:tabs>
        <w:jc w:val="both"/>
        <w:rPr/>
      </w:pPr>
      <w:r>
        <w:rPr/>
        <w:t xml:space="preserve">- ve vlastnictví B.C.D. s.r.o. na ……………..       </w:t>
      </w:r>
      <w:r>
        <w:rPr>
          <w:b/>
          <w:bCs/>
        </w:rPr>
        <w:tab/>
        <w:t>19</w:t>
      </w:r>
      <w:r>
        <w:rPr>
          <w:b/>
          <w:bCs/>
          <w:i/>
          <w:iCs/>
        </w:rPr>
        <w:t xml:space="preserve"> 770 000,- Kč, </w:t>
      </w:r>
      <w:r>
        <w:rPr>
          <w:i/>
          <w:iCs/>
        </w:rPr>
        <w:t>…….   tj. 410,- Kč/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right" w:pos="6663" w:leader="none"/>
        </w:tabs>
        <w:jc w:val="both"/>
        <w:rPr/>
      </w:pPr>
      <w:r>
        <w:rPr/>
        <w:t xml:space="preserve">- ve vlastnictví hl.m. Prahy na ………………… </w:t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 xml:space="preserve">23 760 000,- Kč,-  </w:t>
      </w:r>
      <w:r>
        <w:rPr>
          <w:i/>
          <w:iCs/>
        </w:rPr>
        <w:t>……tj. 2179,-Kč/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  <w:r>
        <w:rPr/>
        <w:t xml:space="preserve">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4 -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color w:val="000000"/>
        </w:rPr>
      </w:pPr>
      <w:r>
        <w:rPr>
          <w:color w:val="000000"/>
        </w:rPr>
        <w:t>Poznámka znaleckého ústavu KOPPREA k tržnímu ocenění.</w:t>
      </w:r>
    </w:p>
    <w:p>
      <w:pPr>
        <w:pStyle w:val="Normal"/>
        <w:jc w:val="both"/>
        <w:rPr/>
      </w:pPr>
      <w:r>
        <w:rPr/>
        <w:t>Pozemky v majetku B.C.D. s.r.o. jsou pravomocným územním rozhodnutím určeny k vybudování cyklostezky s doprovodnou zelení. Z hlediska tržního se na trhu obdobné pozemky, na nichž se nachází liniová stavba a zeleň, obchodují minimálně. Jejich hodnota 410,-Kč/m</w:t>
      </w:r>
      <w:r>
        <w:rPr>
          <w:vertAlign w:val="superscript"/>
        </w:rPr>
        <w:t>2</w:t>
      </w:r>
      <w:r>
        <w:rPr/>
        <w:t xml:space="preserve"> do budoucnosti pravděpodobně neporoste. Okruh potencionálních zájemců je tak zredukován na jednoho, tj. hl.m. Prah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Pozemky v majetku hl.m. Prahy jsou situovány v území, kde dochází k dynamickému rozvoji bytové výstavby. Změna územního plánu Z 740/05 předurčila tyto pozemky převážně pro bytové a z malé části i pro komerční a sportovní účely. Hodnota těchto pozemků překročila 2000,- Kč/m</w:t>
      </w:r>
      <w:r>
        <w:rPr>
          <w:vertAlign w:val="superscript"/>
        </w:rPr>
        <w:t>2</w:t>
      </w:r>
      <w:r>
        <w:rPr/>
        <w:t xml:space="preserve"> a dá se předpokládat, že dále porost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směnu pozemků byl zveřejněn na úřední desce MHMP pod evidenčním č. OSM-4413/06 v době od 19.6.2006 – 4.7.2006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žádost ze dne 22.12.2005 </w:t>
      </w:r>
    </w:p>
    <w:p>
      <w:pPr>
        <w:pStyle w:val="Normal"/>
        <w:jc w:val="both"/>
        <w:rPr/>
      </w:pPr>
      <w:r>
        <w:rPr/>
        <w:t>2. doplnění ze dne 7.2.2006</w:t>
      </w:r>
    </w:p>
    <w:p>
      <w:pPr>
        <w:pStyle w:val="Normal"/>
        <w:jc w:val="both"/>
        <w:rPr/>
      </w:pPr>
      <w:r>
        <w:rPr/>
        <w:t>3. Plná moc</w:t>
      </w:r>
    </w:p>
    <w:p>
      <w:pPr>
        <w:pStyle w:val="Normal"/>
        <w:jc w:val="both"/>
        <w:rPr/>
      </w:pPr>
      <w:r>
        <w:rPr/>
        <w:t>4. výpis z OR 2x</w:t>
      </w:r>
    </w:p>
    <w:p>
      <w:pPr>
        <w:pStyle w:val="Normal"/>
        <w:jc w:val="both"/>
        <w:rPr/>
      </w:pPr>
      <w:r>
        <w:rPr/>
        <w:t xml:space="preserve">5. výpisy z KN 4x  </w:t>
      </w:r>
    </w:p>
    <w:p>
      <w:pPr>
        <w:pStyle w:val="Normal"/>
        <w:jc w:val="both"/>
        <w:rPr/>
      </w:pPr>
      <w:r>
        <w:rPr/>
        <w:t>6. snímek mapy 1:5000 – přehledná situace směny</w:t>
      </w:r>
    </w:p>
    <w:p>
      <w:pPr>
        <w:pStyle w:val="Normal"/>
        <w:jc w:val="both"/>
        <w:rPr/>
      </w:pPr>
      <w:r>
        <w:rPr/>
        <w:t>7. snímek mapy 1:1000  pro k.ú. Hloubětín</w:t>
      </w:r>
    </w:p>
    <w:p>
      <w:pPr>
        <w:pStyle w:val="Normal"/>
        <w:jc w:val="both"/>
        <w:rPr/>
      </w:pPr>
      <w:r>
        <w:rPr/>
        <w:t>8. ortofotomapa 1:5000 – přehledná situace směny</w:t>
      </w:r>
    </w:p>
    <w:p>
      <w:pPr>
        <w:pStyle w:val="Normal"/>
        <w:jc w:val="both"/>
        <w:rPr/>
      </w:pPr>
      <w:r>
        <w:rPr/>
        <w:t>9. ortofotomapa 1:1000  pro k.ú. Hloubětín</w:t>
      </w:r>
    </w:p>
    <w:p>
      <w:pPr>
        <w:pStyle w:val="Normal"/>
        <w:jc w:val="both"/>
        <w:rPr>
          <w:color w:val="FF0000"/>
        </w:rPr>
      </w:pPr>
      <w:r>
        <w:rPr/>
        <w:t>10. GP č. 1497-102/2006  pro k.ú. Hloubětín</w:t>
      </w:r>
    </w:p>
    <w:p>
      <w:pPr>
        <w:pStyle w:val="Normal"/>
        <w:jc w:val="both"/>
        <w:rPr/>
      </w:pPr>
      <w:r>
        <w:rPr/>
        <w:t>11. stanovisko OMI MHMP ze dne 9.8.2006</w:t>
      </w:r>
    </w:p>
    <w:p>
      <w:pPr>
        <w:pStyle w:val="Normal"/>
        <w:jc w:val="both"/>
        <w:rPr/>
      </w:pPr>
      <w:r>
        <w:rPr/>
        <w:t>12. stanovisko OOA MHMP ze dne 16.12.2006</w:t>
      </w:r>
    </w:p>
    <w:p>
      <w:pPr>
        <w:pStyle w:val="Normal"/>
        <w:jc w:val="both"/>
        <w:rPr/>
      </w:pPr>
      <w:r>
        <w:rPr/>
        <w:t>13. stanovisko MČ Praha 9 ze dne 19.7.2006</w:t>
      </w:r>
    </w:p>
    <w:p>
      <w:pPr>
        <w:pStyle w:val="Normal"/>
        <w:jc w:val="both"/>
        <w:rPr/>
      </w:pPr>
      <w:r>
        <w:rPr/>
        <w:t>14. stanovisko ÚR hl.m. Prahy ze dne 11.5.2006</w:t>
      </w:r>
    </w:p>
    <w:p>
      <w:pPr>
        <w:pStyle w:val="Normal"/>
        <w:jc w:val="both"/>
        <w:rPr/>
      </w:pPr>
      <w:r>
        <w:rPr/>
        <w:t>15. stanovisko OMI MHMP ze dne 28.2.2007</w:t>
      </w:r>
    </w:p>
    <w:p>
      <w:pPr>
        <w:pStyle w:val="Zkladntext2"/>
        <w:rPr/>
      </w:pPr>
      <w:r>
        <w:rPr/>
        <w:t>16. ZP č. ZU-278/2007 (bez přílo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4:00Z</dcterms:created>
  <dc:creator>INF</dc:creator>
  <dc:description/>
  <dc:language>en-US</dc:language>
  <cp:lastModifiedBy>INF</cp:lastModifiedBy>
  <cp:lastPrinted>2007-04-13T10:16:00Z</cp:lastPrinted>
  <dcterms:modified xsi:type="dcterms:W3CDTF">2007-04-13T11:54:00Z</dcterms:modified>
  <cp:revision>11</cp:revision>
  <dc:subject/>
  <dc:title>                        Důvodová zpráva</dc:title>
</cp:coreProperties>
</file>