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6/</w:t>
      </w:r>
    </w:p>
    <w:p>
      <w:pPr>
        <w:pStyle w:val="UsnKoho"/>
        <w:rPr/>
      </w:pPr>
      <w:r>
        <w:rPr/>
        <w:t>ze dne  26.4.2007</w:t>
      </w:r>
    </w:p>
    <w:p>
      <w:pPr>
        <w:pStyle w:val="Subjekt"/>
        <w:rPr/>
      </w:pPr>
      <w:r>
        <w:rPr/>
        <w:t>k návrhu úplatného převodu pozemku parc. č. 2066/7 k.ú. Vysočany o výměře 26 m2 z vlastnictví hl. m. Prahy do vlastnictví společnosti QUARTA PRAHA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2066/7 k.ú. Vysočany o výměře 26 m2 z vlastnictví hl. m. Prahy do vlastnictví společnosti QUARTA PRAHA, s.r.o., IČ: 26439492, se sídlem Žitomírská 38, Praha 10, za celkovou kupní cenu 104.000,- Kč, tj. 4.000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7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34:00Z</dcterms:created>
  <dc:creator>INF</dc:creator>
  <dc:description/>
  <dc:language>en-US</dc:language>
  <cp:lastModifiedBy>INF</cp:lastModifiedBy>
  <dcterms:modified xsi:type="dcterms:W3CDTF">2007-04-18T12:34:00Z</dcterms:modified>
  <cp:revision>1</cp:revision>
  <dc:subject/>
  <dc:title>NAŘÍZENÍ ŘEDITELE</dc:title>
</cp:coreProperties>
</file>