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5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5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přidělení dotací na rekonstrukci dětského dopravního hřiště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470 ze dne 10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D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ein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6.4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B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5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1T08:53:00Z</dcterms:modified>
  <cp:revision>1</cp:revision>
  <dc:subject/>
  <dc:title>Průvodce při přípravě materiálů</dc:title>
</cp:coreProperties>
</file>