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0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0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č. 105/4  o výměře 600 m2 v kat. území Staré Benátky z vlastnictví hl.m. Prahy do vlastnictví Města Benátky nad Jizero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376 ze dne 20.3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376 ze dne 20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1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6:16:00Z</dcterms:modified>
  <cp:revision>1</cp:revision>
  <dc:subject/>
  <dc:title>Průvodce při přípravě materiálů</dc:title>
</cp:coreProperties>
</file>