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olečná zpráva pro usnesení Rady HMP i Zastupitelstva HMP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OSM MHMP obdržel žádost Ing. Pavla Heřmánka, bytem V Pláni 25/11, Praha 4 o směnu pozemků a to: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b/>
          <w:sz w:val="24"/>
        </w:rPr>
        <w:t xml:space="preserve">- pozemku parc. č. 3379/8 v k.ú. Michle, </w:t>
      </w:r>
      <w:r>
        <w:rPr>
          <w:bCs/>
          <w:sz w:val="24"/>
        </w:rPr>
        <w:t>ostatní plocha, jiná plocha</w:t>
      </w:r>
      <w:r>
        <w:rPr>
          <w:b/>
          <w:sz w:val="24"/>
        </w:rPr>
        <w:t xml:space="preserve"> o výměře 145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Cs/>
          <w:sz w:val="24"/>
        </w:rPr>
        <w:t>zapsaného na LV 5575 ve vlastnictví žadatele,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za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 xml:space="preserve">- část  pozemku parc. č. 1445/2 v k.ú. Lhotka, </w:t>
      </w:r>
      <w:r>
        <w:rPr>
          <w:bCs/>
          <w:sz w:val="24"/>
        </w:rPr>
        <w:t>ostatní plocha, jiná plocha</w:t>
      </w:r>
      <w:r>
        <w:rPr>
          <w:b/>
          <w:sz w:val="24"/>
        </w:rPr>
        <w:t xml:space="preserve"> </w:t>
      </w:r>
      <w:r>
        <w:rPr>
          <w:bCs/>
          <w:sz w:val="24"/>
        </w:rPr>
        <w:t>(dle GP č. 1159-260/2006 nově označeného jako parc.č. 1445/5)</w:t>
      </w:r>
      <w:r>
        <w:rPr>
          <w:b/>
          <w:sz w:val="24"/>
        </w:rPr>
        <w:t xml:space="preserve"> o výměře  263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, </w:t>
      </w:r>
      <w:r>
        <w:rPr>
          <w:bCs/>
          <w:sz w:val="24"/>
        </w:rPr>
        <w:t>zapsaného na LV 1490 ve vlastnictví hl.m. Prahy.</w:t>
      </w:r>
      <w:r>
        <w:rPr>
          <w:sz w:val="24"/>
        </w:rPr>
        <w:t xml:space="preserve"> 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arcely vstupující do směny nebyla restituce dle zákona o půdě č. 229/1991 Sb. v platném znění uplatněna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Žádost je podána z důvodu narovnání majetkoprávních vztahů.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Na nabízeném pozemku v k.ú. Michle se nachází část podzemní retenční nádrže kanalizace v nájmu a správě PVS, a.s. a v podnájmu a provozování PVK, a.s. Proto je převod pozemku do vlastnictví hl.m. Prahy účelný. Podle platného ÚP je pozemek zařazen ve funkční ploše SVM (smíšené městského typu).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sz w:val="24"/>
        </w:rPr>
        <w:t>Na požadované části pozemku v k.ú. Lhotka je zeleň. Tato část je mimo upravený vjezd z ulice Durychova. Žadatel jí chce využít v souladu s požadavkem místně příslušného stavebního úřadu z části jako zatravněnou parkovací plochu a z části pro zeleň u restaurace, která se má realizovat na sousedních pozemcích parc.č. 1446/2 a 1987/2, které jsou ve vlastnictví žadatele. Podle platného ÚP je pozemek zařazen ve funkční ploše SVO (smíšené obchodu a služeb).</w:t>
      </w:r>
    </w:p>
    <w:p>
      <w:pPr>
        <w:pStyle w:val="TextBody"/>
        <w:spacing w:lineRule="auto" w:line="2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OOP  MHMP </w:t>
        <w:tab/>
        <w:t>-  nemá námitky</w:t>
        <w:tab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OMI MHMP             </w:t>
        <w:tab/>
        <w:t>– nemá námitky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DOP MHMP                        – nemá námitky, za podmínky zachování přístupu na parc.č.   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                                               </w:t>
      </w:r>
      <w:r>
        <w:rPr/>
        <w:t xml:space="preserve">1987/1 v k.ú. Lhotka - *1)                   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OOA MHMP              </w:t>
        <w:tab/>
        <w:t>– nemá připomínek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Rada MČ Praha 4                 – směna je akceptovatelná. Nutný souhlas OUP MHMP                                  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>OUP MHMP</w:t>
        <w:tab/>
        <w:t>- věc postupuje na Útvar rozvoje hl.m. Prahy</w:t>
      </w:r>
    </w:p>
    <w:p>
      <w:pPr>
        <w:pStyle w:val="TextBody"/>
        <w:tabs>
          <w:tab w:val="clear" w:pos="708"/>
          <w:tab w:val="left" w:pos="2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Útvar rozvoje hl.m. Prahy   – směnu lze doporučit, je v souladu s ÚP.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 xml:space="preserve">TSK hl.m. Prahy        </w:t>
        <w:tab/>
        <w:t>– nevyjadřuje se, není správcem předmětných pozemků ani staveb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  <w:t>PVS, a.s.</w:t>
        <w:tab/>
        <w:t>- převod pozemku do vlastnictví HMP je účelný a prospěšný.</w:t>
      </w:r>
    </w:p>
    <w:p>
      <w:pPr>
        <w:pStyle w:val="Zkladntext2"/>
        <w:tabs>
          <w:tab w:val="clear" w:pos="2880"/>
          <w:tab w:val="left" w:pos="27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ad *1) vyřešeno zpracovaným GP č. 1159-260/200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           </w:t>
      </w:r>
      <w:r>
        <w:rPr/>
        <w:t>Znalecký posudek pod číslem 808-24/2007 zpracoval k datu 14.3.2007 Ing. Pavel Šafařík, bytem Kostelní 24, Praha 7, jako znalec jmenovaný rozhodnutím krajského soudu v Hradci Králové ze dne 24.10.1997 pod čj. Spr. 1766/97 pro základní obor ekonomika – odvětví ceny a odhady nemovitostí a obor stavebnictví – odvětví stavby obytné a průmyslové.</w:t>
      </w:r>
    </w:p>
    <w:p>
      <w:pPr>
        <w:pStyle w:val="Normal"/>
        <w:jc w:val="both"/>
        <w:rPr/>
      </w:pPr>
      <w:r>
        <w:rPr/>
        <w:t>Cena směňovaných pozemků:</w:t>
      </w:r>
    </w:p>
    <w:p>
      <w:pPr>
        <w:pStyle w:val="Normal"/>
        <w:jc w:val="both"/>
        <w:rPr/>
      </w:pPr>
      <w:r>
        <w:rPr/>
        <w:t xml:space="preserve">ve vlastnictví žadatele činí celkem ……     </w:t>
      </w:r>
      <w:r>
        <w:rPr>
          <w:b/>
          <w:bCs/>
        </w:rPr>
        <w:t xml:space="preserve">297 250,- Kč, </w:t>
      </w:r>
      <w:r>
        <w:rPr/>
        <w:t>tj. ….  2050,-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ve vlastnictví hl.m. Prahy činí celkem …..  </w:t>
      </w:r>
      <w:r>
        <w:rPr>
          <w:b/>
          <w:bCs/>
        </w:rPr>
        <w:t xml:space="preserve">391 972,- Kč, </w:t>
      </w:r>
      <w:r>
        <w:rPr/>
        <w:t>tj. ….  1490,-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i/>
          <w:i/>
          <w:iCs/>
          <w:color w:val="000000"/>
        </w:rPr>
      </w:pPr>
      <w:r>
        <w:rPr>
          <w:color w:val="000000"/>
        </w:rPr>
        <w:t xml:space="preserve">V případě schválení navrhované směny žadatel souhlasí s tím, že doplatí rozdíl ceny ve výši </w:t>
      </w:r>
      <w:r>
        <w:rPr>
          <w:b/>
          <w:bCs/>
          <w:color w:val="000000"/>
        </w:rPr>
        <w:t>94 722,- Kč</w:t>
      </w:r>
      <w:r>
        <w:rPr>
          <w:color w:val="000000"/>
        </w:rPr>
        <w:t xml:space="preserve"> (viz Čestné prohlášení žadatele ze dne 19.3.2007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směnu pozemků byl</w:t>
      </w:r>
      <w:r>
        <w:rPr>
          <w:color w:val="FF0000"/>
        </w:rPr>
        <w:t xml:space="preserve"> </w:t>
      </w:r>
      <w:r>
        <w:rPr/>
        <w:t>zveřejněn na úřední desce MHMP pod evidenčním č. OSM-5458/06 v době od 23.11.2006 – 8.12.2006. Na zveřejněný záměr nereagovala žádná fyzická ani právnická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výše uvedenému navrhuje OSM MHMP předložené žádosti Ing. Pavla Heřmánka vyhově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žádost ze dne 13.4.2006</w:t>
      </w:r>
    </w:p>
    <w:p>
      <w:pPr>
        <w:pStyle w:val="Normal"/>
        <w:jc w:val="both"/>
        <w:rPr/>
      </w:pPr>
      <w:r>
        <w:rPr/>
        <w:t xml:space="preserve">2. výpis z KN 2x  </w:t>
      </w:r>
    </w:p>
    <w:p>
      <w:pPr>
        <w:pStyle w:val="Normal"/>
        <w:jc w:val="both"/>
        <w:rPr/>
      </w:pPr>
      <w:r>
        <w:rPr/>
        <w:t>3. 2x kopie mapy katastrální 1:1000</w:t>
      </w:r>
    </w:p>
    <w:p>
      <w:pPr>
        <w:pStyle w:val="Normal"/>
        <w:jc w:val="both"/>
        <w:rPr/>
      </w:pPr>
      <w:r>
        <w:rPr/>
        <w:t>4. 2x ortofotomapa 1:500</w:t>
      </w:r>
    </w:p>
    <w:p>
      <w:pPr>
        <w:pStyle w:val="Normal"/>
        <w:jc w:val="both"/>
        <w:rPr/>
      </w:pPr>
      <w:r>
        <w:rPr/>
        <w:t>5. GP č. 1159-260/2006</w:t>
      </w:r>
    </w:p>
    <w:p>
      <w:pPr>
        <w:pStyle w:val="Normal"/>
        <w:jc w:val="both"/>
        <w:rPr/>
      </w:pPr>
      <w:r>
        <w:rPr/>
        <w:t>6. 2x územní plán 1:1000</w:t>
      </w:r>
    </w:p>
    <w:p>
      <w:pPr>
        <w:pStyle w:val="Normal"/>
        <w:jc w:val="both"/>
        <w:rPr/>
      </w:pPr>
      <w:r>
        <w:rPr/>
        <w:t>7. stanovisko odd. SMNM OSM MHMP ze dne 4.7.2006</w:t>
      </w:r>
    </w:p>
    <w:p>
      <w:pPr>
        <w:pStyle w:val="Normal"/>
        <w:jc w:val="both"/>
        <w:rPr/>
      </w:pPr>
      <w:r>
        <w:rPr/>
        <w:t>8. stanovisko PVS, a.s. ze dne 10.11.2006</w:t>
      </w:r>
    </w:p>
    <w:p>
      <w:pPr>
        <w:pStyle w:val="Normal"/>
        <w:jc w:val="both"/>
        <w:rPr/>
      </w:pPr>
      <w:r>
        <w:rPr/>
        <w:t>9. stanovisko OOP MHMP ze dne 13.6.2006</w:t>
      </w:r>
    </w:p>
    <w:p>
      <w:pPr>
        <w:pStyle w:val="Normal"/>
        <w:jc w:val="both"/>
        <w:rPr/>
      </w:pPr>
      <w:r>
        <w:rPr/>
        <w:t>10. stanovisko OMI MHMP ze dne 16.6.2006</w:t>
      </w:r>
    </w:p>
    <w:p>
      <w:pPr>
        <w:pStyle w:val="Normal"/>
        <w:jc w:val="both"/>
        <w:rPr/>
      </w:pPr>
      <w:r>
        <w:rPr/>
        <w:t>11. stanovisko DOP MHMP ze dne 24.5.2006</w:t>
      </w:r>
    </w:p>
    <w:p>
      <w:pPr>
        <w:pStyle w:val="Normal"/>
        <w:jc w:val="both"/>
        <w:rPr/>
      </w:pPr>
      <w:r>
        <w:rPr/>
        <w:t>12. stanovisko OOA MHMP ze dne 5.6.2006</w:t>
      </w:r>
    </w:p>
    <w:p>
      <w:pPr>
        <w:pStyle w:val="Normal"/>
        <w:jc w:val="both"/>
        <w:rPr/>
      </w:pPr>
      <w:r>
        <w:rPr/>
        <w:t>13. usnesení RMČ Praha 4 ze dne 13.6.2006</w:t>
      </w:r>
    </w:p>
    <w:p>
      <w:pPr>
        <w:pStyle w:val="Normal"/>
        <w:jc w:val="both"/>
        <w:rPr/>
      </w:pPr>
      <w:r>
        <w:rPr/>
        <w:t>14. stanovisko Útvaru rozvoje hl.m. Prahy ze dne 19.6.2006</w:t>
      </w:r>
    </w:p>
    <w:p>
      <w:pPr>
        <w:pStyle w:val="Normal"/>
        <w:jc w:val="both"/>
        <w:rPr/>
      </w:pPr>
      <w:r>
        <w:rPr/>
        <w:t>15. stanovisko TSK hl.m. Prahy ze dne 19.6.2006</w:t>
      </w:r>
    </w:p>
    <w:p>
      <w:pPr>
        <w:pStyle w:val="Normal"/>
        <w:jc w:val="both"/>
        <w:rPr/>
      </w:pPr>
      <w:r>
        <w:rPr/>
        <w:t>16. souhlas MČ Praha 4 s dělením pozemků ze dne 8.12.2006</w:t>
      </w:r>
    </w:p>
    <w:p>
      <w:pPr>
        <w:pStyle w:val="Zkladntext2"/>
        <w:tabs>
          <w:tab w:val="clear" w:pos="2880"/>
        </w:tabs>
        <w:rPr/>
      </w:pPr>
      <w:r>
        <w:rPr/>
        <w:t xml:space="preserve">17. znalecký posudek č. 808-24/2007 </w:t>
      </w:r>
    </w:p>
    <w:p>
      <w:pPr>
        <w:pStyle w:val="Normal"/>
        <w:jc w:val="both"/>
        <w:rPr/>
      </w:pPr>
      <w:r>
        <w:rPr/>
        <w:t>18. čestné prohlášení žadatele ze dne 19.3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58:00Z</dcterms:created>
  <dc:creator>INF</dc:creator>
  <dc:description/>
  <dc:language>en-US</dc:language>
  <cp:lastModifiedBy>INF</cp:lastModifiedBy>
  <cp:lastPrinted>2007-03-19T16:20:00Z</cp:lastPrinted>
  <dcterms:modified xsi:type="dcterms:W3CDTF">2007-03-20T09:13:00Z</dcterms:modified>
  <cp:revision>62</cp:revision>
  <dc:subject/>
  <dc:title>                        Důvodová zpráva</dc:title>
</cp:coreProperties>
</file>