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odohospodářského díla z vlastnictví IPB Real a.s., IČ: 00258610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odohospodářského díla:</w:t>
      </w:r>
    </w:p>
    <w:p>
      <w:pPr>
        <w:pStyle w:val="Odstavec1b"/>
        <w:rPr/>
      </w:pPr>
      <w:r>
        <w:rPr/>
        <w:t>- vodovodních řadů v pořizovací hodnotě                       2 336 806,- Kč</w:t>
      </w:r>
    </w:p>
    <w:p>
      <w:pPr>
        <w:pStyle w:val="Odstavec1b"/>
        <w:rPr/>
      </w:pPr>
      <w:r>
        <w:rPr/>
        <w:t>- kanalizačních stok v pořizovací hodnotě                       4 460 517,- Kč</w:t>
      </w:r>
    </w:p>
    <w:p>
      <w:pPr>
        <w:pStyle w:val="Odstavec1b"/>
        <w:rPr/>
      </w:pPr>
      <w:r>
        <w:rPr/>
        <w:t>v celkové pořizovací hodnotě 6,797.323,- Kč, vybudovaného v rámci stavební akce "Technická infrastruktura - vodovod a kanalizace, lokalita Klánovický les", Praha 9, na pozemcích parc.č.: 1393/187, 1393/188, 1393/10, 1393/378, 1347/4, 1393/5, 1394/1 a 1347/1 v k.ú. Újezd nad Lesy, z vlastnictví IPB Real a.s., IČ : 002 58 610, se sídlem: Přemyslovská 2845/43, 130 00  Praha 3, do vlastnictví hl.m.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58:00Z</dcterms:created>
  <dc:creator>INF</dc:creator>
  <dc:description/>
  <cp:keywords/>
  <dc:language>en-US</dc:language>
  <cp:lastModifiedBy>INF</cp:lastModifiedBy>
  <dcterms:modified xsi:type="dcterms:W3CDTF">2008-03-12T06:59:00Z</dcterms:modified>
  <cp:revision>1</cp:revision>
  <dc:subject/>
  <dc:title>NAŘÍZENÍ ŘEDITELE</dc:title>
</cp:coreProperties>
</file>