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D ů v o d o v á     z p r á v 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Usnesením RHMP č. 1530 ze dne 16.10.2007 bylo odsouhlaseno převedení vybraných činností příspěvkové organizace IROP,inženýrská a realitní organizace Praha ke dni</w:t>
      </w:r>
      <w:r>
        <w:rPr/>
        <w:t xml:space="preserve"> </w:t>
      </w:r>
      <w:r>
        <w:rPr>
          <w:b/>
        </w:rPr>
        <w:t>1.11.2007 na zřizovatele</w:t>
      </w:r>
      <w:r>
        <w:rPr/>
        <w:t xml:space="preserve"> vč.práv a povinností z pracovněprávních vztahů zaměstnanců,kteří tyto činnosti vykonávají. Jednalo se o následující čin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ýkající se  obstarávání podkladů k majetkoprávnímu vypořádání pro hl.m.Prah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dentifikace pozemků uvedených na listě vlastnictví  organizací Výstavba sídlišť a Výstavba inženýrských stave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nění úlohy povinné osob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hledávání skrytého majetku,vzniklého v důsledku postupné digitalizace katastru nemovitostí vč. Realizace úplné a přehledné evidence majetku s vyznačením jeho právního vztah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ároveň RHMP schválila „Harmonogram prací spojených se zrušením příspěvkové organizace IROP k 31.12. 2007“ , který obsahoval 35 úkolů z oblasti pracovněprávní, majetku, rozpočtu a účetnictví,finanční kontroly,daní a archivace doklad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K zajištění úkolů  plynoucích z uvedeného Harmonogramu  byla ustavena pracovní skupina v čele se zástupcem  OMI MHMP. Jejími členy byli zástupci  ze 7  odborů MHMP,  věcně příslušných řešit konkrétní úkoly. Pracovní skupina se sešla  v plném obsazení u  příspěvkové organizace IROP  V Jámě 12  celkem  3 x  a to v říjnu 2007, 8.11.2007 a 28.11.2007 . Kromě toho byly řešeny  úkoly operativně mezi  vedoucí pracovní skupiny, ředitelem IROP a zástupcem přísl odboru MHMP v pracovní skupině. Všechny úkoly stanovené Harmonogramem byly splně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Usnesením ZHMP č. 10/8 ze dne  25.10.2007  bylo schváleno zrušení příspěvkové organizace IROP ,</w:t>
      </w:r>
      <w:r>
        <w:rPr/>
        <w:t>inženýrská a realitní organizace Praha,se sídlem  V Jámě 639/12,Praha 1 Nové Město ke dni  31.12.2007 s tím,že veškerá práva a závazky přechází na hl.m.Prahu jakožto zřizo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Odborem rozpočtu MHMP bylo zpracováno finanční vypořádání hlavní i doplňkové činnosti IROP za rok 2007,které tvoří přílohu k usnesení RHMP . Finanční vypořádání bylo předloženo ke kontrole  odboru účetnictví MHMP .Odbor účetnictví ve svém stanovisku konstatoval  , že byla provedena prověrka formální a věcné správnosti účetní závěrky za rok 2007  a věcná správnost a dodržení předepsaných vazeb mezi  předloženými výkazy.Na závěr konstatoval,že  při kontrole nebyly zjištěny žádné rozdíly a že nemá námitek ke schválení  roční účetní závěrky za r.2007. Finanční vypořádání IROP je předkládáno jako příloha č.1 k návrhu usnesení RHMP a ZH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 á v ě r 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adě hlavního města Prahy se předkládá k odsouhlasení a Zastupitelstvu hl.m.Prahy ke schválení  finanční vypořádání příspěvkové organizace IROP za rok 2007  v rozsahu přílohy č.1 k návrhu usnesení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9:00Z</dcterms:created>
  <dc:creator>omi6891</dc:creator>
  <dc:description/>
  <cp:keywords/>
  <dc:language>en-US</dc:language>
  <cp:lastModifiedBy>z000355</cp:lastModifiedBy>
  <cp:lastPrinted>2008-02-19T10:18:00Z</cp:lastPrinted>
  <dcterms:modified xsi:type="dcterms:W3CDTF">2008-03-05T08:59:00Z</dcterms:modified>
  <cp:revision>3</cp:revision>
  <dc:subject/>
  <dc:title>                                                 D ů v o d o v á     z p r á v a </dc:title>
</cp:coreProperties>
</file>