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7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7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pozemku parc. č. 678/12 o výměře 795 m</w:t>
      </w:r>
      <w:r>
        <w:rPr>
          <w:vertAlign w:val="superscript"/>
        </w:rPr>
        <w:t>2</w:t>
      </w:r>
      <w:r>
        <w:rPr/>
        <w:t xml:space="preserve"> v k. ú. Štěrboholy ze spoluvlastnictví Libuše Horské (podíl 1/2) a Ing. Rostislava Hůly (podíl 1/2) do vlastnictví hl. 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 xml:space="preserve">usnesení Rady HMP č. 267 ze dne 4. 3. 2008 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E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3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3-05T08:35:00Z</dcterms:modified>
  <cp:revision>1</cp:revision>
  <dc:subject/>
  <dc:title>Průvodce při přípravě materiálů</dc:title>
</cp:coreProperties>
</file>