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5/</w:t>
      </w:r>
    </w:p>
    <w:p>
      <w:pPr>
        <w:pStyle w:val="UsnKoho"/>
        <w:rPr/>
      </w:pPr>
      <w:r>
        <w:rPr/>
        <w:t>ze dne  27.3.2008</w:t>
      </w:r>
    </w:p>
    <w:p>
      <w:pPr>
        <w:pStyle w:val="Subjekt"/>
        <w:rPr/>
      </w:pPr>
      <w:r>
        <w:rPr/>
        <w:t>k návrhu na úplatné nabytí vlastnictví spoluvlastnického podílu 14/64 pozemků parc. č. 1301/6 o výměře 172 m2 a parc. č. 1301/8 o výměře 150 m2 v k. ú. Vokovice z vlastnictví Věry Humlové, Sezimova 439/6, 140 00 Praha 4 - Michle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spoluvlastnického podílu 14/64 pozemků parc. č. 1301/6 o výměře 172 m2 a parc. č. 1301/8 o výměře 150 m2 v k. ú. Vokovice z vlastnictví Věry Humlové, Sezimova 439/6, 140 00 Praha 4 - Michle do vlastnictví hl. m. Prahy za kupní cenu v celkové výši 47 267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1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43:00Z</dcterms:created>
  <dc:creator>INF</dc:creator>
  <dc:description/>
  <dc:language>en-US</dc:language>
  <cp:lastModifiedBy>INF</cp:lastModifiedBy>
  <dcterms:modified xsi:type="dcterms:W3CDTF">2008-03-19T10:44:00Z</dcterms:modified>
  <cp:revision>1</cp:revision>
  <dc:subject/>
  <dc:title>NAŘÍZENÍ ŘEDITELE</dc:title>
</cp:coreProperties>
</file>