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6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6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ravu rozpočtu běžných výdajů v kap.04 - Školství, mládež a samospráva v roce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12  ze dne 18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  <w:t>Krausová Jaroslava,Ing., MHMP - ROZ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9T08:34:00Z</dcterms:modified>
  <cp:revision>1</cp:revision>
  <dc:subject/>
  <dc:title>Průvodce při přípravě materiálů</dc:title>
</cp:coreProperties>
</file>