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22944113"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205351729"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386128717"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750200367"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432575361"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