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nformace do Zastupitelstva HMP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Materiál je předkládán na základě usnesení Rady HMP č. 310 ze dne 18.3.2008, kde se v bodě III 3.2. ukládá primátorovi hl. m. Prahy předložit Zastupitelstvu HMP informaci o přidělení grantů hl. m. Prahy v rámci Celoměstských programů podpory sportu a tělovýchovy na rok 2008, které na svém zasedání schválila Rada H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em materiálu je informace o přidělení grantů v oblasti sportu a tělovýchovy pro rok 2008 s uzávěrkou podání žádostí 17.10. 2007, které v souladu se Zákonem o hl. m. Praze schválila Rada HMP. Jedná se o udělení grantů hl. m. Prahy školám a školským zařízením zřízeným hl. m. Prahou v celkové výši 7 442 000 Kč dle přílohy č. 1 a dále o přidělení grantů hl. m. Prahy nepřesahujících celkovou částku 2,0 mil Kč ročně pro jeden a týž subjekt – jednak školám bez napojení na rozpočet HMP v celkové výši 1 100 000 Kč a jednak TJ a SK v celkové výši 47 273 000 Kč dle přílohy č. 2.</w:t>
      </w:r>
    </w:p>
    <w:p>
      <w:pPr>
        <w:pStyle w:val="Normal"/>
        <w:rPr/>
      </w:pPr>
      <w:r>
        <w:rPr/>
      </w:r>
    </w:p>
    <w:p>
      <w:pPr>
        <w:pStyle w:val="Normal"/>
        <w:ind w:right="-648" w:hanging="0"/>
        <w:rPr/>
      </w:pPr>
      <w:r>
        <w:rPr/>
        <w:t xml:space="preserve">Celkový přehled přidělení grantů v oblasti sportu a tělovýchovy na rok 2008, které v souladu se Zákonem o hl. m. Praze schvaluje Zastupitelstvo HMP, je obsahem tisku Z – 652.    </w:t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ind w:right="-64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9:06:00Z</dcterms:created>
  <dc:creator>INF</dc:creator>
  <dc:description/>
  <dc:language>en-US</dc:language>
  <cp:lastModifiedBy>INF</cp:lastModifiedBy>
  <dcterms:modified xsi:type="dcterms:W3CDTF">2008-03-19T07:04:00Z</dcterms:modified>
  <cp:revision>6</cp:revision>
  <dc:subject/>
  <dc:title>DŮVODOVÁ ZPRÁVA</dc:title>
</cp:coreProperties>
</file>