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pozemku parc.č. 1108 o výměře 2053 m</w:t>
      </w:r>
      <w:r>
        <w:rPr>
          <w:vertAlign w:val="superscript"/>
        </w:rPr>
        <w:t>2</w:t>
      </w:r>
      <w:r>
        <w:rPr/>
        <w:t>, v k.ú. Hlubočepy, ve vlastnictví ing.Josefa Šťastného a ing.Ivy Šťastné, bytem Pod Kesnerkou 2826/29, 150 00 Praha 5,  za část pozemku parc.č. 1114/6, o výměře 691 m</w:t>
      </w:r>
      <w:r>
        <w:rPr>
          <w:vertAlign w:val="superscript"/>
        </w:rPr>
        <w:t>2</w:t>
      </w:r>
      <w:r>
        <w:rPr/>
        <w:t>, v k.ú Smíchov, ve vlastnictví hl.m.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měnu pozemku parc.č. 1108, zahrada o výměře 2053 m</w:t>
      </w:r>
      <w:r>
        <w:rPr>
          <w:vertAlign w:val="superscript"/>
        </w:rPr>
        <w:t>2</w:t>
      </w:r>
      <w:r>
        <w:rPr/>
        <w:t>, v k.ú. Hlubočepy, ve vlastnictví SJM ing.Josefa Šťastného a ing.Ivy Šťastné, bytem Pod Kesnerkou 2826/29, 150 00 Praha 5, za část pozemku parc.č. 1114/6, lesní pozemek (dle GP2697-14/2006  označené jako parc.č. 1114/20) o výměře 691 m</w:t>
      </w:r>
      <w:r>
        <w:rPr>
          <w:vertAlign w:val="superscript"/>
        </w:rPr>
        <w:t>2</w:t>
      </w:r>
      <w:r>
        <w:rPr/>
        <w:t>, v k.ú Smíchov, ve vlastnictví hl.m.Prahy, za podmínky uhrazení vzniklého rozdílu v ceně směňovaných pozemků, dle znaleckého posudku č.2121-106-B/2007 ve výši 590 000 Kč, ve prospěch hl.m. Prahy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30:00Z</dcterms:created>
  <dc:creator>INF</dc:creator>
  <dc:description/>
  <cp:keywords/>
  <dc:language>en-US</dc:language>
  <cp:lastModifiedBy>INF</cp:lastModifiedBy>
  <dcterms:modified xsi:type="dcterms:W3CDTF">2008-03-12T08:30:00Z</dcterms:modified>
  <cp:revision>1</cp:revision>
  <dc:subject/>
  <dc:title>NAŘÍZENÍ ŘEDITELE</dc:title>
</cp:coreProperties>
</file>