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řidělení grantů na podporu vzdělávání na území hlavního města Prahy pro rok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zvýšení neinvestičního příspěvku pro školy a školská zařízení zřízené hl.m. Prahou v celkové výši  4 475 800,- Kč v kapitole 04- Školství, mládež a samospráva dle přílohy č. 1 tohoto usnesení z prostředků SMT MHMP kapitoly 0461-3421</w:t>
      </w:r>
    </w:p>
    <w:p>
      <w:pPr>
        <w:pStyle w:val="Odstavec1"/>
        <w:rPr/>
      </w:pPr>
      <w:r>
        <w:rPr/>
        <w:t xml:space="preserve">2. </w:t>
        <w:tab/>
        <w:t>udělení grantů hl. m Prahy v oblasti podpory vzdělávání na území hl.m. Prahy na rok 2008 nepřesahující 2,0 mil. Kč jednotlivým žadatelům, uvedeným v příloze č. 2 tohoto usnesení v celkové výši 3 592 300,- Kč z rozpočtu hl.m. Prahy z kapitoly 0461-3421 z prostředků SMT MHMP formou daru</w:t>
      </w:r>
    </w:p>
    <w:p>
      <w:pPr>
        <w:pStyle w:val="Odstavec1"/>
        <w:rPr/>
      </w:pPr>
      <w:r>
        <w:rPr/>
        <w:t xml:space="preserve">3. </w:t>
        <w:tab/>
        <w:t>vyřazené a nedoporučené projekty pro přidělení grantu uvedené v příloze č. 4 tohoto usnesení</w:t>
      </w:r>
    </w:p>
    <w:p>
      <w:pPr>
        <w:pStyle w:val="Odstavec1"/>
        <w:rPr/>
      </w:pPr>
      <w:r>
        <w:rPr/>
        <w:t xml:space="preserve">4. </w:t>
        <w:tab/>
        <w:t>využití zůstatku finančních prostředků vyčleněných z rozpočtu hl.m. Prahy na oblast podpory vzdělávání ve výši 1 376 000,- Kč na krytí aktuálních potřeb v oblasti vzdělávání hl.m. Prahy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uvolnění účelově vázaných neinvestičních prostředků městským částem hl.m. Prahy pro školy, jejichž jsou zřizovateli, na projekty na podporu vzdělávání na území hl.m. Prahy na rok 2008 dle přílohy č. 3 tohoto usnesení formou účelové neinvestiční dotace z rozpočtu hl. m. Prahy (pol. 4121 mínus) v celkové výši 555 900,- Kč z kapitoly 0461-3421 z prostředků SMT MHMP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e bodu I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4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55:00Z</dcterms:created>
  <dc:creator>INF</dc:creator>
  <dc:description/>
  <dc:language>en-US</dc:language>
  <cp:lastModifiedBy>INF</cp:lastModifiedBy>
  <dcterms:modified xsi:type="dcterms:W3CDTF">2008-03-18T12:55:00Z</dcterms:modified>
  <cp:revision>1</cp:revision>
  <dc:subject/>
  <dc:title>NAŘÍZENÍ ŘEDITELE</dc:title>
</cp:coreProperties>
</file>