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Informace do Zastupitelstva HMP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/>
        <w:t>Zastupitelstvu hl. m. Prahy je předkládána informace o auditu shody řídicího orgánu Operačního programu Praha – Adaptabilita (dále jen „OPPA“) a Operačního programu Praha – Konkurenceschopnost (dále jen „OPPK“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/>
        <w:t>Hl. m. Praha je dle zákona č. 248/2000 Sb., o podpoře regionálního rozvoje, ve znění pozdějších předpisů, řídicím orgánem obou pražských operačních programů a má celkovou odpovědnost za jejich přípravu a realizaci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/>
        <w:t xml:space="preserve">Audit shody u všech implementačních struktur České republiky provádí pro Ministerstvo financí společnost PricewaterhouseCoopers (dále jen „PwC“), která má zjistit, zda je struktura implementačních orgánů jednotlivých operačních programů v souladu s odpovídající legislativou Evropského společenství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/>
        <w:t>Audit se zaměřil na posouzení následujících činnost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jc w:val="both"/>
        <w:rPr/>
      </w:pPr>
      <w:r>
        <w:rPr/>
        <w:t>přidělení funkcí, jmenování orgánů a oddělení funkcí (organizační struktura, nadefinované delegované pravomoci, písemné smlouvy, stav /kompetence/počet/odpovědnosti zaměstnanců, oddělení funkcí, písemné postupy)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jc w:val="both"/>
        <w:rPr/>
      </w:pPr>
      <w:r>
        <w:rPr/>
        <w:t>žádosti o financování (vyhlášení výzvy, hodnocení a vývěr projektů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jc w:val="both"/>
        <w:rPr/>
      </w:pPr>
      <w:r>
        <w:rPr/>
        <w:t>výběr dodavatel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jc w:val="both"/>
        <w:rPr/>
      </w:pPr>
      <w:r>
        <w:rPr/>
        <w:t>kontrola finanční a věcné realizace projektů včetně zpracování žádostí o platb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jc w:val="both"/>
        <w:rPr/>
      </w:pPr>
      <w:r>
        <w:rPr/>
        <w:t>informační systémy a počítačová bezpečnos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jc w:val="both"/>
        <w:rPr/>
      </w:pPr>
      <w:r>
        <w:rPr/>
        <w:t>kontroly (podle čl. 60b Nařízení EK č. 1828/2006, veřejnoprávní kontrola, vnitřní kontrolní systém, nesrovnalosti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jc w:val="both"/>
        <w:rPr/>
      </w:pPr>
      <w:r>
        <w:rPr/>
        <w:t xml:space="preserve">účetní postupy, archivace dokumentace a audit trail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</w:tabs>
        <w:ind w:left="1440" w:hanging="360"/>
        <w:jc w:val="both"/>
        <w:rPr/>
      </w:pPr>
      <w:r>
        <w:rPr/>
        <w:t>pověřený auditní subjekt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Průběh auditu shody lze shrnout do následujících bodů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v březnu 2007 se konala první schůzka odboru FEU MHMP se zástupci společnosti PwC ve věci stanovení požadavků a harmonogramu audit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v září 2007 byly společnosti PwC zaslány veškeré podkladové materiály k provedení audit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začátkem listopadu 2007 probíhaly pohovory zástupců PwC se zaměstnanci řídicího orgánu OPPA a OPP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v lednu 2008 odbor FEU MHMP obdržel Zprávu o posouzení souladu s předpisy pro OPPA a OPPK, resp. konkrétní zjištění a doporučení; hlavní zjištění auditu shody pro oba pražské programy byl shodný; audit učinil závěr, že plánovaný systém implementace je v pokročilé fázi přípravy, postupy jsou dobře zdokumentované (kromě některých oblastí ke zlepšení) a z pohovorů s vybranými pracovníky plyne, že jsou dobře seznámeni s plánovanými postupy; v příloze č. 1 této informace je uvedeno shrnutí výsledku auditu pro OPPA a v příloze č. 2 této informace je uvedeno shrnutí výsledku auditu pro OPP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začátkem března 2008 byly zahájeny společností PwC dodatečné auditní práce ve vazbě na odstraňování nedostatků zjištěných v rámci auditu shod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dne 14. března 2008 bylo společnosti PwC předáno vypořádání zjištění a doporučení auditu včetně související dokumentace k provedení dodatečných auditních prací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dle zaslaného harmonogramu dodatečných auditních prací bude auditní zpráva vydána 16. května 2008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  <w:color w:val="00008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63"/>
        </w:tabs>
        <w:ind w:left="963" w:hanging="680"/>
      </w:pPr>
      <w:rPr>
        <w:sz w:val="24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9"/>
        </w:tabs>
        <w:ind w:left="859" w:hanging="576"/>
      </w:pPr>
      <w:rPr>
        <w:sz w:val="22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03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7"/>
        </w:tabs>
        <w:ind w:left="114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1"/>
        </w:tabs>
        <w:ind w:left="129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79"/>
        </w:tabs>
        <w:ind w:left="157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3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7"/>
        </w:tabs>
        <w:ind w:left="1867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397"/>
        </w:tabs>
        <w:ind w:left="1397" w:hanging="680"/>
      </w:pPr>
      <w:rPr>
        <w:sz w:val="24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93"/>
        </w:tabs>
        <w:ind w:left="1293" w:hanging="576"/>
      </w:pPr>
      <w:rPr>
        <w:sz w:val="22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37"/>
        </w:tabs>
        <w:ind w:left="143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1"/>
        </w:tabs>
        <w:ind w:left="158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5"/>
        </w:tabs>
        <w:ind w:left="172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9"/>
        </w:tabs>
        <w:ind w:left="186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3"/>
        </w:tabs>
        <w:ind w:left="201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57"/>
        </w:tabs>
        <w:ind w:left="21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1"/>
        </w:tabs>
        <w:ind w:left="2301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  <w:bCs/>
      <w:color w:val="000080"/>
      <w:sz w:val="22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right="1134" w:hanging="0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ind w:right="-288" w:hanging="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32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000080"/>
      <w:sz w:val="24"/>
    </w:rPr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80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32"/>
    </w:rPr>
  </w:style>
  <w:style w:type="character" w:styleId="WW8Num9z1">
    <w:name w:val="WW8Num9z1"/>
    <w:qFormat/>
    <w:rPr>
      <w:rFonts w:ascii="Arial" w:hAnsi="Arial" w:cs="Arial"/>
      <w:b/>
      <w:i w:val="false"/>
      <w:sz w:val="22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olor w:val="000080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  <w:szCs w:val="32"/>
    </w:rPr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0"/>
    </w:rPr>
  </w:style>
  <w:style w:type="character" w:styleId="WW8Num13z1">
    <w:name w:val="WW8Num13z1"/>
    <w:qFormat/>
    <w:rPr>
      <w:rFonts w:ascii="Arial" w:hAnsi="Arial" w:cs="Arial"/>
      <w:b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adpis2">
    <w:name w:val="OM Nadpis 2"/>
    <w:basedOn w:val="Heading2"/>
    <w:qFormat/>
    <w:pPr>
      <w:numPr>
        <w:ilvl w:val="0"/>
        <w:numId w:val="4"/>
      </w:numPr>
      <w:jc w:val="both"/>
    </w:pPr>
    <w:rPr>
      <w:i/>
      <w:sz w:val="22"/>
    </w:rPr>
  </w:style>
  <w:style w:type="paragraph" w:styleId="OMNadpis3">
    <w:name w:val="OM Nadpis 3"/>
    <w:basedOn w:val="Heading3"/>
    <w:qFormat/>
    <w:pPr>
      <w:numPr>
        <w:ilvl w:val="0"/>
        <w:numId w:val="6"/>
      </w:numPr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00" w:hanging="0"/>
    </w:pPr>
    <w:rPr>
      <w:smallCaps/>
      <w:sz w:val="20"/>
      <w:lang w:val="en-US" w:eastAsia="en-US"/>
    </w:rPr>
  </w:style>
  <w:style w:type="paragraph" w:styleId="Nadpis2">
    <w:name w:val="Nadpis_2"/>
    <w:basedOn w:val="Normal"/>
    <w:qFormat/>
    <w:pPr/>
    <w:rPr>
      <w:rFonts w:ascii="Arial" w:hAnsi="Arial" w:cs="Arial"/>
      <w:b/>
      <w:sz w:val="22"/>
      <w:szCs w:val="20"/>
    </w:rPr>
  </w:style>
  <w:style w:type="paragraph" w:styleId="Nadpis3">
    <w:name w:val="Nadpis_3"/>
    <w:basedOn w:val="Nadpis2"/>
    <w:qFormat/>
    <w:pPr>
      <w:numPr>
        <w:ilvl w:val="0"/>
        <w:numId w:val="2"/>
      </w:numPr>
      <w:tabs>
        <w:tab w:val="clear" w:pos="708"/>
        <w:tab w:val="left" w:pos="1368" w:leader="none"/>
        <w:tab w:val="left" w:pos="216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42:00Z</dcterms:created>
  <dc:creator>INF</dc:creator>
  <dc:description/>
  <cp:keywords/>
  <dc:language>en-US</dc:language>
  <cp:lastModifiedBy>INF</cp:lastModifiedBy>
  <dcterms:modified xsi:type="dcterms:W3CDTF">2008-03-18T10:17:00Z</dcterms:modified>
  <cp:revision>4</cp:revision>
  <dc:subject/>
  <dc:title>Informace do Zastupitelstva HMP</dc:title>
</cp:coreProperties>
</file>