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ěcí  nemovitých, realizovaných na pozemcích hl. m. Prahy č. parc. 174/1, 174/3 a 174/8 v kat. úz. Jinonice, do vlastnictví hl. m. Prahy od SKANSKA CZ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bezúplatné nabytí  věcí  nemovitých  dle přílohy č. 1 tohoto usnesení, které dárce  SKANSKA CZ a.s. po dobu nájemního vztahu zřídil na pozemcích hl. m. Prahy č. parc. 174/1, 174/3 a 174/8 v kat. úz. Jinonice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5:00Z</dcterms:created>
  <dc:creator>INF</dc:creator>
  <dc:description/>
  <cp:keywords/>
  <dc:language>en-US</dc:language>
  <cp:lastModifiedBy>INF</cp:lastModifiedBy>
  <dcterms:modified xsi:type="dcterms:W3CDTF">2008-03-13T14:55:00Z</dcterms:modified>
  <cp:revision>1</cp:revision>
  <dc:subject/>
  <dc:title>NAŘÍZENÍ ŘEDITELE</dc:title>
</cp:coreProperties>
</file>