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i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Při kontrole evidence majetku ve vlastnictví hl.m. Prahy bylo zjištěno, že na pozemcích parc.č. 1301/6 o výměře 172 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bCs/>
          <w:sz w:val="22"/>
        </w:rPr>
        <w:t xml:space="preserve"> a parc.č. 1301/8 o výměře 150 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bCs/>
          <w:sz w:val="22"/>
        </w:rPr>
        <w:t xml:space="preserve">  v k.ú. Vokovice, se nachází místní komunikace III. třídy Na rozdílu ve vlastnictví hl.m. Prahy a ve správě TSK hl. m. Prahy. Jako spoluvlastníci předmětných pozemků jsou v KN na LV č. 121 pro k.ú. Vokovice zapsáni: Česká republika, příslušnost hospodařit s majetkem státu: Úřad pro zastupování státu ve věcech majetkových - podíl 50/64 a Věra Humlová, Sezimova 439/6, 140 00 Praha 4 – Michle - podíl 14/64. Na LV č. 121 pro k.ú. Vokovice jsou k pozemku parc.č. 1301/6 zapsána věcná břemena ve prospěch Pražské teplárenské a.s.  a Telefónica O2 Czech  a k pozemku parc.č. 1301/8 je zapsáno věcná břemeno ve prospěch  Telefónica O2 Czech  (příloha č. 1).</w:t>
      </w:r>
    </w:p>
    <w:p>
      <w:pPr>
        <w:pStyle w:val="Normal"/>
        <w:jc w:val="both"/>
        <w:rPr/>
      </w:pPr>
      <w:r>
        <w:rPr>
          <w:sz w:val="22"/>
        </w:rPr>
        <w:t xml:space="preserve">Na základě jednání se zástupci </w:t>
      </w:r>
      <w:r>
        <w:rPr>
          <w:bCs/>
          <w:sz w:val="22"/>
        </w:rPr>
        <w:t>Úřadu pro zastupování státu ve věcech majetkových (dále jen „Úřad“) bylo konstatováno, že Úřad neuplatní zákonné předkupní právo na spoluvlastnický podíl 14/64 Věry Humlové a hl. m. Praha zahájí jednání s Věrou Humlovou o odkoupení jejího podílu do vlastnictví hl. m. Prahy. Jakmile bude tento podíl v KN zapsán na hl. m. Prahu, OSM MHMP požádá Úřad               o bezúplatné nabytí spoluvlastnického podílu 50/64 předmětných pozemků z vlastnictví České republiky do vlastnictví hl. m. Prahy.</w:t>
      </w:r>
    </w:p>
    <w:p>
      <w:pPr>
        <w:pStyle w:val="Normal"/>
        <w:jc w:val="both"/>
        <w:rPr/>
      </w:pPr>
      <w:r>
        <w:rPr>
          <w:bCs/>
          <w:sz w:val="22"/>
        </w:rPr>
        <w:t xml:space="preserve">OSM MHMP oslovil paní Humlovou s žádostí o odkoupení jejího podílu a paní Humlová s prodejem během ústního jednání, o které požádala vzhledem ke své oční chorobě, souhlasila. Jednání proběhlo na MHMP za účasti příbuzného paní Humlové. </w:t>
      </w:r>
      <w:r>
        <w:rPr>
          <w:sz w:val="22"/>
        </w:rPr>
        <w:t>Vlastnictví prodávající je doloženo výpisem z KN (příloha č.2).</w:t>
      </w:r>
    </w:p>
    <w:p>
      <w:pPr>
        <w:pStyle w:val="TextBody"/>
        <w:rPr/>
      </w:pPr>
      <w:r>
        <w:rPr/>
        <w:t>Cena pozemků i jednotlivých spoluvlastnických podílů byla zjištěna znaleckým posudkem č. 2735-9.08 a činí  celkem 383 540,- Kč. Podíl České republiky 50/64 – 299 641,- Kč, podíl 14/64 Věry Humlová – 83 999,- Kč (příloha č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/>
      </w:pPr>
      <w:r>
        <w:rPr>
          <w:sz w:val="22"/>
        </w:rPr>
        <w:t>navrhovaná kupní cena u MK III. třídy činí 50% ceny zjištěné znaleckým posudkem, tj. 655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Celková cena podílu 14/64 činí 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</w:t>
      </w:r>
      <w:r>
        <w:rPr>
          <w:bCs/>
          <w:sz w:val="22"/>
        </w:rPr>
        <w:t xml:space="preserve">(322 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bCs/>
          <w:sz w:val="22"/>
        </w:rPr>
        <w:t xml:space="preserve"> x 655,- Kč) : 64</w:t>
      </w:r>
      <w:r>
        <w:rPr>
          <w:rFonts w:eastAsia="Symbol" w:cs="Symbol" w:ascii="Symbol" w:hAnsi="Symbol"/>
          <w:bCs/>
          <w:sz w:val="22"/>
        </w:rPr>
        <w:t></w:t>
      </w:r>
      <w:r>
        <w:rPr>
          <w:bCs/>
          <w:sz w:val="22"/>
        </w:rPr>
        <w:t xml:space="preserve"> x 14  = (210 910 : 64) x 14 = 3295,47 x 14 = cca 46 136,- Kč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Tato kupní cena bude zvýšena o rozdíl v dani z převodu nemovitost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dle oceňovací vyhlášky                                                                             83 999,- Kč           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ň z převodu nemovitosti 3%                                                                            2 517,- Kč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a dle Pravidel pro výkupy                                                                            46 279,- Kč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ň z převodu nem. dle kupní ceny                                                        1 386,- Kč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zdíl v dani                                                                                                        1 131,- Kč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Celková kupní cena      ……………..   46 279 + 1 131,- Kč =                         47  267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20:00Z</dcterms:created>
  <dc:creator>INF</dc:creator>
  <dc:description/>
  <cp:keywords/>
  <dc:language>en-US</dc:language>
  <cp:lastModifiedBy>INF</cp:lastModifiedBy>
  <dcterms:modified xsi:type="dcterms:W3CDTF">2008-03-12T08:21:00Z</dcterms:modified>
  <cp:revision>2</cp:revision>
  <dc:subject/>
  <dc:title>Důvodová zpráva</dc:title>
</cp:coreProperties>
</file>