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společná pro usnesení RHMP i pro usnesení ZHMP)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OMI MHMP předkládá revokaci usnesení RHMP a revokaci usnesení ZHMP k návrhu na úplatné nabytí částí pozemku parc. č. 2571 v k.ú. Stodůlky (dle geometrických plánů č. 3065-4/2006 ze dne 28.4.2006 a č. 3032-2/2006 ze dne 14.4.2006 označených jako pozemek parc. č. 2571/2 o výměře 31 m</w:t>
      </w:r>
      <w:r>
        <w:rPr>
          <w:vertAlign w:val="superscript"/>
        </w:rPr>
        <w:t>2</w:t>
      </w:r>
      <w:r>
        <w:rPr/>
        <w:t xml:space="preserve"> a jako pozemek parc. č. 2571/3 o výměře 67 m</w:t>
      </w:r>
      <w:r>
        <w:rPr>
          <w:vertAlign w:val="superscript"/>
        </w:rPr>
        <w:t>2</w:t>
      </w:r>
      <w:r>
        <w:rPr/>
        <w:t>, vše v k.ú. Stodůlky).</w:t>
      </w:r>
    </w:p>
    <w:p>
      <w:pPr>
        <w:pStyle w:val="Normal"/>
        <w:ind w:firstLine="720"/>
        <w:jc w:val="both"/>
        <w:rPr/>
      </w:pPr>
      <w:r>
        <w:rPr/>
        <w:t>Úplatný převod částí výše uvedeného pozemku parc. č. 2571 v k.ú. Stodůlky byl schválen usnesením Rady HMP č. 740 ze dne 22.5.2007 a následně usnesením Zastupitelstva HMP č. 7/46 ze dne 31.5.2007 .</w:t>
      </w:r>
    </w:p>
    <w:p>
      <w:pPr>
        <w:pStyle w:val="Normal"/>
        <w:ind w:firstLine="720"/>
        <w:jc w:val="both"/>
        <w:rPr/>
      </w:pPr>
      <w:r>
        <w:rPr/>
        <w:t>Vzhledem k nesouhlasnému stanovisku vlastníků nemovitosti s cenou za výkup částí pozemku parc. č. 2571 v k.ú. Stodůlky a dále se změnou vyhlášky ministerstva financí k provedení zákona o oceňování majetku č. 76/2007 Sb. s účinností od 13.4.2007 byly zpracovány nové znalecké posudky č. 1746c akt.-09/07 ze dne 26.7.2007 a č. 1746e akt.-11/07 ze dne 26.7.2007.</w:t>
      </w:r>
    </w:p>
    <w:p>
      <w:pPr>
        <w:pStyle w:val="Normal"/>
        <w:ind w:firstLine="720"/>
        <w:jc w:val="both"/>
        <w:rPr/>
      </w:pPr>
      <w:r>
        <w:rPr/>
        <w:t>Z uvedených důvodů s účinností od 13.4.2007  je předkládána ke schválení nová kupní cena za výkup částí výše uvedeného pozemku parc. č. 2571 v k.ú. Stodůlky.</w:t>
      </w:r>
    </w:p>
    <w:p>
      <w:pPr>
        <w:pStyle w:val="TextBodyIndent"/>
        <w:spacing w:before="180" w:after="0"/>
        <w:ind w:hanging="0"/>
        <w:rPr/>
      </w:pPr>
      <w:r>
        <w:rPr/>
        <w:t xml:space="preserve">             </w:t>
      </w:r>
      <w:r>
        <w:rPr/>
        <w:t xml:space="preserve">Pozemek parc. č. 2571 v k.ú. Stodůlky dle údajů katastru nemovitostí  představuje zahradu (druh pozemku), na které se nachází komunikace Velichovská, která je na základě rozhodnutí č.j.: MHMP-40/2000/DOP-R5/Fi ze dne 29.2.2000 zařazena do komunikací III.třídy, </w:t>
      </w:r>
    </w:p>
    <w:p>
      <w:pPr>
        <w:pStyle w:val="Normal"/>
        <w:spacing w:before="60" w:after="0"/>
        <w:ind w:firstLine="720"/>
        <w:jc w:val="both"/>
        <w:rPr/>
      </w:pPr>
      <w:r>
        <w:rPr/>
        <w:t>Ocenění výše uvedených úplatně nabývaných částí pozemků je provedeno znaleckými posudky č. 1746c akt.-09/07 ze dne 26.7.2007 a č. 1746e akt.-11/07 ze dne 26.7.2007 dle vyhl. č. 540/2002 Sb., kterou se provádějí některá ustanovení zákona č.151/1997 Sb. o oceňování majetku a o změně některých zákonů (zákon o oceňování majetku) ve znění vyhl. č.452/2003 Sb., ve znění vyhl.č.640/2004 Sb., vyhl.č.617/2006 Sb. a vyhl. č. 76/2007, podle právního stavu účinnému ke dni 25.7.2007, tj. v základní jednotkové sazbě 1 230,00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V souladu s usnesením RHMP č. 0608 ze dne 30.5.2000 jsou nabývané částí pozemku          parc.č. 2571 v k.ú. Stodůlky zařazeny jako místní komunikace III.třídy, tj. 50% základní sazby. Cena bude snížena na </w:t>
      </w:r>
      <w:r>
        <w:rPr>
          <w:b/>
          <w:bCs/>
        </w:rPr>
        <w:t>615,00 Kč/m</w:t>
      </w:r>
      <w:r>
        <w:rPr>
          <w:b/>
          <w:bCs/>
          <w:vertAlign w:val="superscript"/>
        </w:rPr>
        <w:t>2</w:t>
      </w:r>
      <w:r>
        <w:rPr/>
        <w:t xml:space="preserve">.  </w:t>
      </w:r>
    </w:p>
    <w:p>
      <w:pPr>
        <w:pStyle w:val="Normal"/>
        <w:spacing w:before="60" w:after="0"/>
        <w:ind w:firstLine="720"/>
        <w:jc w:val="both"/>
        <w:rPr>
          <w:b/>
          <w:b/>
          <w:bCs/>
        </w:rPr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     je uvedená ve znaleckém posudku, ale daň z převodu nemovitosti je hrazena z částky vyšší. Proto je vypočtená cena nemovitosti dle usnesení Rady HMP č. 0608 </w:t>
      </w:r>
      <w:r>
        <w:rPr>
          <w:b/>
          <w:bCs/>
        </w:rPr>
        <w:t>60 270,00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navýšena o částku</w:t>
      </w:r>
      <w:r>
        <w:rPr>
          <w:b/>
          <w:bCs/>
        </w:rPr>
        <w:t>,</w:t>
      </w:r>
      <w:r>
        <w:rPr/>
        <w:t xml:space="preserve"> rovnající se rozdílu daně z převodu nemovitosti vypočítané ze znaleckých posudků a ceny dle usnesení Rady HMP č. 0608 ze dne 30.5.2000. </w:t>
      </w:r>
    </w:p>
    <w:p>
      <w:pPr>
        <w:pStyle w:val="Normal"/>
        <w:spacing w:before="60" w:after="0"/>
        <w:ind w:firstLine="720"/>
        <w:jc w:val="both"/>
        <w:rPr/>
      </w:pPr>
      <w:r>
        <w:rPr/>
        <w:t>Vlastníky těchto pozemků dle výpisu z katastru nemovitostí LV č. 1496 pro kat. území Stodůlky ze dne 18.9.2006 jsou Bastl Karel a Bastlová Božena – podíl 1/3, Podohradská 1685/2, 155 00 Praha 5,  Bastl Karel – podíl 1/6, Podohradská 1685/2, 155 00 Praha 5, Bastlová Božena – podíl 3/6, Podohradská 1685/2, 155 00 Praha 5.</w:t>
      </w:r>
    </w:p>
    <w:p>
      <w:pPr>
        <w:pStyle w:val="Heading1"/>
        <w:tabs>
          <w:tab w:val="left" w:pos="1080" w:leader="none"/>
          <w:tab w:val="left" w:pos="3060" w:leader="none"/>
          <w:tab w:val="left" w:pos="7020" w:leader="none"/>
          <w:tab w:val="left" w:pos="756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usnesení ZHMP č. 7/46 ze dne 31.5.2007</w:t>
      </w:r>
    </w:p>
    <w:p>
      <w:pPr>
        <w:pStyle w:val="Heading1"/>
        <w:tabs>
          <w:tab w:val="left" w:pos="1080" w:leader="none"/>
          <w:tab w:val="left" w:pos="3060" w:leader="none"/>
          <w:tab w:val="left" w:pos="7020" w:leader="none"/>
          <w:tab w:val="left" w:pos="7560" w:leader="none"/>
        </w:tabs>
        <w:rPr/>
      </w:pPr>
      <w:r>
        <w:rPr/>
        <w:tab/>
      </w:r>
      <w:r>
        <w:rPr>
          <w:b w:val="false"/>
          <w:bCs w:val="false"/>
        </w:rPr>
        <w:t>výpis z katastru nemovitostí 2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 2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>znalecký posudek 2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 xml:space="preserve">geometrický plán      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72963/2007/DOP-RD/Čd z 21.2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>dopis odboru dopravy: MHMP-72767/2007/DOP-RD/Čd z 21.2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 </w:t>
      </w:r>
      <w:r>
        <w:rPr/>
        <w:t>usnesení RHMP č. 8 ze dne 8.1.2008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 xml:space="preserve"> příloha k usnesení RHMP č. 8 ze dne 8.1.2008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overflowPunct w:val="false"/>
      <w:autoSpaceDE w:val="false"/>
      <w:spacing w:before="120" w:after="120"/>
      <w:ind w:left="1247" w:hanging="567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40:00Z</dcterms:created>
  <dc:creator>INF</dc:creator>
  <dc:description/>
  <cp:keywords/>
  <dc:language>en-US</dc:language>
  <cp:lastModifiedBy>INF</cp:lastModifiedBy>
  <cp:lastPrinted>2007-09-12T10:57:00Z</cp:lastPrinted>
  <dcterms:modified xsi:type="dcterms:W3CDTF">2008-01-09T14:26:00Z</dcterms:modified>
  <cp:revision>5</cp:revision>
  <dc:subject/>
  <dc:title>D ů v o d o v á     z p r á v a </dc:title>
</cp:coreProperties>
</file>