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řijetí Partnerství hlavního města Prahy v oblasti kultury a volného času v roce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finančních prostředků formou daru ve výši 2.500.000,- Kč na rok 2008 společnosti FEBIOFEST s. r. o., se sídlem Růžová 951/13, 110 00 Praha 1, IČ 26721546 na realizaci XV. Mezinárodní přehlídky filmu, televize a videa FEBIOFEST 2008 darovací smlouvou schválenou usnesením Rady HMP č. 249 ze dne 27.2.2007, z běžných výdajů kap. 0619 - OKP, odd.§ 3392 - záležitosti kultury - partnerství hl. m. Prahy v oblasti kultury a volného čas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1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58:00Z</dcterms:created>
  <dc:creator>INF</dc:creator>
  <dc:description/>
  <cp:keywords/>
  <dc:language>en-US</dc:language>
  <cp:lastModifiedBy>INF</cp:lastModifiedBy>
  <dcterms:modified xsi:type="dcterms:W3CDTF">2008-03-11T11:58:00Z</dcterms:modified>
  <cp:revision>1</cp:revision>
  <dc:subject/>
  <dc:title>NAŘÍZENÍ ŘEDITELE</dc:title>
</cp:coreProperties>
</file>