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</w:t>
      </w:r>
      <w:r>
        <w:rPr/>
        <w:t>Důvodová zpráva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</w:t>
      </w:r>
      <w:r>
        <w:rPr/>
        <w:t>Stejná pro RHMP i ZHM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Důvodem předkladu je úplatný převod pozemků na základě žádosti Bytového družstva V Jezírkách 1548, IČ: 27609758, sídlem  v Praze 4, ulice V Jezírkách 1548/22 ze dne 16.1.2007 (příloha č. 1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Uvedené zastavěné pozemky parc. č. </w:t>
      </w:r>
      <w:r>
        <w:rPr>
          <w:b/>
          <w:bCs/>
        </w:rPr>
        <w:t>2423/3 ( id. 4/6 )</w:t>
      </w:r>
      <w:r>
        <w:rPr/>
        <w:t xml:space="preserve"> o výměře 167 m</w:t>
      </w:r>
      <w:r>
        <w:rPr>
          <w:vertAlign w:val="superscript"/>
        </w:rPr>
        <w:t>2</w:t>
      </w:r>
      <w:r>
        <w:rPr/>
        <w:t xml:space="preserve">, zbývající id. 2/6 jsou ve vlastnictví jiných osob a </w:t>
      </w:r>
      <w:r>
        <w:rPr>
          <w:b/>
          <w:bCs/>
        </w:rPr>
        <w:t>2423/4</w:t>
      </w:r>
      <w:r>
        <w:rPr/>
        <w:t xml:space="preserve"> v katastrálním území Chodov ( příloha č. 2 ) jsou ve vlastnictví hl.m. Prahy – LV 1800 a LV 1678 (příloha č. 3).</w:t>
      </w:r>
    </w:p>
    <w:p>
      <w:pPr>
        <w:pStyle w:val="TextBody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Bytový  dům odkoupilo výše uvedené bytové družstvo do původního vlastníka Česká pošta, s.p. na základě  kupní smlouvy dne 14.12.2006 ( smlouva je uložena u zpracovatele ). Vlastnictví k budově je patrné z LV 10260 (příloha č.4)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Cena zastavěného pozemku byla stanovena dle cenové mapy pro rok 2007 ve výši 1890 Kč. Pro výměru zastavěné plochy  a odečtu podílu 2/6 ve vlastnictví jiných osob je kupní cena 444 780 Kč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Kupující zaplatí celkovou kupní cenu jednorázově ve lhůtě splatnosti dle kupní smlouv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Záměr prodat výše uvedené zastavěné pozemky odsouhlasil odbor správy majetku (příloha č.5) a byl zveřejněn na úřední desce od 5.12.2007 do 21.12.2007 a nikdo k němu nevznesl  připomínk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 xml:space="preserve">Přílohy: </w:t>
      </w:r>
      <w:r>
        <w:rPr/>
        <w:t xml:space="preserve">č.1: žádost bytového družstva V Jezírkách 1548               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2: snímek katastrální mapy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3: výpis z katastru nemovitostí LV 1800 a 1678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4: výpis z katastru nemovitostí LV 10260</w:t>
      </w:r>
    </w:p>
    <w:p>
      <w:pPr>
        <w:pStyle w:val="TextBody"/>
        <w:jc w:val="both"/>
        <w:rPr/>
      </w:pPr>
      <w:r>
        <w:rPr/>
        <w:t xml:space="preserve">               </w:t>
      </w:r>
      <w:r>
        <w:rPr/>
        <w:t>č.5: souhlasné stanovisko OSM</w:t>
      </w:r>
    </w:p>
    <w:p>
      <w:pPr>
        <w:pStyle w:val="TextBody"/>
        <w:jc w:val="both"/>
        <w:rPr/>
      </w:pPr>
      <w:r>
        <w:rPr/>
        <w:t xml:space="preserve">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05:00Z</dcterms:created>
  <dc:creator>INF</dc:creator>
  <dc:description/>
  <dc:language>en-US</dc:language>
  <cp:lastModifiedBy>INF</cp:lastModifiedBy>
  <cp:lastPrinted>2007-12-10T14:27:00Z</cp:lastPrinted>
  <dcterms:modified xsi:type="dcterms:W3CDTF">2007-12-10T13:45:00Z</dcterms:modified>
  <cp:revision>7</cp:revision>
  <dc:subject/>
  <dc:title>                                           Důvodová zpráva</dc:title>
</cp:coreProperties>
</file>