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u w:val="single"/>
        </w:rPr>
      </w:pPr>
      <w:r>
        <w:rPr>
          <w:b/>
          <w:bCs/>
          <w:sz w:val="28"/>
          <w:u w:val="single"/>
        </w:rPr>
        <w:t>Informace do Zastupitelstva HMP</w:t>
      </w:r>
    </w:p>
    <w:p>
      <w:pPr>
        <w:pStyle w:val="Normal"/>
        <w:jc w:val="center"/>
        <w:rPr>
          <w:b/>
          <w:b/>
          <w:bCs/>
          <w:sz w:val="28"/>
          <w:u w:val="single"/>
        </w:rPr>
      </w:pPr>
      <w:r>
        <w:rPr>
          <w:b/>
          <w:bCs/>
          <w:sz w:val="28"/>
          <w:u w:val="single"/>
        </w:rPr>
      </w:r>
    </w:p>
    <w:p>
      <w:pPr>
        <w:pStyle w:val="Normal"/>
        <w:jc w:val="both"/>
        <w:rPr/>
      </w:pPr>
      <w:r>
        <w:rPr/>
        <w:t xml:space="preserve">Situaci v zabezpečení předškolního a základního vzdělávání na území hl. m. Prahy je ve spolupráci s městskými částmi věnována velká pozornost. Oblast předškolního a základního vzdělávání je součástí koncepčního dokumentu hl. m. Prahy pro oblast vzdělávání - Dlouhodobého záměru vzdělávání a rozvoje vzdělávací soustavy hl. m. Prahy, který je v současné době aktualizován. Jeho aktualizovaná verze bude předložena na jednání Zastupitelstva HMP dne 29.5.2008. Dlouhodobý záměr vychází z demografické prognózy vývoje obyvatelstva v hl. m. Praze do roku 2030 zpracované odborníky z Přírodovědecké fakulty UK. V souvislosti s demografickým vývojem a situací v naplněnosti MŠ a ZŠ byly v říjnu 2007 osloveny jednotlivé městské části o poskytnutí informací o aktuálním stavu a předpokládaných požadavcích na kapacity mateřských a základních škol. </w:t>
      </w:r>
    </w:p>
    <w:p>
      <w:pPr>
        <w:pStyle w:val="Normal"/>
        <w:jc w:val="both"/>
        <w:rPr/>
      </w:pPr>
      <w:r>
        <w:rPr/>
      </w:r>
    </w:p>
    <w:p>
      <w:pPr>
        <w:pStyle w:val="Normal"/>
        <w:jc w:val="both"/>
        <w:rPr/>
      </w:pPr>
      <w:r>
        <w:rPr/>
        <w:t xml:space="preserve">Na základě demografické prognózy za hl. m. Prahu lze očekávat, že počet dětí navštěvujících mateřské školy na území hl. m. Prahy poroste do roku 2012, kdy by MŠ mělo navštěvovat 39 521 dětí. Již v roce 2008 by mělo být v mateřských školách 33 282 dětí. (Zdrojem těchto údajů je projekce výkonů </w:t>
      </w:r>
      <w:r>
        <w:rPr>
          <w:szCs w:val="22"/>
        </w:rPr>
        <w:t xml:space="preserve">vzdělávací soustavy hl. m. Prahy </w:t>
      </w:r>
      <w:r>
        <w:rPr/>
        <w:t>Ústavu pro informace ve vzdělávání). Současná celková kapacita MŠ činí 31 691 míst, naplněnost MŠ na celém území Prahy je 90,9% (školní rok 2007/08).</w:t>
      </w:r>
    </w:p>
    <w:p>
      <w:pPr>
        <w:pStyle w:val="Normal"/>
        <w:jc w:val="both"/>
        <w:rPr/>
      </w:pPr>
      <w:r>
        <w:rPr/>
      </w:r>
    </w:p>
    <w:p>
      <w:pPr>
        <w:pStyle w:val="Normal"/>
        <w:jc w:val="both"/>
        <w:rPr/>
      </w:pPr>
      <w:r>
        <w:rPr/>
        <w:t xml:space="preserve">Počet žáků na základních školách na území hl. m. Prahy se bude až do roku 2009 postupně snižovat, od roku 2010 se bude počet žáků základních škol postupně zvyšovat, a to až do roku 2015, kdy se předpokládá, že v základních školách bude téměř 103 000 žáků. (Zdroj - Ústav pro informace ve vzdělávání). Celková kapacita ZŠ činí 117 280 míst, naplněnost na celém území Prahy je 63,1%. </w:t>
      </w:r>
    </w:p>
    <w:p>
      <w:pPr>
        <w:pStyle w:val="Normal"/>
        <w:jc w:val="both"/>
        <w:rPr/>
      </w:pPr>
      <w:r>
        <w:rPr/>
      </w:r>
    </w:p>
    <w:p>
      <w:pPr>
        <w:pStyle w:val="Normal"/>
        <w:jc w:val="both"/>
        <w:rPr/>
      </w:pPr>
      <w:r>
        <w:rPr/>
        <w:t xml:space="preserve">Situace se ale v jednotlivých městských částech liší. Zatímco v centru Prahy jsou kapacity dostatečné, v okrajových městských částech chybí místa v mateřských školách již v současnosti a nemohou být uspokojeni ani občané s trvalým bydlištěm v dané MČ. Důvodem je rozsáhlá bytová výstavba v okrajových částech hl. m. Prahy. </w:t>
      </w:r>
    </w:p>
    <w:p>
      <w:pPr>
        <w:pStyle w:val="Normal"/>
        <w:jc w:val="both"/>
        <w:rPr/>
      </w:pPr>
      <w:r>
        <w:rPr/>
      </w:r>
    </w:p>
    <w:p>
      <w:pPr>
        <w:pStyle w:val="Normal"/>
        <w:jc w:val="both"/>
        <w:rPr/>
      </w:pPr>
      <w:r>
        <w:rPr/>
        <w:t>Jak vyplynulo z výše zmíněného šetření, městské části tuto situaci sledují a snaží se ji řešit, většinou mají zpracované vlastní demografické studie. Z informací jednotlivých MČ vyplývá, že mnohé MČ budou navyšovat kapacity mateřských škol využitím volných prostor v objektech základních škol, výstavbou nových budov, stavebními úpravami stávajících budov nebo otevřením tříd, které zatím nebyly využity. S rozšířením počtu míst výstavbou nových budov nebo úpravami stávajících počítají městské části Praha 5, 6, 7, 9, 11, 14, 18, 19, 20, 21, Kunratice, Slivenec, Nebušice, Suchdol, Dubeč, Lipence, Zličín, Satalice, Běchovice a Koloděje. MČ Újezd plánuje výstavbu historicky první mateřské školy.</w:t>
      </w:r>
    </w:p>
    <w:p>
      <w:pPr>
        <w:pStyle w:val="Normal"/>
        <w:jc w:val="both"/>
        <w:rPr/>
      </w:pPr>
      <w:r>
        <w:rPr/>
      </w:r>
    </w:p>
    <w:p>
      <w:pPr>
        <w:pStyle w:val="Normal"/>
        <w:jc w:val="both"/>
        <w:rPr/>
      </w:pPr>
      <w:r>
        <w:rPr/>
        <w:t>Podobně jako u mateřských škol liší se situace v jednotlivých MČ u základních škol. Přesto, že v rámci celého území hl. m. Prahy kapacita základních škol není naplněna, plánují některé MČ v souvislosti s demografickým vývojem rozšíření kapacit ZŠ, případně výstavbu nové ZŠ. Jedná se o MČ Praha 9, 14, 21, Řeporyje, Zličín, Klánovice, Kolovraty. Snížení počtu míst v ZŠ v nejbližší době připravují MČ Praha 3 a 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37:00Z</dcterms:created>
  <dc:creator>INF</dc:creator>
  <dc:description/>
  <cp:keywords/>
  <dc:language>en-US</dc:language>
  <cp:lastModifiedBy>mhmp</cp:lastModifiedBy>
  <cp:lastPrinted>2008-03-11T10:07:00Z</cp:lastPrinted>
  <dcterms:modified xsi:type="dcterms:W3CDTF">2008-03-11T09:51:00Z</dcterms:modified>
  <cp:revision>4</cp:revision>
  <dc:subject/>
  <dc:title>Informace do Zastupitelstva HMP</dc:title>
</cp:coreProperties>
</file>