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u parc.č. 873/137 o výměře 347 m</w:t>
      </w:r>
      <w:r>
        <w:rPr>
          <w:vertAlign w:val="superscript"/>
        </w:rPr>
        <w:t>2</w:t>
      </w:r>
      <w:r>
        <w:rPr/>
        <w:t xml:space="preserve"> v k. ú. Kamýk z vlastnictví společnosti ACTIVIUS a.s., U Podjezdu 523/2, 400 44 Ústí nad Labem, IČ: 245 29 141 do vlastnictví hl. 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č. 873/137 o výměře 347 m</w:t>
      </w:r>
      <w:r>
        <w:rPr>
          <w:vertAlign w:val="superscript"/>
        </w:rPr>
        <w:t>2</w:t>
      </w:r>
      <w:r>
        <w:rPr/>
        <w:t xml:space="preserve"> v k. ú. Kamýk z vlastnictví společnosti ACTIVIUS a.s., U Podjezdu 523/2, 400 44 Ústí nad Labem, IČ: 245 29 141 do vlastnictví hl. m. Prahy za kupní cenu v celkové výši 426 81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.4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1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2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0:00Z</dcterms:created>
  <dc:creator>INF</dc:creator>
  <dc:description/>
  <cp:keywords/>
  <dc:language>en-US</dc:language>
  <cp:lastModifiedBy>INF</cp:lastModifiedBy>
  <dcterms:modified xsi:type="dcterms:W3CDTF">2008-03-19T08:30:00Z</dcterms:modified>
  <cp:revision>1</cp:revision>
  <dc:subject/>
  <dc:title>NAŘÍZENÍ ŘEDITELE</dc:title>
</cp:coreProperties>
</file>