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374344387"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427202742"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410228168"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104579465"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132487187"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