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1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1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vlastnictví spoluvlastnického podílu 14/64 pozemků parc. č. 1301/6 o výměře 172 m2 a parc. č. 1301/8 o výměře 150 m2 v k. ú. Vokovice z vlastnictví Věry Humlové, Sezimova 439/6, 140 00 Praha 4 - Michle do vlastnictví hl. 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302 ze dne 11. 3. 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7.3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C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0:43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3-19T10:43:00Z</dcterms:modified>
  <cp:revision>1</cp:revision>
  <dc:subject/>
  <dc:title>Průvodce při přípravě materiálů</dc:title>
</cp:coreProperties>
</file>