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investiční dotace Městské části Praha - Kunrat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       ze dne 27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rejcarová Jana, MHMP - OKR MHMP</w:t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2T13:00:00Z</dcterms:modified>
  <cp:revision>1</cp:revision>
  <dc:subject/>
  <dc:title>Průvodce při přípravě materiálů</dc:title>
</cp:coreProperties>
</file>