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části půjčky poskytnuté MČ Praha - Dolní Počernice na akci JPD 2 - "Rek.kultur.centr.Dol.Počer. a P 14" na dotaci z rozpočt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810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Moravcová Iv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3:28:00Z</dcterms:modified>
  <cp:revision>1</cp:revision>
  <dc:subject/>
  <dc:title>Průvodce při přípravě materiálů</dc:title>
</cp:coreProperties>
</file>