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ůvodová zpráva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/>
      </w:pPr>
      <w:r>
        <w:rPr/>
        <w:t>Důvodem předkladu je prodej pozemků parc.č. 1312/25 a 1312/27 v kat. území Troja na základě žádosti Bytového družstva Dvojdomí 511 a 512  ze  dne 5.1.2007 (příloha č.1).</w:t>
      </w:r>
    </w:p>
    <w:p>
      <w:pPr>
        <w:pStyle w:val="TextBody"/>
        <w:jc w:val="both"/>
        <w:rPr/>
      </w:pPr>
      <w:r>
        <w:rPr/>
        <w:t xml:space="preserve">Jedná se o zastavěné pozemky parc.č. </w:t>
      </w:r>
      <w:r>
        <w:rPr>
          <w:b/>
          <w:bCs/>
        </w:rPr>
        <w:t>1312/25</w:t>
      </w:r>
      <w:r>
        <w:rPr/>
        <w:t xml:space="preserve"> o výměře 22 m</w:t>
      </w:r>
      <w:r>
        <w:rPr>
          <w:vertAlign w:val="superscript"/>
        </w:rPr>
        <w:t>2</w:t>
      </w:r>
      <w:r>
        <w:rPr/>
        <w:t xml:space="preserve">  a parc.č. </w:t>
      </w:r>
      <w:r>
        <w:rPr>
          <w:b/>
          <w:bCs/>
        </w:rPr>
        <w:t>1312/27</w:t>
      </w:r>
      <w:r>
        <w:rPr/>
        <w:t xml:space="preserve">  o výměře 39 m</w:t>
      </w:r>
      <w:r>
        <w:rPr>
          <w:vertAlign w:val="superscript"/>
        </w:rPr>
        <w:t>2</w:t>
      </w:r>
      <w:r>
        <w:rPr/>
        <w:t xml:space="preserve"> v katastrálním území </w:t>
      </w:r>
      <w:r>
        <w:rPr>
          <w:b/>
          <w:bCs/>
        </w:rPr>
        <w:t>Troja</w:t>
      </w:r>
      <w:r>
        <w:rPr/>
        <w:t>. Pozemky slouží jako vstupní části do obytných domů č.p.511-512 v Praze 8 (příloha č. 2).</w:t>
      </w:r>
    </w:p>
    <w:p>
      <w:pPr>
        <w:pStyle w:val="TextBody"/>
        <w:jc w:val="both"/>
        <w:rPr/>
      </w:pPr>
      <w:r>
        <w:rPr/>
        <w:t>Uvedené pozemky jsou ve vlastnictví hl.m. Prahy – LV 885 k.ú. Troja (příloha č. 3)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Bytové domy č.p. 511-512  a zastavěné pozemky parc.č. 1312/13-14 v kat. území Troja  jsou ve vlastnictví Bytového družstva DVOJDOMÍ 511 a 512 se sídlem 181 00 Praha 8 – Troja, Svídnická 511 a 512, IČ 25623613 a jsou zapsány u Katastrálního úřadu pro hl. město Prahu, Katastrální pracoviště Praha – v katastru nemovitostí Troja  LV 1019 (příloha č. 4).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Bytové domy č.p. 511 a 512 a zastavěné pozemky parc.č. 1312/13-14 v kat. území Troja odkoupilo Bytové družstvo DVOJDOMÍ 511 a 512 od Městské části Praha 8 v roce 1997, nelze proto tento prodej uskutečnit v souladu s usnesením ZHMP č.45/37 ze dne 12.9.2002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/>
      </w:pPr>
      <w:r>
        <w:rPr/>
        <w:t xml:space="preserve">Cena </w:t>
      </w:r>
      <w:r>
        <w:rPr>
          <w:u w:val="single"/>
        </w:rPr>
        <w:t>zastavěných pozemků</w:t>
      </w:r>
      <w:r>
        <w:rPr/>
        <w:t xml:space="preserve"> je podle Cenové mapy Prahy platné pro rok 2007 pro danou lokalitu 1700,-Kč/m</w:t>
      </w:r>
      <w:r>
        <w:rPr>
          <w:vertAlign w:val="superscript"/>
        </w:rPr>
        <w:t>2</w:t>
      </w:r>
      <w:r>
        <w:rPr/>
        <w:t>. Kupní cena pro celkovou výměru zastavěné plochy 61 m</w:t>
      </w:r>
      <w:r>
        <w:rPr>
          <w:vertAlign w:val="superscript"/>
        </w:rPr>
        <w:t>2</w:t>
      </w:r>
      <w:r>
        <w:rPr/>
        <w:t xml:space="preserve">  je  </w:t>
      </w:r>
      <w:r>
        <w:rPr>
          <w:b/>
          <w:bCs/>
        </w:rPr>
        <w:t>103 700 Kč</w:t>
      </w:r>
      <w:r>
        <w:rPr/>
        <w:t xml:space="preserve"> (příloha č. 5).</w:t>
      </w:r>
    </w:p>
    <w:p>
      <w:pPr>
        <w:pStyle w:val="TextBody"/>
        <w:jc w:val="both"/>
        <w:rPr/>
      </w:pPr>
      <w:r>
        <w:rPr/>
        <w:t>BD DVOJDOMÍ 511 a 512 požádalo o splátkový kalendář ve smyslu pravidelných splátek splatných nejdéle do 18-ti měsíců od uzavření kupní smlouvy. Ve smlouvě bude do doby úhrady kupní ceny uvedeno zástavní právo.</w:t>
      </w:r>
    </w:p>
    <w:p>
      <w:pPr>
        <w:pStyle w:val="TextBody"/>
        <w:jc w:val="both"/>
        <w:rPr/>
      </w:pPr>
      <w:r>
        <w:rPr/>
        <w:t>Prodej  výše uvedených pozemků byl odsouhlasen Odborem správy majetku MHMP (příloha č. 6).</w:t>
      </w:r>
    </w:p>
    <w:p>
      <w:pPr>
        <w:pStyle w:val="TextBody"/>
        <w:jc w:val="both"/>
        <w:rPr/>
      </w:pPr>
      <w:r>
        <w:rPr/>
        <w:t>Záměr prodat zastavěné pozemky parc. č. 1312/25 a 1312/27 v kat. území Troja byl zveřejněn na úřední desce od 20.9.2007 do 5.10.2007, nikdo k němu nevznesl připomínky.</w:t>
      </w:r>
    </w:p>
    <w:p>
      <w:pPr>
        <w:pStyle w:val="TextBody"/>
        <w:jc w:val="both"/>
        <w:rPr/>
      </w:pPr>
      <w:r>
        <w:rPr/>
        <w:t>Rada hl.m. Prahy vyslovila s tímto záměrem souhlas usnesením č.1778 ze dne 13.11.2007    (příloha č.7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  <w:bCs/>
        </w:rPr>
        <w:t xml:space="preserve">Přílohy: </w:t>
      </w:r>
      <w:r>
        <w:rPr/>
        <w:t>č.1: žádost a výpis z OR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        </w:t>
      </w:r>
      <w:r>
        <w:rPr/>
        <w:t>č.2: snímek katastrální mapy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        </w:t>
      </w:r>
      <w:r>
        <w:rPr/>
        <w:t>č.3: výpis z katastru nemovitostí LV 885 k.ú. Troja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>č.4: výpis z katastru nemovitostí LV 1019 k.ú. Troja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        </w:t>
      </w:r>
      <w:r>
        <w:rPr/>
        <w:t>č.5: CMP + obrazová dokumentace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 xml:space="preserve">č.6: stanovisko OSM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>č.7: usnesení RHMP č.1778 ze dne 13.11.2007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55:00Z</dcterms:created>
  <dc:creator>INF</dc:creator>
  <dc:description/>
  <dc:language>en-US</dc:language>
  <cp:lastModifiedBy>INF</cp:lastModifiedBy>
  <dcterms:modified xsi:type="dcterms:W3CDTF">2007-11-14T08:56:00Z</dcterms:modified>
  <cp:revision>2</cp:revision>
  <dc:subject/>
  <dc:title>Důvodová zpráva</dc:title>
</cp:coreProperties>
</file>