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4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4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 návrhu směny  části  pozemku  parc. č. 1067/1  o výměře 171 m</w:t>
      </w:r>
      <w:r>
        <w:rPr>
          <w:vertAlign w:val="superscript"/>
        </w:rPr>
        <w:t>2</w:t>
      </w:r>
      <w:r>
        <w:rPr/>
        <w:t>, v k.ú. Hlubočepy,  ve spoluvlastnictví  Věry Dolistové a  Antonína Dufka, oba bytem  V Klukovicích 321,  Praha 5  a Vlastimila  Dolisty,  bytem  K Zabrkům 111, Praha 5, za pozemek parc. č. 1101/2 o výměře 148 m</w:t>
      </w:r>
      <w:r>
        <w:rPr>
          <w:vertAlign w:val="superscript"/>
        </w:rPr>
        <w:t>2</w:t>
      </w:r>
      <w:r>
        <w:rPr/>
        <w:t xml:space="preserve">, v k.ú. Hlubočepy, ve vlastnictví hl.m.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1616 ze dne 23.10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1616 ze dne 23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A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4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25T06:49:00Z</dcterms:modified>
  <cp:revision>1</cp:revision>
  <dc:subject/>
  <dc:title>Průvodce při přípravě materiálů</dc:title>
</cp:coreProperties>
</file>