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089999960"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0218816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