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5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5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úplatného převodu pozemku parc.č. 1072/187 o výměře 132 m</w:t>
      </w:r>
      <w:r>
        <w:rPr>
          <w:vertAlign w:val="superscript"/>
        </w:rPr>
        <w:t>2</w:t>
      </w:r>
      <w:r>
        <w:rPr/>
        <w:t xml:space="preserve"> v k.ú. Hloubětín z vlastnictví hl.m. Prahy do vlastnictví společnosti Bydlení Hloubětín s.r.o., IČ 275 72 706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1773 ze dne 13.11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773 ze dne 13.1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3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1:06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1-19T11:06:00Z</dcterms:modified>
  <cp:revision>1</cp:revision>
  <dc:subject/>
  <dc:title>Průvodce při přípravě materiálů</dc:title>
</cp:coreProperties>
</file>