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ůvodová zpráva</w:t>
      </w:r>
    </w:p>
    <w:p>
      <w:pPr>
        <w:pStyle w:val="TextBody"/>
        <w:rPr>
          <w:rFonts w:ascii="Arial" w:hAnsi="Arial" w:cs="Arial"/>
          <w:b/>
          <w:b/>
          <w:color w:val="3366FF"/>
          <w:sz w:val="22"/>
        </w:rPr>
      </w:pPr>
      <w:r>
        <w:rPr>
          <w:rFonts w:cs="Arial" w:ascii="Arial" w:hAnsi="Arial"/>
          <w:b/>
          <w:color w:val="3366FF"/>
          <w:sz w:val="22"/>
        </w:rPr>
      </w:r>
    </w:p>
    <w:p>
      <w:pPr>
        <w:pStyle w:val="Podod1"/>
        <w:spacing w:before="120" w:after="0"/>
        <w:ind w:left="0" w:hanging="0"/>
        <w:rPr>
          <w:rFonts w:ascii="Arial" w:hAnsi="Arial" w:cs="Arial"/>
          <w:color w:val="3366FF"/>
          <w:sz w:val="22"/>
        </w:rPr>
      </w:pPr>
      <w:r>
        <w:rPr>
          <w:rFonts w:cs="Arial"/>
          <w:color w:val="3366FF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březnu roku 2006 Parlament České republiky schválil zákon č.183/2006 Sb., o územním plánování a stavebním řádu (stavební zákon), jenž nabyl účinnosti k 1.1.2007 a nahradil do té doby platný zákon č.50/1976 Sb., o územním plánování a stavebním řádu (stavební zákon)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le ustanovení §187 odst. 3 stavebního zákona pořídí příslušný krajský úřad (na území hl.m.Prahy úkoly krajského úřadu plní Magistrát hlavního města Prahy) do 3 let ode dne nabytí účinnosti zákona č.183/2006 Sb., o územním plánování a stavebním řádu (stavební zákon) první Zásady územního rozvoje hl.m.Prahy.</w:t>
      </w:r>
    </w:p>
    <w:p>
      <w:pPr>
        <w:pStyle w:val="Podod1"/>
        <w:spacing w:before="120" w:after="0"/>
        <w:ind w:left="0" w:hanging="0"/>
        <w:rPr/>
      </w:pPr>
      <w:r>
        <w:rPr/>
        <w:t>Zásady územního rozvoje (ZUR) hl. m. Prahy, jako nový nástroj územního plánování hl.m.Prahy budou v úrovni kraje koncepčně koordinovat rozvoj a uspořádání území hl.m.Prahy, určí základní strategii pro rozvoj svého území s ohledem na podmínky udržitelného rozvoje a jeho hospodárné využívání. Současně stanoví základní zásady rozvoje celého správního území jako celku a základní podmínky pro rozvoj jednotlivých městských částí.</w:t>
      </w:r>
    </w:p>
    <w:p>
      <w:pPr>
        <w:pStyle w:val="Zkladntext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řizování Zásad územního rozvoje hl.m.Prahy je zajišťováno v souladu s § 36 – 41a § 187 odst. 4 zákona č.183/2006 Sb. o územním plánování a stavebním řádu (stavební zákon) v platném znění a jeho prováděcí vyhlášky č. 500/2006 Sb., o územně analytických podkladech, územně plánovací dokumentaci a způsobu evidence územně plánovací činnosti. Požadavky pro zpracování ZUR specifikuje vládou ČR schválená Politika územního rozvoje (PUR). Požadavky jsou uvedeny v příloze č.1 důvodové zprávy.</w:t>
      </w:r>
    </w:p>
    <w:p>
      <w:pPr>
        <w:pStyle w:val="Zkladntext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Oznámením o zahájení projednání návrhu zadání ZUR pro hl.m.Prahy bylo provedeno obesláním příslušných dotčených orgánů, orgánů statní správy a všech městských částí hl.m.Prahy. </w:t>
      </w:r>
    </w:p>
    <w:p>
      <w:pPr>
        <w:pStyle w:val="Zkladntext2"/>
        <w:spacing w:before="120" w:after="0"/>
        <w:rPr/>
      </w:pPr>
      <w:r>
        <w:rPr>
          <w:rFonts w:cs="Arial" w:ascii="Arial" w:hAnsi="Arial"/>
        </w:rPr>
        <w:t xml:space="preserve">Požadavky vznesené v průběhu projednání zadání zásad ZUR pro hl.m.Prahu byly pořizovatelem vyhodnoceny a návrh zadání ZUR  byl upraven. </w:t>
      </w:r>
    </w:p>
    <w:p>
      <w:pPr>
        <w:pStyle w:val="Zkladntext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V rámci připomínkového řízení byla Ministerstvem životního prostředí ČR (MŽP) vznesena připomínka k zadání ZUR (příloha  č.2 důvodové zprávy), která byla upravena následným jednáním s MŽP ČR za účasti Ministerstva pro místní rozvoj ČR a URM (příloha č.3 důvodové zprávy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Pořizovatel – Odbor územního plánu MHMP ve svém vyhodnocení projednání zadání ZUR pro hl.m.Prahu uplatnil požadavek § 187 odst. 4 zákona č.183/2006 Sb., o územním plánování a stavebním řádu (stavební zákon) v platném znění, který mu ukládá dodržet 30-ti denní lhůtu ode dne doručení návrhu zadání ZUR hl.m.Prahy, ve které musí být požadavky dotčených orgánů (DO), </w:t>
      </w:r>
      <w:r>
        <w:rPr>
          <w:rFonts w:cs="Arial" w:ascii="Arial" w:hAnsi="Arial"/>
        </w:rPr>
        <w:t>orgánů statní správy a městských částí uplatněné</w:t>
      </w:r>
      <w:r>
        <w:rPr>
          <w:rFonts w:cs="Arial" w:ascii="Arial" w:hAnsi="Arial"/>
          <w:sz w:val="22"/>
        </w:rPr>
        <w:t xml:space="preserve"> k návrhu zadání ZUR pořizovateli doručeny. K vyjádřením zaslaným pořizovateli po této době nebylo přihlédnuto.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 upraveným zněním návrhu zadání ZUR pro hl.m.Prahu byly seznámeny výbory ZHMP.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 hlavního města Prahy projednala návrh zadání Zásad územního rozvoje hl.m.Prahy dne 20.11.2007 a svým usnesením č.1797 doporučila projednání návrhu zadání v ZHMP.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řílohy důvodové zprávy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avky pro ZUR dle Politiky územního rozvoje (PUR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pomínka MŽP Č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pis z jednání s MŽP Č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left="1276" w:hanging="1276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color w:val="3366FF"/>
      <w:sz w:val="2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color w:val="3366FF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24:00Z</dcterms:created>
  <dc:creator>Ing.arch.Libuše Hadravová</dc:creator>
  <dc:description/>
  <dc:language>en-US</dc:language>
  <cp:lastModifiedBy>Ing. arch. Libuše Hadravová</cp:lastModifiedBy>
  <cp:lastPrinted>2007-11-07T15:27:00Z</cp:lastPrinted>
  <dcterms:modified xsi:type="dcterms:W3CDTF">2007-11-21T09:24:00Z</dcterms:modified>
  <cp:revision>2</cp:revision>
  <dc:subject/>
  <dc:title>Důvodová zpráva Z395</dc:title>
</cp:coreProperties>
</file>