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 listiny příspěvkové organizace Střední škola slaboproudé elektrotechniky, se sídlem Praha 9 - Vysočany, Novovysočanská 48/280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Střední škola slaboproudé elektrotechniky, se sídlem Praha 9 - Vysočany, Novovysočanská 48/280,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0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3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53:00Z</dcterms:created>
  <dc:creator>INF</dc:creator>
  <dc:description/>
  <dc:language>en-US</dc:language>
  <cp:lastModifiedBy>INF</cp:lastModifiedBy>
  <dcterms:modified xsi:type="dcterms:W3CDTF">2007-11-20T13:53:00Z</dcterms:modified>
  <cp:revision>1</cp:revision>
  <dc:subject/>
  <dc:title>NAŘÍZENÍ ŘEDITELE</dc:title>
</cp:coreProperties>
</file>