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  <w:t xml:space="preserve">D ů v o d o v á     z p r á v a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Úplatný převod pozemku parc.č.885/4 v k.ú. Kolovraty o výměře 156 m</w:t>
      </w:r>
      <w:r>
        <w:rPr>
          <w:vertAlign w:val="superscript"/>
        </w:rPr>
        <w:t xml:space="preserve">2 </w:t>
      </w:r>
      <w:r>
        <w:rPr/>
        <w:t xml:space="preserve">, který byl zastavěn místní účelovou komunikací v rámci stavby č. 0161 „TV Kolovraty, </w:t>
      </w:r>
      <w:r>
        <w:rPr>
          <w:szCs w:val="27"/>
        </w:rPr>
        <w:t xml:space="preserve">etapa 0001 – Kolovraty jihozápad“, byl schválen usnesením Rady </w:t>
      </w:r>
      <w:r>
        <w:rPr/>
        <w:t>HMP č. 0157 ze dne 31.1.2006 (viz Příloha č.1) a následně usnesením Zastupitelstva HMP č. 35/39 ze dne 23.2.2006 (viz Příloha č. 2). Uvedený pozemek je ve vlastnictví Františka Hrušky, Pražská 93, 257 21 Poříčí nad Sázavo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zhledem k nesouhlasnému stanovisku vlastníka nemovitosti s cenou za výkup pozemku parc. č. 885/4 o výměře 156 m</w:t>
      </w:r>
      <w:r>
        <w:rPr>
          <w:vertAlign w:val="superscript"/>
        </w:rPr>
        <w:t>2</w:t>
      </w:r>
      <w:r>
        <w:rPr/>
        <w:t xml:space="preserve"> k. ú. Kolovraty a dále změnou vyhlášky o oceňování nemovitostí byl zpracován nový znalecký posudek č. 1068-034/2007 ze dne 4.6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uvedených důvodů je předkládána ke schválení nová kupní cena za výkup pozemku parc. č. 885/4 o výměře 156 m</w:t>
      </w:r>
      <w:r>
        <w:rPr>
          <w:vertAlign w:val="superscript"/>
        </w:rPr>
        <w:t>2</w:t>
      </w:r>
      <w:r>
        <w:rPr/>
        <w:t xml:space="preserve"> k. ú. Kolovraty, podle GOP č. 814-210/2005, vedený v KN jako trvalý travní porost (druh pozemku). Na základě rozhodnutí č.j.: MHMP-238399/2005/DOP-04/Čd ze dne 21.11.2005 je uvedená komunikace zařazena do komunikací IV.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enění nemovitosti je provedeno dle vyhl. č. 540/2002 Sb. ve znění vyhl. č.452/2003 Sb., ve znění vyhl.č.640/2004 Sb., č.617/2006 Sb. a č. 76/2007 Sb., kterou se provádějí některá ustanovení zákona č.151/1997 Sb. o oceňování majetku, ve znění pozdějších předpisů a na základě znaleckého posudku zpracovaného Ing. Milošem Baxou, Žamberecká 352, 517 54 Vamberk podle stavu ke dni 31.5.2007. Zjištěná upravená jednotková cena = 1.804,76 Kč/m</w:t>
      </w:r>
      <w:r>
        <w:rPr>
          <w:vertAlign w:val="superscript"/>
        </w:rPr>
        <w:t xml:space="preserve">2  </w:t>
      </w:r>
      <w:r>
        <w:rPr/>
        <w:t xml:space="preserve"> je na základě usnesení Rady HMP č. 0608 ze dne 30.5.2000 upravena příslušným koeficientem tj. 25% saz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 </w:t>
      </w:r>
      <w:r>
        <w:rPr>
          <w:b/>
          <w:bCs/>
        </w:rPr>
        <w:t>70 386,- Kč</w:t>
      </w:r>
      <w:r>
        <w:rPr/>
        <w:t xml:space="preserve"> a</w:t>
      </w:r>
      <w:r>
        <w:rPr>
          <w:b/>
          <w:bCs/>
        </w:rPr>
        <w:t xml:space="preserve"> </w:t>
      </w:r>
      <w:r>
        <w:rPr/>
        <w:t xml:space="preserve">navýšena o částku </w:t>
      </w:r>
      <w:r>
        <w:rPr>
          <w:b/>
          <w:bCs/>
        </w:rPr>
        <w:t>6 336,- Kč</w:t>
      </w:r>
      <w:r>
        <w:rPr/>
        <w:t xml:space="preserve"> rovnající se rozdílu daně z převodu nemovitosti vypočítané ze znaleckého posudku a ceny dle usnesení Rady HMP č. 0608 ze dne 30.5.2000. Celková kupní cena činí </w:t>
      </w:r>
      <w:r>
        <w:rPr>
          <w:b/>
          <w:bCs/>
        </w:rPr>
        <w:t xml:space="preserve">76 722,- Kč.  </w:t>
      </w:r>
      <w:r>
        <w:rPr/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jc w:val="both"/>
        <w:rPr/>
      </w:pPr>
      <w:r>
        <w:rPr/>
        <w:t xml:space="preserve">Vlastníkem nemovitosti dle výpisu z katastru nemovitostí LV č. 1114 pro kat. území Kolovraty ze dne 2.8.2005 j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ruška František, Pražská 93, 257 21 Poříčí nad Sázavou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70 386,-</w:t>
      </w:r>
      <w:r>
        <w:rPr>
          <w:b w:val="false"/>
          <w:bCs w:val="false"/>
        </w:rPr>
        <w:t xml:space="preserve"> </w:t>
      </w:r>
      <w:r>
        <w:rPr/>
        <w:t>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6 336,-</w:t>
      </w:r>
      <w:r>
        <w:rPr>
          <w:b w:val="false"/>
          <w:bCs w:val="false"/>
        </w:rPr>
        <w:t xml:space="preserve"> </w:t>
      </w:r>
      <w:r>
        <w:rPr/>
        <w:t>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76 722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560"/>
          <w:tab w:val="left" w:pos="1080" w:leader="none"/>
          <w:tab w:val="left" w:pos="3060" w:leader="none"/>
          <w:tab w:val="left" w:pos="702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výpis z katastru nemovitostí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znalecký posudek č. 1068-034/07 ze dne 31.5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rozvoje dopravy: MHMP-238399/2005/DOP-04/Čd z 21.11.2005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usnesení RHMP č. 1761 ze dne 13.11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7:00Z</dcterms:created>
  <dc:creator>Powermate</dc:creator>
  <dc:description/>
  <dc:language>en-US</dc:language>
  <cp:lastModifiedBy>INF</cp:lastModifiedBy>
  <dcterms:modified xsi:type="dcterms:W3CDTF">2007-11-14T09:57:00Z</dcterms:modified>
  <cp:revision>2</cp:revision>
  <dc:subject/>
  <dc:title>D ů v o d o v á     z p r á v a </dc:title>
</cp:coreProperties>
</file>