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24/2003 Sb. hl. m. Prahy, o místním poplatku za užívání veřejného prostranstv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č. 1 - návrh obecně závazné vyhlášk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návrhu obecně závazné vyhlášk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návrhu obecně závazné vyhlášk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1799 ze dne 20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99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3:07:00Z</dcterms:modified>
  <cp:revision>1</cp:revision>
  <dc:subject/>
  <dc:title>Průvodce při přípravě materiálů</dc:title>
</cp:coreProperties>
</file>