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5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5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e konečnému návrhu rozpočtu vlastního hlavního města Prahy na rok 2008, dotačních vztahů k městským částem hlavního města Prahy na rok 2008 a rozpočtového výhledu do r. 2013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-1.část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-2.část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3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4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5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6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7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8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9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0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Komentář kapitola 01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Komentář kapitola 02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Komentář kapitola 03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Komentář kapitola 04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Komentář kapitola 05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Komentář kapitola 06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Komentář kapitola 07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Komentář kapitola 08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Komentář kapitola 09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Komentář kapitola 10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Komentář-rozpis dotačních vztahů z rozpočtu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Komentář-limit počtu zaměstnanců a prostředků na plat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Komentář-hospodářská činnost vlastního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Komentář-rozpočtový výhled vlastního HMP do roku 2013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Komentář-rozpis dotací ze státního rozpočtu MČ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733 ze dne 13. 11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zástupce ředitele MHMP pro finanční oblast</w:t>
      </w:r>
    </w:p>
    <w:p>
      <w:pPr>
        <w:pStyle w:val="Odstavec1"/>
        <w:rPr/>
      </w:pPr>
      <w:r>
        <w:rPr/>
        <w:t>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9.11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3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2:04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1-21T12:04:00Z</dcterms:modified>
  <cp:revision>1</cp:revision>
  <dc:subject/>
  <dc:title>Průvodce při přípravě materiálů</dc:title>
</cp:coreProperties>
</file>