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6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6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vlastnictví k pozemkům v k.ú. Hostivař, Řepy, Vokovice a Vinoř z vlastnictví České republiky s právem hospodaření s majetkem státu pro Státní statek hl. m. Prahy "v likvidaci" do vlastnictví hlavního města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1674 ze dne 6.11.2007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1674 ze dne 6.1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9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7:49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1-08T07:49:00Z</dcterms:modified>
  <cp:revision>1</cp:revision>
  <dc:subject/>
  <dc:title>Průvodce při přípravě materiálů</dc:title>
</cp:coreProperties>
</file>