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1666/1 o výměře 1m2  k. ú. Kamýk z vlastnictví hl. m. Prahy do  podílového spoluvlastnictví Ing. Václava Matějčka, id. 1/4, do SJM Václava Matějčka a Zdenky Matějčkové, id. 2/4 a do podílového spoluvlastnictví Zdeňka Matějčka, id. 1/4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712 ze dne 6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8T13:11:00Z</dcterms:modified>
  <cp:revision>1</cp:revision>
  <dc:subject/>
  <dc:title>Průvodce při přípravě materiálů</dc:title>
</cp:coreProperties>
</file>