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Zkladntext2"/>
        <w:ind w:firstLine="708"/>
        <w:rPr/>
      </w:pPr>
      <w:r>
        <w:rPr/>
        <w:t>Dne 1.7.2007 nabyl účinnosti zákon č. 108/2006 Sb., o sociálních službách (dále jen „zákon“).  Na tuto legislativní změnu je třeba, mimo jiné, reagovat i změnou zřizovacích listin příspěvkových organizací  v působnosti odboru sociální péče a zdravotnictví M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odle přechodných ustanovení zákona o sociálních službách ústavy sociální péče podle dosavadních právních předpisů se považují za zařízení sociálních služeb uvedené v § 34 odst. 1 písm.c) až f) zákona. Právnické a fyzické osoby, které přede dnem nabytí účinnosti zákona o sociálních službách poskytovaly služby sociální péče  nebo sociální služby podle dosavadních právních předpisů a hodlají v této činnosti pokračovat , byly povinny podat do 6 měsíců ode dne nabytí účinnosti zákona žádost o registraci. Ode dne nabytí účinnosti zákona až do vydání rozhodnutí o registraci se tyto právnické osoby považují za poskytovatele sociálních služeb podle novéh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odle § 78 zákona lze sociální služby  poskytovat jen na základě  oprávnění k poskytování sociálních služeb (registrace). O registraci rozhoduje krajský úřad příslušný podle místa trvalého nebo hlášeného pobytu fyzické osoby, nebo podle sídla právnické osoby</w:t>
      </w:r>
      <w:r>
        <w:rPr>
          <w:b/>
          <w:bCs/>
        </w:rPr>
        <w:t xml:space="preserve">. </w:t>
      </w:r>
      <w:r>
        <w:rPr/>
        <w:t xml:space="preserve">Z toho vyplývá, že ústavy sociální péče, jejichž zřizovatelem je hlavního města Praha, ale sídlo mají na území jiných krajů, podaly žádost o registraci u příslušných krajských úřadů. Vzhledem k tomu, že  některé krajské úřady požadovaly jako součást registrace předložit nové zřizovací listiny, byly tyto dokumenty schváleny usnesením Zastupitelstva hlavního města Prahy č. 7/12 dne 31.5.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rganizace sídlící na území hlavního města Prahy podaly žádost o registraci na sociálním odboru MHMP. Na základě této žádosti a dále příslušných ustanoveních „zákona“ zpracoval odbor sociální péče a zdravotnictví návrh nových zřizovacích listin příspěvkových organizací sídlících na území hlavního města, v kterém byly nově upraveny názvy organizací, předmět činnosti podle druhu poskytovaných sociálních služeb a v návaznosti no to u některých organizací i doplňková činnos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25:00Z</dcterms:created>
  <dc:creator>INF</dc:creator>
  <dc:description/>
  <dc:language>en-US</dc:language>
  <cp:lastModifiedBy>INF</cp:lastModifiedBy>
  <dcterms:modified xsi:type="dcterms:W3CDTF">2007-10-11T06:25:00Z</dcterms:modified>
  <cp:revision>2</cp:revision>
  <dc:subject/>
  <dc:title>Důvodová zpráva</dc:title>
</cp:coreProperties>
</file>