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avu rozpočtu běžných výdajů v kap.0465 - Školství, mládež a samospráva u předškolních zařízení, škol a školských zařízení, jejichž zřizovatelem jsou městské části hlavního města Prahy a na poskytnutí účelových neinvestičních dotací z rozpočtu hlavního města Prahy městským částem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1806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Krausová Jaroslava, 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05:00Z</dcterms:modified>
  <cp:revision>1</cp:revision>
  <dc:subject/>
  <dc:title>Průvodce při přípravě materiálů</dc:title>
</cp:coreProperties>
</file>