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části půjčky poskytnuté MČ Praha - Dolní Počernice na akci JPD 2 - "Rek.kultur.centr.Dol.Počer. a P 14" na dotaci z rozpočtu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>byla ukončena akce č. 1028 JPD 2 - „Rek.kultur.centr.Dol.Počer. a P 14” CZ 04.2.06/1.3.00.2/0038, realizovaná MČ Praha - Dolní Počernice</w:t>
      </w:r>
    </w:p>
    <w:p>
      <w:pPr>
        <w:pStyle w:val="Odstavec1"/>
        <w:rPr/>
      </w:pPr>
      <w:r>
        <w:rPr/>
        <w:t xml:space="preserve">2. </w:t>
        <w:tab/>
        <w:t>MČ Praha - Dolní Počernice byla na základě usn. ZHMP 35/11 ze dne 23.2.2006 poskytnuta půjčka z rozpočtu hlavního města Prahy na částečnou úhradu akce financované v rámci programu JPD 2 s názvem „Rek.kultur.centr.Dol.Počer. a P 14” ve výši 15 260 008,50 Kč, kterou byl kryt spolupodíl hlavního města Prahy a spolupodíl strukturálního fondu EU. Z této půjčky vráceno do rozpočtu hlavního města Prahy 7 974 019,- Kč.</w:t>
      </w:r>
    </w:p>
    <w:p>
      <w:pPr>
        <w:pStyle w:val="Odstavec1"/>
        <w:rPr/>
      </w:pPr>
      <w:r>
        <w:rPr/>
        <w:t xml:space="preserve">3. </w:t>
        <w:tab/>
        <w:t>MČ Praha - Dolní Počernice vrátí do rozpočtu hlavního města Prahy z půjčky uvedené v bodě I.2. částku 3 368 521,95 Kč. Zbývající část se navrhuje řešit dle bodu II. tohoto usnesení.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ěnu části poskytnuté půjčky z rozpočtu hlavního města Prahy MČ Praha - Dolní Počernice (tř. 8 - financování) na investiční dotaci z rozpočtu hlavního města Prahy, a to v celkové výši  3 917 467,55 Kč, která je podílem na spolufinancování hlavního města Prahy akce JPD 2 „Rek-kultur.centr.Dol.Počer. a P 14”, č. akce 1028, dle Potvrzení o schválení způsobilých výdajů projektu vydaného MMR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8:00Z</dcterms:created>
  <dc:creator>INF</dc:creator>
  <dc:description/>
  <cp:keywords/>
  <dc:language>en-US</dc:language>
  <cp:lastModifiedBy>INF</cp:lastModifiedBy>
  <dcterms:modified xsi:type="dcterms:W3CDTF">2007-11-20T13:28:00Z</dcterms:modified>
  <cp:revision>1</cp:revision>
  <dc:subject/>
  <dc:title>NAŘÍZENÍ ŘEDITELE</dc:title>
</cp:coreProperties>
</file>