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Městské části Praha 10 a  Praha 18 požádaly o odejmutí správy svěřených věcí z vlastnictví hlavního města Prahy: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22"/>
        </w:rPr>
        <w:t>1</w:t>
      </w:r>
      <w:r>
        <w:rPr>
          <w:sz w:val="22"/>
          <w:u w:val="single"/>
        </w:rPr>
        <w:t xml:space="preserve">.PRAHA 10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pozemků v  k.ú. Strašnice zastavěných komunikační stavbou, správu  převezme  TSK hl.m. Prahy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815 ze dne  20.11. 2007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2.</w:t>
      </w:r>
      <w:r>
        <w:rPr>
          <w:sz w:val="22"/>
          <w:u w:val="single"/>
        </w:rPr>
        <w:t>PRAHA   18</w:t>
      </w:r>
      <w:r>
        <w:rPr>
          <w:sz w:val="22"/>
        </w:rPr>
        <w:t xml:space="preserve">   </w:t>
      </w:r>
      <w:r>
        <w:rPr>
          <w:b w:val="false"/>
          <w:bCs w:val="false"/>
          <w:sz w:val="22"/>
        </w:rPr>
        <w:t>o  odejmutí  vodohospodářských  staveb  v  k.ú. Letňany,  správu převezme PVS a.s.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816 ze dne  20.11.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 MČ PRAHA  10</w:t>
      </w:r>
    </w:p>
    <w:p>
      <w:pPr>
        <w:pStyle w:val="BodyText2"/>
        <w:ind w:left="0" w:hanging="0"/>
        <w:jc w:val="both"/>
        <w:rPr/>
      </w:pPr>
      <w:r>
        <w:rPr>
          <w:sz w:val="22"/>
        </w:rPr>
        <w:t xml:space="preserve">požádala dopisy č.j. P10-080515/2007 a č.j. P10-080528/2007 ze dne 24.7.2007 (příloha č. 1.1) o odejmutí pozemků </w:t>
      </w:r>
      <w:r>
        <w:rPr>
          <w:b/>
          <w:bCs/>
          <w:sz w:val="22"/>
        </w:rPr>
        <w:t xml:space="preserve">parc.č. 2551/33, 2551/40 </w:t>
      </w:r>
      <w:r>
        <w:rPr>
          <w:sz w:val="22"/>
        </w:rPr>
        <w:t xml:space="preserve">a </w:t>
      </w:r>
      <w:r>
        <w:rPr>
          <w:b/>
          <w:bCs/>
          <w:sz w:val="22"/>
        </w:rPr>
        <w:t xml:space="preserve">parc.č. 4481/8 v k.ú. Strašnice, </w:t>
      </w:r>
      <w:r>
        <w:rPr>
          <w:sz w:val="22"/>
        </w:rPr>
        <w:t>dle usnesení  Zastupitelstva MČ Praha 10 č. 3/10/2007 a č. 3/6/2007 ze dne 26.6.2007 (příloha č. 1.2).</w:t>
      </w:r>
    </w:p>
    <w:p>
      <w:pPr>
        <w:pStyle w:val="BodyText2"/>
        <w:ind w:left="0" w:hanging="0"/>
        <w:jc w:val="both"/>
        <w:rPr/>
      </w:pPr>
      <w:r>
        <w:rPr>
          <w:sz w:val="22"/>
        </w:rPr>
        <w:t>Pozemky parc.č. 2551/33 o výměře 5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2551/40 o výměře 2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rašnice jsou zapsány na listu vlastnictví č. 2368 Hlavní město Praha, svěřená správa nemovitostí ve vlastnictví obce MČ Praha 10, pozemek parc.č. 4481/8 o výměře 5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Strašnice na listu vlastnictví č. 2476 Hlavní město Praha, svěřená správa nemovitostí ve vlastnictví obce MČ Praha 10 (příloha č. 1.3).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>Pozemky parc.č. 2551/33 a 2551/40 v k.ú. Strašnice jsou zastavěny částí komunikace (bezejmenná komunikace ve vnitrobloku mezi ulicemi Černická a Kounická), která pokračuje na pozemku parc.č. 2551/28 v k.ú. Strašnice. Pozemek parc.č. 2551/28 v k.ú. Strašnice je dosud evidovaný v majetku ČR – Technická správa komunikací hl.m. Prahy.</w:t>
      </w:r>
    </w:p>
    <w:p>
      <w:pPr>
        <w:pStyle w:val="BodyText2"/>
        <w:ind w:left="0" w:hanging="0"/>
        <w:rPr>
          <w:sz w:val="22"/>
        </w:rPr>
      </w:pPr>
      <w:r>
        <w:rPr>
          <w:sz w:val="22"/>
        </w:rPr>
        <w:t>Pozemek parc.č. 4481/8 v k.ú. Strašnice je zastavěn částí komunikace Průběžná, která je ve vlastnictví hl.m. Prahy, ve správě TSK hl.m. Prahy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rPr>
          <w:sz w:val="22"/>
        </w:rPr>
      </w:pPr>
      <w:r>
        <w:rPr>
          <w:sz w:val="22"/>
        </w:rPr>
        <w:t>Ve snímcích z pozemkové mapy jsou nemovitosti zvýrazněny, u navazujících nemovitostí jsou uvedeni vlastníci; pro informaci jsou v příloze i snímky z ortofotomapy (příloha č. 1.4).</w:t>
      </w:r>
    </w:p>
    <w:p>
      <w:pPr>
        <w:pStyle w:val="BodyText2"/>
        <w:ind w:left="0" w:hanging="0"/>
        <w:jc w:val="both"/>
        <w:rPr>
          <w:sz w:val="22"/>
        </w:rPr>
      </w:pPr>
      <w:r>
        <w:rPr>
          <w:sz w:val="22"/>
        </w:rPr>
        <w:t xml:space="preserve">Odejmutím pozemků ze správy MČ dojde ke sjednocení vlastnictví pozemků pod komunikacemi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eznam příloh</w:t>
      </w:r>
      <w:r>
        <w:rPr>
          <w:sz w:val="22"/>
        </w:rPr>
        <w:t>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Žádosti MČ Praha 10 č.j. P10-080515/2007 a č.j. P10-080528/2007 ze dne 24.7.2007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Usnesení Zastupitelstva MČ Praha 10 č. 3/10/2007 a č. 3/6/2007 ze dne 26.6.2007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</w:rPr>
        <w:t>Informativní výpisy z katastru nemovitost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Snímky z pozemkové mapy + ortofotomapy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MČ PRAHA  1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 dopisem čj. 12283/142/2007/TSO  ze dne  6.8.2007  (příloha č.2.1) o odejmutí  správy svěřených věcí  z vlastnictví hl.m. Prahy městské části Praha 18, dle zápisu z 2.  zasedání  ZMČ Praha 18 ze dne 28.6.2006.</w:t>
      </w:r>
    </w:p>
    <w:p>
      <w:pPr>
        <w:pStyle w:val="Normal"/>
        <w:jc w:val="both"/>
        <w:rPr/>
      </w:pPr>
      <w:r>
        <w:rPr>
          <w:sz w:val="22"/>
        </w:rPr>
        <w:t xml:space="preserve">Jedná   se  o  odejmutí  </w:t>
      </w:r>
      <w:r>
        <w:rPr>
          <w:b/>
          <w:bCs/>
          <w:sz w:val="22"/>
        </w:rPr>
        <w:t>vodohospodářského  majetku  v  k.ú.  Letňany</w:t>
      </w:r>
      <w:r>
        <w:rPr>
          <w:sz w:val="22"/>
        </w:rPr>
        <w:t xml:space="preserve"> v celkové pořizovací  hodnotě  7.779 942,- Kč:  </w:t>
      </w:r>
    </w:p>
    <w:p>
      <w:pPr>
        <w:pStyle w:val="Normal"/>
        <w:rPr>
          <w:sz w:val="22"/>
        </w:rPr>
      </w:pPr>
      <w:r>
        <w:rPr>
          <w:sz w:val="22"/>
        </w:rPr>
        <w:t>- kanalizační a vodovodní řad a přípojky  Stará Náves v  pořizovací  hodnotě 2 000 207,- Kč</w:t>
      </w:r>
    </w:p>
    <w:p>
      <w:pPr>
        <w:pStyle w:val="Normal"/>
        <w:rPr>
          <w:sz w:val="22"/>
        </w:rPr>
      </w:pPr>
      <w:r>
        <w:rPr>
          <w:sz w:val="22"/>
        </w:rPr>
        <w:t>- kanalizační řad  v ul. Toužimská – Beranových v pořizovací hodnotě  917 945,- Kč</w:t>
      </w:r>
    </w:p>
    <w:p>
      <w:pPr>
        <w:pStyle w:val="Normal"/>
        <w:rPr>
          <w:sz w:val="22"/>
        </w:rPr>
      </w:pPr>
      <w:r>
        <w:rPr>
          <w:sz w:val="22"/>
        </w:rPr>
        <w:t>- kanalizační řad v  ul. Rychnovská v pořizovací hodnotě  762 183,- Kč</w:t>
      </w:r>
    </w:p>
    <w:p>
      <w:pPr>
        <w:pStyle w:val="Normal"/>
        <w:rPr>
          <w:sz w:val="22"/>
        </w:rPr>
      </w:pPr>
      <w:r>
        <w:rPr>
          <w:sz w:val="22"/>
        </w:rPr>
        <w:t>- kanalizační řad v  ul. Tvrdého, Boletická, Protivínská v pořizovací hodnotě  2 187 328,- Kč</w:t>
      </w:r>
    </w:p>
    <w:p>
      <w:pPr>
        <w:pStyle w:val="Normal"/>
        <w:rPr>
          <w:sz w:val="22"/>
        </w:rPr>
      </w:pPr>
      <w:r>
        <w:rPr>
          <w:sz w:val="22"/>
        </w:rPr>
        <w:t>- kanalizační řad v  ul. Křivoklátská v pořizovací hodnotě   449 444,- Kč</w:t>
      </w:r>
    </w:p>
    <w:p>
      <w:pPr>
        <w:pStyle w:val="Normal"/>
        <w:rPr>
          <w:sz w:val="22"/>
        </w:rPr>
      </w:pPr>
      <w:r>
        <w:rPr>
          <w:sz w:val="22"/>
        </w:rPr>
        <w:t>- kanalizační přípojky pro domky v ul. Tvrdého v pořizovací hodnotě  1 122 635,- Kč</w:t>
      </w:r>
    </w:p>
    <w:p>
      <w:pPr>
        <w:pStyle w:val="Normal"/>
        <w:rPr>
          <w:sz w:val="22"/>
        </w:rPr>
      </w:pPr>
      <w:r>
        <w:rPr>
          <w:sz w:val="22"/>
        </w:rPr>
        <w:t>- kanalizační řad  kolonie u Proseka v pořizovací hodnotě  340 200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měrem MČ Praha 18  je předat správu výše uvedených  staveb  společnosti PVS a.s., která s převzetím do své správy souhlasí dopisem ze dne 26.7.2007 (příloha č. 2.2)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eznam příloh</w:t>
      </w:r>
    </w:p>
    <w:p>
      <w:pPr>
        <w:pStyle w:val="Normal"/>
        <w:ind w:left="567" w:hanging="567"/>
        <w:rPr>
          <w:sz w:val="22"/>
        </w:rPr>
      </w:pPr>
      <w:r>
        <w:rPr>
          <w:sz w:val="22"/>
        </w:rPr>
        <w:t>č.2.1:  žádost  MČ Praha 18 čj. čj. 12283/142/2007/TSO  ze dne  6.8.2007   +  zápis z 2.  zasedání  ZMČ Praha 18 ze dne 28.6.2006.</w:t>
      </w:r>
    </w:p>
    <w:p>
      <w:pPr>
        <w:pStyle w:val="Normal"/>
        <w:rPr>
          <w:sz w:val="22"/>
        </w:rPr>
      </w:pPr>
      <w:r>
        <w:rPr>
          <w:sz w:val="22"/>
        </w:rPr>
        <w:t>č.2.2:  dopis PVS a.s. ze dne 26.7.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2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993" w:hanging="993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10:00Z</dcterms:created>
  <dc:creator>MHMP</dc:creator>
  <dc:description/>
  <cp:keywords/>
  <dc:language>en-US</dc:language>
  <cp:lastModifiedBy>INF</cp:lastModifiedBy>
  <dcterms:modified xsi:type="dcterms:W3CDTF">2007-11-20T14:17:00Z</dcterms:modified>
  <cp:revision>2</cp:revision>
  <dc:subject/>
  <dc:title>Důvodová zpráva </dc:title>
</cp:coreProperties>
</file>