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ůvodem předkladu  je žádost  o  úplatný převod části pozemku parc.č.  1666/1  v kat. území Kamýk  za účelem majetkoprávního vypořád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at. nemovitostí pozemek parc.č. 1666/1 k. ú. Kamýk  nebyl zapsán a  v současné době je veden na obec hl. m. Prahu a evidován  jako ostatní plocha-ostatní komunikace.</w:t>
      </w:r>
    </w:p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Požadovaná část pozemku parc.č. 1666/1  k. ú. Kamýk byla žadateli  zaměřena a dle GP č. 251-244/1999  oddělena a  označena jako pozemek parc.č. 1666/14 o výměře 1 m</w:t>
      </w:r>
      <w:r>
        <w:rPr>
          <w:vertAlign w:val="superscript"/>
        </w:rPr>
        <w:t xml:space="preserve">2  </w:t>
      </w:r>
      <w:r>
        <w:rPr/>
        <w:t>. Žadatelé jsou vlastníky pozemku parc.č. 1808/1 v kat. území Kamý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emek parc.č. 1666/1, resp. požadovaná část označená jako parc.č. 1666/14 o výměře 1 m </w:t>
      </w:r>
      <w:r>
        <w:rPr>
          <w:vertAlign w:val="superscript"/>
        </w:rPr>
        <w:t xml:space="preserve">2 </w:t>
      </w:r>
      <w:r>
        <w:rPr/>
        <w:t>je zastavěná garáží ve vlastnictví žadate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ná část pozemku parc.č. 1666/1 v kat. území Kamýk má být připojena k pozemku parc.č. 1808/1  v kat. území Kamýk, který se dle platného územního plánu nachází ve funkční ploše  OV – všeobecně obytn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 úplatnému převodu a záměru byla vydána kladná  stanoviska příslušných odborů MHMP:</w:t>
      </w:r>
    </w:p>
    <w:p>
      <w:pPr>
        <w:pStyle w:val="Normal"/>
        <w:jc w:val="both"/>
        <w:rPr/>
      </w:pPr>
      <w:r>
        <w:rPr/>
        <w:t>OSM MHMP – bez námitek</w:t>
      </w:r>
    </w:p>
    <w:p>
      <w:pPr>
        <w:pStyle w:val="Normal"/>
        <w:jc w:val="both"/>
        <w:rPr/>
      </w:pPr>
      <w:r>
        <w:rPr/>
        <w:t>OMI  MHMP – bez námitek</w:t>
      </w:r>
    </w:p>
    <w:p>
      <w:pPr>
        <w:pStyle w:val="Normal"/>
        <w:jc w:val="both"/>
        <w:rPr/>
      </w:pPr>
      <w:r>
        <w:rPr/>
        <w:t>DOP  MHMP – bez námitek</w:t>
      </w:r>
    </w:p>
    <w:p>
      <w:pPr>
        <w:pStyle w:val="Normal"/>
        <w:jc w:val="both"/>
        <w:rPr/>
      </w:pPr>
      <w:r>
        <w:rPr/>
        <w:t>OOP  MHMP – bez námitek</w:t>
      </w:r>
    </w:p>
    <w:p>
      <w:pPr>
        <w:pStyle w:val="Normal"/>
        <w:jc w:val="both"/>
        <w:rPr/>
      </w:pPr>
      <w:r>
        <w:rPr/>
        <w:t>ÚRM MHMP – bez námitek</w:t>
      </w:r>
    </w:p>
    <w:p>
      <w:pPr>
        <w:pStyle w:val="Normal"/>
        <w:jc w:val="both"/>
        <w:rPr/>
      </w:pPr>
      <w:r>
        <w:rPr/>
        <w:t>MČ Praha  12 – souhlasí - usnesení č. 09.41.07</w:t>
      </w:r>
    </w:p>
    <w:p>
      <w:pPr>
        <w:pStyle w:val="Normal"/>
        <w:jc w:val="both"/>
        <w:rPr/>
      </w:pPr>
      <w:r>
        <w:rPr/>
        <w:t>ÚMČ Praha –12 – souhlas s rozdělením pozemku dle GP č. 251-244/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emek parc. č. 1666/1 k. ú. Kamýk se nachází v území, které je oceněno na částku 4.570 Kč/m 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adatelům výše kupní ceny byla sdělena a následně s nimi byl sepsán a podepsán Protokol o výsledku jednání ve věci prodeje nemovitého majetku ve vlastnictví hl. m. Prahy s návrhem kupní ceny ve výši  5.000 Kč/m </w:t>
      </w:r>
      <w:r>
        <w:rPr>
          <w:vertAlign w:val="superscript"/>
        </w:rPr>
        <w:t xml:space="preserve">2 </w:t>
      </w:r>
      <w:r>
        <w:rPr/>
        <w:t>, tj. celkem ve výši 5.0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HMP usnesením č. 1712 ze dne  6. 11. 2007  souhlasila s prodejem části pozemku parc.č. 1666/1  dle GP jako pozemek parc.č. 1666/14 o výměře 1 m </w:t>
      </w:r>
      <w:r>
        <w:rPr>
          <w:vertAlign w:val="superscript"/>
        </w:rPr>
        <w:t xml:space="preserve">2 </w:t>
      </w:r>
      <w:r>
        <w:rPr/>
        <w:t xml:space="preserve"> v kat. území Kamýk ve výši 5.000 Kč/m</w:t>
      </w:r>
      <w:r>
        <w:rPr>
          <w:vertAlign w:val="superscript"/>
        </w:rPr>
        <w:t xml:space="preserve">2  </w:t>
      </w:r>
      <w:r>
        <w:rPr/>
        <w:t>, tj. celkem ve výši 5.0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majetkoprávní vypořádání pozemku byl ve smyslu § 36 odst. 1  zákona o hl. m. Praze (zákon č. 131/2000 Sb.) v platném znění zveřejněn na úřední desce Magistrátu hl. m. Prahy pod poř. č.  OOA – 8098/07 v období od  27. 7.2007 do 11. 8. 2007. Žádná fyzická ani právnická osoba na ně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RHMP č. 1712 ze dne 6. 11. 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ádo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p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pisy z kat. ne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G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vi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ko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hlas s ce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0:04:00Z</dcterms:created>
  <dc:creator>INF</dc:creator>
  <dc:description/>
  <dc:language>en-US</dc:language>
  <cp:lastModifiedBy>INF</cp:lastModifiedBy>
  <dcterms:modified xsi:type="dcterms:W3CDTF">2007-11-08T10:13:00Z</dcterms:modified>
  <cp:revision>3</cp:revision>
  <dc:subject/>
  <dc:title>Důvodová zpráva</dc:title>
</cp:coreProperties>
</file>