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1235705002"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984302"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951195346"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451004153"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150330030"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73752559"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923193057"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623998583"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089484585"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419076449"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97227752"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722196126"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212758867"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