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663484979"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86469033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352259965"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411843576"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247902381"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630526924"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158553305"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363826236"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101167560"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765575489"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762839154"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606253296"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747961029"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