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398155246"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166491200"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235631071"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922139363"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664426052"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893302017"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988920407"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1580645846"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065691217"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754066747"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241246616"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306578765"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194563134"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