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071074156"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396566509"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31537644"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135136112"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311156755"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37290834"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27640456"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605103831"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796137082"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594733670"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425600786"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2016219850"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400707220"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