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577673689"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489948521"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1568339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1423087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190084237"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2125309742"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04227037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93902175"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747714711"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6155058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926843646"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13990261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44714193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