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000843445"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2198783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38725943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38174538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783642621"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6625280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68883123"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40752862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47852445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4142660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83327100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8345830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57828991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