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605190911"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534245363"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388686919"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705950473"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368976506"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053858180"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752492894"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367550872"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594108971"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2017894653"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469307112"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046135885"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748000123"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136074433"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358800746"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83782033"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451807555"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824929822"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399079553"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735296504"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680559350"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858961409"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525581643"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