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88217965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35723615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92206246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083026470"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06116102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56313812"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35757994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69742665"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97145657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51786291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86154344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78176590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33130335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39370066"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59416240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49775670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73549752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14142663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36894339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10618327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10716706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7727005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12330342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