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639402351"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767096677"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101107339"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591575763"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915371285"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207182566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483263473"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065633205"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836816400"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732872996"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50489315"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791189134"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88603531"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806318133"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277319397"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09367284"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738791668"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212161723"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354802458"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94286033"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852538781"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60238370"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255011010"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