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387787101"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3826576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83257753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79248403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25011456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58968983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9650879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64242310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24772197"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61396220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24073676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04674026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10690612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1477381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394722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59403221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17306886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42850239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54738094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6007840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43172431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598886898"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5675022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