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04632142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492619817"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6939293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98650316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18048473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3486070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61944778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6976245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5798449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216514788"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66317783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856290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88466715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6694312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204024218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1629194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4323600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5804798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43711355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78370585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77527269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10629069"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8563340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26595311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75882280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