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23838632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76759338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561643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52937566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9877079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12214769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2678636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96644039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838170987"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2343403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58505270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23596820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180229195"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77641253"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86707452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83646861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875922494"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08736828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72423950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584465189"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89238369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48237992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6169242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826708484"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85465802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