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238003835"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267405542"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064150400"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389044329"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530047040"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332407570"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35427329"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647720593"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2118934328"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910856256"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365846145"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2086837517"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400674379"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381302541"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945212934"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503718614"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820263202"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539194485"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683137010"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212573345"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638749550"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425714058"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180021151"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898202107"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966677186"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