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4575511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0545170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32202026"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129092346"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71964253"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099794756"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726444636"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