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0216814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8598038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996497099"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156921799"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520089527"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985512062"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889162658"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