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35810913"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22171615"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099950921"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669389491"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029361090"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