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7257462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7268216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795441786"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8388175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596299822"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