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08728662"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31443835"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21977020"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547398608"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348280029"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