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688479443"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82267221"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718363713"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2040267108"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737975954"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