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64455620"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28542139"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27616340"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724689656"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55725687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