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0347473"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96311477"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306366500"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86139137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912861274"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